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ind w:right="-9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№10</w:t>
      </w:r>
    </w:p>
    <w:p>
      <w:pPr>
        <w:pStyle w:val="Normal"/>
        <w:ind w:right="-9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от 15.05.2013г.</w:t>
      </w:r>
    </w:p>
    <w:p>
      <w:pPr>
        <w:pStyle w:val="Normal"/>
        <w:tabs>
          <w:tab w:val="clear" w:pos="708"/>
          <w:tab w:val="left" w:pos="3360" w:leader="none"/>
        </w:tabs>
        <w:ind w:left="-240" w:firstLine="2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сведений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служащих администрации Побединского сельского поселения 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Грозненского муниципального района в сети Интернет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финансовый год с 01 января 2012 года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642"/>
        <w:gridCol w:w="1174"/>
        <w:gridCol w:w="1290"/>
        <w:gridCol w:w="1058"/>
        <w:gridCol w:w="1526"/>
        <w:gridCol w:w="1290"/>
        <w:gridCol w:w="1055"/>
        <w:gridCol w:w="1645"/>
        <w:gridCol w:w="2162"/>
      </w:tblGrid>
      <w:tr>
        <w:trPr>
          <w:trHeight w:val="1650" w:hRule="atLeast"/>
        </w:trPr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" w:leader="none"/>
              </w:tabs>
              <w:ind w:left="-109" w:right="11" w:firstLine="1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416" w:hRule="atLeast"/>
        </w:trPr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год (руб.)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  <w:tab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  <w:tab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  <w:tab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иев Руслан Сулумо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ДК с.Радужное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уханова Зара Хусейн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уханов Сергей Алано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ургут Газ Нефть» оператор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пуева Тамара Изет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«Первомайский директор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5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укова Тамара Мухадие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делами админ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ознефтегаз-обходчик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Милана Бадуд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. «финансист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булатова Мадина 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хгалтер» админ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 Шервани Шапа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8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-22 «повар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Петимат Бадуд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. специалист 3го разря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лаева Лариса Алаудин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3-го разря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идова Хеда Ахияд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3-го разря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 Аминат Арбие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У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даева Элина Руслан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У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60" w:right="1118" w:gutter="0" w:header="0" w:top="124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7:13:00Z</dcterms:created>
  <dc:creator>User</dc:creator>
  <dc:description/>
  <cp:keywords/>
  <dc:language>en-US</dc:language>
  <cp:lastModifiedBy>User</cp:lastModifiedBy>
  <cp:lastPrinted>2013-06-17T12:14:00Z</cp:lastPrinted>
  <dcterms:modified xsi:type="dcterms:W3CDTF">2014-04-07T05:37:00Z</dcterms:modified>
  <cp:revision>17</cp:revision>
  <dc:subject/>
  <dc:title>ПЛАН</dc:title>
</cp:coreProperties>
</file>