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Куларинского сельского поселения Грозненского муниципального района и членов их сем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ычев Имран Денилбек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</w:t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ев Таус Лечие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главы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микова Малика Шедид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мбекова Милана Вахид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маева Алпату Саид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мбекова Милана Вахид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cp:lastPrinted>2014-04-08T15:51:00Z</cp:lastPrinted>
  <dcterms:modified xsi:type="dcterms:W3CDTF">2014-04-12T08:19:00Z</dcterms:modified>
  <cp:revision>66</cp:revision>
  <dc:subject/>
  <dc:title/>
</cp:coreProperties>
</file>