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Сведения о доходах, об имуществе и обязательства имущественного характера муниципальных служащих администрации Пролетарского сельского поселения Грозненского муниципального района и членов их семей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90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малдинова Халиса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04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54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ясов Мохтан б/о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48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к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400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129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ьядова Хутимат Хасано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4 разряда админист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94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40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54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уркаева Луиза Хасановн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1 разряда администрации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552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54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джиева Мадина Мухтаровн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2 разряда администрации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3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.сад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54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адханова Хава Хамзатовн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3 разряда администрации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88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Глава администрации                                                                                                                     Х.Джамалдин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12:00Z</dcterms:created>
  <dc:creator>User</dc:creator>
  <dc:description/>
  <cp:keywords/>
  <dc:language>en-US</dc:language>
  <cp:lastModifiedBy>User</cp:lastModifiedBy>
  <cp:lastPrinted>2014-04-07T14:29:00Z</cp:lastPrinted>
  <dcterms:modified xsi:type="dcterms:W3CDTF">2014-04-07T10:31:00Z</dcterms:modified>
  <cp:revision>35</cp:revision>
  <dc:subject/>
  <dc:title/>
</cp:coreProperties>
</file>