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Чечен-Аульского сельского поселения  Грозненского муниципального района и членов их семей за 2013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850"/>
        <w:gridCol w:w="1418"/>
        <w:gridCol w:w="1559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аев Изновр Ширван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чваев Турко Султан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бекова Жовхар Ада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(финанс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мбаева Хеда Саид-Эм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(управдел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зриева Элима Ис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(бухгалт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иева Алисия Русл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3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 Гроз.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аева Сила Русл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Чечен-Аульского</w:t>
      </w:r>
    </w:p>
    <w:p>
      <w:pPr>
        <w:pStyle w:val="Normal"/>
        <w:rPr/>
      </w:pPr>
      <w:r>
        <w:rPr/>
        <w:t xml:space="preserve">                     </w:t>
      </w:r>
      <w:r>
        <w:rPr/>
        <w:t>сельского поселения                                                                                                                                                             И.Ш.Чучаев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Пользователь</cp:lastModifiedBy>
  <cp:lastPrinted>2014-04-07T12:41:00Z</cp:lastPrinted>
  <dcterms:modified xsi:type="dcterms:W3CDTF">2014-04-24T10:34:00Z</dcterms:modified>
  <cp:revision>63</cp:revision>
  <dc:subject/>
  <dc:title/>
</cp:coreProperties>
</file>