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 имущественного характера муниципальных служащих администрации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рского сельского поселения Грознен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.</w:t>
      </w:r>
    </w:p>
    <w:tbl>
      <w:tblPr>
        <w:tblpPr w:bottomFromText="0" w:horzAnchor="margin" w:leftFromText="180" w:rightFromText="180" w:tblpX="0" w:tblpY="73" w:topFromText="0" w:vertAnchor="text"/>
        <w:tblW w:w="15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52"/>
        <w:gridCol w:w="2000"/>
        <w:gridCol w:w="1700"/>
        <w:gridCol w:w="1964"/>
        <w:gridCol w:w="964"/>
        <w:gridCol w:w="1439"/>
        <w:gridCol w:w="1725"/>
        <w:gridCol w:w="991"/>
        <w:gridCol w:w="1162"/>
        <w:gridCol w:w="1531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  <w:tab/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 год (руб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  <w:tab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  <w:tab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  <w:tab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хмерзаев Мингаби Эмдыевич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7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влад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бота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киев Ахмед Мовлиеви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6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бота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маева Хава Харонов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7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7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4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иева Лариса Висхановн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.делами администр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8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влад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left" w:pos="851" w:leader="none"/>
          <w:tab w:val="left" w:pos="89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96a2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1d531c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1d53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1d531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1d531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  <Pages>1</Pages>
  <Words>225</Words>
  <Characters>1287</Characters>
  <CharactersWithSpaces>1509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22:00Z</dcterms:created>
  <dc:creator>FoM</dc:creator>
  <dc:description/>
  <dc:language>en-US</dc:language>
  <cp:lastModifiedBy>FoM</cp:lastModifiedBy>
  <cp:lastPrinted>2014-04-07T06:53:00Z</cp:lastPrinted>
  <dcterms:modified xsi:type="dcterms:W3CDTF">2014-04-07T09:4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