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Алхан-Калинского сельского поселения  Грозненского муниципального района и членов их семей за 2013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843"/>
        <w:gridCol w:w="850"/>
        <w:gridCol w:w="1418"/>
        <w:gridCol w:w="1559"/>
        <w:gridCol w:w="992"/>
        <w:gridCol w:w="1161"/>
        <w:gridCol w:w="1533"/>
      </w:tblGrid>
      <w:tr>
        <w:trPr>
          <w:trHeight w:val="9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аилов  Руслан Ахме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и 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тов Лукман Насу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аева Раиса Нажмуди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3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иева Асила Кабду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 разряда (бухгалте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ева Табарак Мутик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 разря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хиханов Резван Адосолт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уева Майдат Вах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3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ева Загра Х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2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dcterms:modified xsi:type="dcterms:W3CDTF">2014-04-07T09:39:00Z</dcterms:modified>
  <cp:revision>68</cp:revision>
  <dc:subject/>
  <dc:title/>
</cp:coreProperties>
</file>