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Правобережненского сельского поселения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арбиев Руслан Сулма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 - 5516</w:t>
            </w:r>
          </w:p>
        </w:tc>
      </w:tr>
      <w:tr>
        <w:trPr>
          <w:trHeight w:val="110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сест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  Хасан Султа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Соната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е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иева Марха Юсуп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3 разряд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маев Хамзат Сайцелим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лиева Аминат Сапару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Правобережненского с\п:                                                                                                                                                                   Р.С. Индарбиев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39:00Z</dcterms:created>
  <dc:creator>Пользователь</dc:creator>
  <dc:description/>
  <cp:keywords/>
  <dc:language>en-US</dc:language>
  <cp:lastModifiedBy>User</cp:lastModifiedBy>
  <dcterms:modified xsi:type="dcterms:W3CDTF">2014-04-28T09:40:00Z</dcterms:modified>
  <cp:revision>3</cp:revision>
  <dc:subject/>
  <dc:title/>
</cp:coreProperties>
</file>