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Дачу-Борзоевского сельского поселения Грозненского муниципального района и членов их сем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унукаева Аза Рамза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шева Аминат Асламбек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.Управдел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уева Анжелика</w:t>
            </w:r>
          </w:p>
          <w:p>
            <w:pPr>
              <w:pStyle w:val="Normal"/>
              <w:rPr/>
            </w:pPr>
            <w:r>
              <w:rPr/>
              <w:t>Альви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МЧС по ЧР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ик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ъядова Макка Муса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(уполномоченный по финанса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Румани Ваха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3 разряда (кассир-счетово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хотова Зулихан Шаруди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3 разряда (кассир-счетово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cp:lastPrinted>2014-04-08T13:12:00Z</cp:lastPrinted>
  <dcterms:modified xsi:type="dcterms:W3CDTF">2014-04-08T11:20:00Z</dcterms:modified>
  <cp:revision>74</cp:revision>
  <dc:subject/>
  <dc:title/>
</cp:coreProperties>
</file>