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администрации Пригородненского сельского поселения Грозненского муниципального района и членов их семе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 год 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илов Дама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8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лилова З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 домохозяй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54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шев Ахмад Умалатович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ева Хапта Амхад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  <w:p>
            <w:pPr>
              <w:pStyle w:val="Normal"/>
              <w:rPr/>
            </w:pPr>
            <w:r>
              <w:rPr/>
              <w:t>домохозяйк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36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ушев Магомед-Эмин Ахма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ушев Турпал Ахмадович 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54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талиева Хадижат Шарудиевна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1 разряда администр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347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54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булатова Сатит Гайрабек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администрации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909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54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Эльбика Шамсудин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 администр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466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30"/>
        <w:gridCol w:w="1786"/>
        <w:gridCol w:w="1728"/>
        <w:gridCol w:w="963"/>
        <w:gridCol w:w="1439"/>
        <w:gridCol w:w="1725"/>
        <w:gridCol w:w="992"/>
        <w:gridCol w:w="1161"/>
        <w:gridCol w:w="1533"/>
      </w:tblGrid>
      <w:tr>
        <w:trPr>
          <w:trHeight w:val="54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ева Аминат Тимирболт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овод-кассир администр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497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                                     Д.Далилов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0:00Z</dcterms:created>
  <dc:creator>User</dc:creator>
  <dc:description/>
  <dc:language>en-US</dc:language>
  <cp:lastModifiedBy>admin</cp:lastModifiedBy>
  <cp:lastPrinted>2014-04-07T14:29:00Z</cp:lastPrinted>
  <dcterms:modified xsi:type="dcterms:W3CDTF">2014-04-24T08:20:00Z</dcterms:modified>
  <cp:revision>2</cp:revision>
  <dc:subject/>
  <dc:title/>
</cp:coreProperties>
</file>