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ведения о доходах, об имуществе и обязательства имущественного характера муниципальных служащих администрации Старо-Атагинского сельского поселения Грозненского муниципального района и членов их семей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7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997"/>
        <w:gridCol w:w="1790"/>
        <w:gridCol w:w="1732"/>
        <w:gridCol w:w="965"/>
        <w:gridCol w:w="1442"/>
        <w:gridCol w:w="1729"/>
        <w:gridCol w:w="994"/>
        <w:gridCol w:w="1163"/>
        <w:gridCol w:w="1788"/>
        <w:gridCol w:w="1788"/>
      </w:tblGrid>
      <w:tr>
        <w:trPr>
          <w:trHeight w:val="892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ликов Хамзат Вахидови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301, 3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сфаген Туарег</w:t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а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земельных участ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 (по 800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-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-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-</w:t>
            </w:r>
            <w:r>
              <w:rPr>
                <w:lang w:val="en-US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ица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-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-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-</w:t>
            </w:r>
            <w:r>
              <w:rPr>
                <w:lang w:val="en-US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ица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-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-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-</w:t>
            </w:r>
            <w:r>
              <w:rPr>
                <w:lang w:val="en-US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ик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-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-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-</w:t>
            </w:r>
            <w:r>
              <w:rPr>
                <w:lang w:val="en-US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иев Зелимхан Алиеви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49,7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санукаева Тамура Шарпудинов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771, 8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пециалист </w:t>
            </w:r>
            <w:r>
              <w:rPr>
                <w:lang w:val="en-US"/>
              </w:rPr>
              <w:t>II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иев Рамзан Хамзатови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I </w:t>
            </w:r>
            <w:r>
              <w:rPr/>
              <w:t>категор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942, 9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а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ерка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цараев Адам Айсаеви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(финансист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89,4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ивен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упова Медни Мауладыев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I </w:t>
            </w:r>
            <w:r>
              <w:rPr/>
              <w:t>категор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91, 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ентка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алиева Хава Сайд-Магомедов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II </w:t>
            </w:r>
            <w:r>
              <w:rPr/>
              <w:t>категор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-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-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-</w:t>
            </w:r>
            <w:r>
              <w:rPr>
                <w:lang w:val="en-US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убакарова Асят</w:t>
            </w:r>
          </w:p>
          <w:p>
            <w:pPr>
              <w:pStyle w:val="Normal"/>
              <w:rPr/>
            </w:pPr>
            <w:r>
              <w:rPr/>
              <w:t>Мусаев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38,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Р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ица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-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-</w:t>
            </w:r>
            <w:r>
              <w:rPr>
                <w:lang w:val="en-US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ик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-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-</w:t>
            </w:r>
            <w:r>
              <w:rPr>
                <w:lang w:val="en-US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45:00Z</dcterms:created>
  <dc:creator>Пользователь</dc:creator>
  <dc:description/>
  <cp:keywords/>
  <dc:language>en-US</dc:language>
  <cp:lastModifiedBy>User</cp:lastModifiedBy>
  <dcterms:modified xsi:type="dcterms:W3CDTF">2014-04-12T08:22:00Z</dcterms:modified>
  <cp:revision>11</cp:revision>
  <dc:subject/>
  <dc:title/>
</cp:coreProperties>
</file>