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руководителя муниципального  учреждения  ЗОШ (очно-заочной школы) Грозненского муниципального района и членов их семей за 2013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  <w:gridCol w:w="850"/>
        <w:gridCol w:w="1418"/>
        <w:gridCol w:w="1559"/>
        <w:gridCol w:w="992"/>
        <w:gridCol w:w="1161"/>
        <w:gridCol w:w="1533"/>
      </w:tblGrid>
      <w:tr>
        <w:trPr>
          <w:trHeight w:val="9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лица, замещающего муниципальную должность или должность муниципальной служб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биев Рахим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ЗО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dcterms:modified xsi:type="dcterms:W3CDTF">2014-04-21T09:40:00Z</dcterms:modified>
  <cp:revision>78</cp:revision>
  <dc:subject/>
  <dc:title/>
</cp:coreProperties>
</file>