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32"/>
          <w:szCs w:val="32"/>
        </w:rPr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Беркат-Юртовского сельского поселения Грозненского муниципального района и членов их семей</w:t>
      </w:r>
      <w:r>
        <w:rPr>
          <w:b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30"/>
        <w:gridCol w:w="1786"/>
        <w:gridCol w:w="1729"/>
        <w:gridCol w:w="962"/>
        <w:gridCol w:w="1439"/>
        <w:gridCol w:w="1725"/>
        <w:gridCol w:w="992"/>
        <w:gridCol w:w="1161"/>
        <w:gridCol w:w="1532"/>
      </w:tblGrid>
      <w:tr>
        <w:trPr>
          <w:trHeight w:val="9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  год (руб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ди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мид Манзарови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8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3"/>
            </w:tblGrid>
            <w:tr>
              <w:trPr>
                <w:trHeight w:val="570" w:hRule="atLeast"/>
              </w:trPr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/>
                    <w:t>Домовладение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/>
                    <w:t>Земельный участок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дующий детского са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4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ахгириева Тумиша Гирги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лавный бухгалт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6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од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35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4"/>
            </w:tblGrid>
            <w:tr>
              <w:trPr>
                <w:trHeight w:val="570" w:hRule="atLeast"/>
              </w:trPr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Домовладение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эндай Х-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ахгириева Мадина Увайс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правдел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16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диев Асланбек Вахидович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с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4346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9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работ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84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64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айдалханова Эллина Гирги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елопроизвод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914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хо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55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52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Хункерханова Малика Лоуди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четовод-касси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43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томатоло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7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школьн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мовлад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53:00Z</dcterms:created>
  <dc:creator>Пользователь</dc:creator>
  <dc:description/>
  <dc:language>en-US</dc:language>
  <cp:lastModifiedBy/>
  <dcterms:modified xsi:type="dcterms:W3CDTF">2014-04-07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