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МУ «Отдел культуры Грозненского муниципального района» и членов их семей за 2013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850"/>
        <w:gridCol w:w="1418"/>
        <w:gridCol w:w="1559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ова Ася Малик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.отд.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йраева Тамара Айнды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схабов Магомед Юнус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отд.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 21010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азиева Яхита Мутик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–ка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dcterms:modified xsi:type="dcterms:W3CDTF">2014-04-08T11:21:00Z</dcterms:modified>
  <cp:revision>73</cp:revision>
  <dc:subject/>
  <dc:title/>
</cp:coreProperties>
</file>