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Грозненского муниципального района и членов их сем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46"/>
        <w:gridCol w:w="1393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анукаев Али Мамай-Ха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856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rsedes-Benz</w:t>
            </w:r>
            <w:r>
              <w:rPr/>
              <w:t>-350</w:t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ейский ОВД по Грозненскому району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7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аипов Идрис Шарпуды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</w:t>
            </w:r>
          </w:p>
          <w:p>
            <w:pPr>
              <w:pStyle w:val="Normal"/>
              <w:rPr/>
            </w:pPr>
            <w:r>
              <w:rPr/>
              <w:t>«Ауди»А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ходу за ребенком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биева Кулсум Хамид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главы-управдел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42,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Мария Атла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6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а 3105</w:t>
            </w:r>
          </w:p>
        </w:tc>
      </w:tr>
      <w:tr>
        <w:trPr>
          <w:trHeight w:val="66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динов Заурбек Шарип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й заместитель глав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606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аренда на 49 лет. 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зириев Султан Хажые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ик отдела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урзаев Альви Нурди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даев Рустам Руслан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56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аева Эльвира Моулдыева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гуева Барет Абуе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Рамзан Хусаи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ц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азиев Абубакар Шааевич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Лада</w:t>
            </w:r>
          </w:p>
        </w:tc>
      </w:tr>
      <w:tr>
        <w:trPr>
          <w:trHeight w:val="58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СП</w:t>
            </w:r>
          </w:p>
          <w:p>
            <w:pPr>
              <w:pStyle w:val="Normal"/>
              <w:rPr/>
            </w:pPr>
            <w:r>
              <w:rPr/>
              <w:t>санитар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ев Рамазан Ризванович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«Приора» </w:t>
            </w:r>
          </w:p>
        </w:tc>
      </w:tr>
      <w:tr>
        <w:trPr>
          <w:trHeight w:val="50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пенс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таматов Адам Султан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ильсултанов Исрапил Руслан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7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икова Марета Барсуко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«Королла»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каев Сулейман Хожае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.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3 Лада  «Приора»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идова Макка  Ахмедо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кбаева Хадижат Сайд-Алие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цалчиева Кока Хабибулае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урзаева Седа Руслано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. отде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ханова Курпату Маулди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рсанов Сулейман Бекхан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дуев Зелимхан  Нажмутдин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омадов Магомед Алаудин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еев Арон Саламович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6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пендиев Райбек Мальсагович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мурзаева Милана Магомедо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уев Ханпаша Мамедович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14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 сестр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жмурадов Беслан Исае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библеотеко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агов Тамерлан Денильбек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>ВАЗ-2101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ар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амирзаева Лариса Арби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шев Рамзан Сулейман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урзаева Аминат Саидмагомед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ова Милана Ахда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-хирур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sedes-BenzGl-50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Петимат Жалауди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диева Зулихан Харо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к полиции вневедомственной охраны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дарханов Хасбулат Юсуп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67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3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пенсионного фонда Ч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99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ирова Бэла Ширвани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8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ЖО-417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аева Раиса Магомед-Эми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зов Тимерлан Элисултае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530 i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рагимов Ислам Султанович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иев Нурмагомед Нурдие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4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ц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тамирова Мадина Руслано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Пользователь</cp:lastModifiedBy>
  <dcterms:modified xsi:type="dcterms:W3CDTF">2014-06-20T06:02:00Z</dcterms:modified>
  <cp:revision>237</cp:revision>
  <dc:subject/>
  <dc:title/>
</cp:coreProperties>
</file>