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 служащих администрации Итум-Калинского муниципального района Чеченской Республики за период с 01 января 2013 года по 31 декабря 2013 года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2463"/>
        <w:gridCol w:w="897"/>
        <w:gridCol w:w="1540"/>
        <w:gridCol w:w="1960"/>
        <w:gridCol w:w="2100"/>
        <w:gridCol w:w="980"/>
        <w:gridCol w:w="11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ирбулатов Хамз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тум-Калинского муниципального района Чеченской Республик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            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55,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хастов Вахид Сайдаевич</w:t>
            </w:r>
            <w:r>
              <w:rPr/>
              <w:t>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-й заместитель главы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ртазов Моладин Хаит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идов Руслан Увайс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урбеков Арби Зайндие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главы администрации 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долевой 1/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аханова Тамара Юнус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учета и отчетности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6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02:00Z</dcterms:created>
  <dc:creator>Пользователь</dc:creator>
  <dc:description/>
  <cp:keywords/>
  <dc:language>en-US</dc:language>
  <cp:lastModifiedBy>Admin</cp:lastModifiedBy>
  <cp:lastPrinted>2013-04-24T16:12:00Z</cp:lastPrinted>
  <dcterms:modified xsi:type="dcterms:W3CDTF">2014-05-07T11:12:00Z</dcterms:modified>
  <cp:revision>31</cp:revision>
  <dc:subject/>
  <dc:title>СВЕДЕНИЯ</dc:title>
</cp:coreProperties>
</file>