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 имущественного характера муниципальных служащих МУ « Итум-Калинского муниципального района РОО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842"/>
        <w:gridCol w:w="1418"/>
        <w:gridCol w:w="850"/>
        <w:gridCol w:w="1252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3 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булатова Соби Султан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районного отдела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Admin</cp:lastModifiedBy>
  <cp:lastPrinted>2014-04-28T13:20:00Z</cp:lastPrinted>
  <dcterms:modified xsi:type="dcterms:W3CDTF">2014-05-07T11:14:00Z</dcterms:modified>
  <cp:revision>73</cp:revision>
  <dc:subject/>
  <dc:title/>
</cp:coreProperties>
</file>