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ы администрации Курчалоевского муниципального района Чеченской Республики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2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470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.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3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amr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-го заместителя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90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г. (руб.)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и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amr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урзаев Багруды Байал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amr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сханов Сайтмухамбет Хансольт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yota Coroll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68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9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ани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6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0369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местителя Главы администрации Курчалоевского муниципального района ЧР- управляющего делами 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его семьи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мурадов Сули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й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ИЖ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мощника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ра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й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мощника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зи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edes-Benz 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9-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мощника Главы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тук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ас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юриста-консультанта администрации Курчалоевского муниципального района ЧР </w:t>
      </w:r>
      <w:r>
        <w:rPr>
          <w:sz w:val="28"/>
          <w:szCs w:val="28"/>
        </w:rPr>
        <w:t>и членов его семь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ханов Аслан Русл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Управления образования администрации Курчалое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полное наименование должно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я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Насруд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культуры  администрации Курчалоевского муниципального района </w:t>
      </w:r>
      <w:r>
        <w:rPr>
          <w:sz w:val="28"/>
          <w:szCs w:val="28"/>
        </w:rPr>
        <w:t xml:space="preserve">и членов его семьи 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лх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х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архитектуры, строительства и ЖКХ администрации Курчалое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64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исерк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уди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Touare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д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отдела архитектуры, строительства и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х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ого специалиста отдела архитектуры, строительства и жк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 Наурди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yundai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lantr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отдела архитектуры, строительства и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тук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х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лих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отдела архитектуры, строительства и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убак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1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06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экономического развития, торговли и предпринимательств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лу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аш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по делам ГО и ЧС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я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зр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экономического развития, торговли и предпринимательств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ь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хану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экономического развития, торговли и предпринимательств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хажиев Аюб Сайдхусай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экономического развития, торговли и предпринимательств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хадж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ка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экономического развития, торговли и предпринимательств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тук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х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yundai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vante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сельского хозяйства, имущественных и земельных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сх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а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сельского хозяйства, имущественных и земельных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цу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рб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сельского хозяйства, имущественных и земельных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700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ул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hevrolet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anos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сса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сельского хозяйства, имущественных и земельных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г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ы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сельского хозяйства, имущественных и земельных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и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                                        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социальной политике, опеке и попечительств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аев Иса Усм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по социальной политике, опеке и попечительств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хазуров Сайдеми Имр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по социальной политике, опеке и попечительств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и Магоме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сектора по молодежной  политике, физической культуре и спорт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ев Мамед Гилан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специалиста сектора по молодежной  политике, физической культуре и спорт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ал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специалиста сектора по молодежной  политике, физической культуре и спорту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л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административного отдела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омаров Акроман Магоме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 административного отдела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х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 административного отдела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даева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ат Джунаид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 специалиста  административного отдела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берханов Ибрагим Хамит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 специалиста  административного отдела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бул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-Э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супья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рганизационно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ха Сайдеми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02,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рганизационно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чиг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ма Саламбек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85,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рганизационно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ти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а Хамзат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рганизационно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баева Заира Сайд-Хусай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76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 специалиста сектора информационных технологий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ев Аслан Бувайсар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 специалиста сектора информационных технологий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ман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ш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Мухтар Абдурахм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3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 210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ш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зат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х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88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7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тах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х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45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ултанова Хадижат Хусей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04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бщего отдела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ья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рханов Индерби Абдул-Межи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йота-Камр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55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612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и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мат Дада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oroll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46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х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-Хасан Сайд-Ахме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халова Аминат Турко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62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8,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хо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91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3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5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учета и отчетности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д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а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делам ГО и ЧС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апарх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ра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по делам ГО и ЧС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ав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вахид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 отдела по делам ГО и ЧС  администрации Курчалоевского муниципального района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95"/>
        <w:gridCol w:w="1972"/>
        <w:gridCol w:w="1308"/>
        <w:gridCol w:w="1586"/>
        <w:gridCol w:w="1293"/>
        <w:gridCol w:w="1972"/>
        <w:gridCol w:w="1308"/>
        <w:gridCol w:w="192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-ванный годовой доход за 2013 г. 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апарх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04:00Z</dcterms:created>
  <dc:creator>KulikovaGV</dc:creator>
  <dc:description/>
  <cp:keywords/>
  <dc:language>en-US</dc:language>
  <cp:lastModifiedBy>Aslan</cp:lastModifiedBy>
  <cp:lastPrinted>2012-05-03T13:01:00Z</cp:lastPrinted>
  <dcterms:modified xsi:type="dcterms:W3CDTF">2014-05-07T08:16:00Z</dcterms:modified>
  <cp:revision>7</cp:revision>
  <dc:subject/>
  <dc:title>Сведения</dc:title>
</cp:coreProperties>
</file>