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редседателя Совета депутатов Курчалоевского муниципального района Чеченской Республики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г. 2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игов Абдурахман Шайха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 Лада 91-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я председателя Совета депутатов Курчалоевского муниципального района ЧР </w:t>
      </w:r>
      <w:r>
        <w:rPr>
          <w:sz w:val="28"/>
          <w:szCs w:val="28"/>
        </w:rPr>
        <w:t>и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биев Абдулбек Масхуд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3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руководителя аппарата Совета депутатов Курчалоевского муниципального района Чеченской Республики </w:t>
      </w: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</w:t>
      </w:r>
      <w:r>
        <w:rPr/>
        <w:t xml:space="preserve">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2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гуев Нажму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в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едущего специалиста аппарата Совета депутатов Курчалоевского муниципального района Чеченской Республики </w:t>
      </w: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</w:t>
      </w:r>
      <w:r>
        <w:rPr/>
        <w:t xml:space="preserve">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2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игов Хизир-Али Абдурахм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2" w:leader="none"/>
        </w:tabs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главного специалиста аппарата Совета Курчалоевского муниципального района Чеченской Республики </w:t>
      </w: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</w:t>
      </w:r>
      <w:r>
        <w:rPr/>
        <w:t xml:space="preserve">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2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алова Марьям  Шамило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едущего специалиста аппарата Совета Курчалоевского муниципального района Чеченской Республики </w:t>
      </w: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</w:t>
      </w:r>
      <w:r>
        <w:rPr/>
        <w:t xml:space="preserve">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2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аилова Жарадат Хасано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8:00Z</dcterms:created>
  <dc:creator>KulikovaGV</dc:creator>
  <dc:description/>
  <cp:keywords/>
  <dc:language>en-US</dc:language>
  <cp:lastModifiedBy>1</cp:lastModifiedBy>
  <cp:lastPrinted>2012-05-03T13:01:00Z</cp:lastPrinted>
  <dcterms:modified xsi:type="dcterms:W3CDTF">2014-04-25T08:28:00Z</dcterms:modified>
  <cp:revision>12</cp:revision>
  <dc:subject/>
  <dc:title>Сведения</dc:title>
</cp:coreProperties>
</file>