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руководителей  муниципальных учреждений  </w:t>
      </w:r>
    </w:p>
    <w:p>
      <w:pPr>
        <w:pStyle w:val="Normal"/>
        <w:jc w:val="center"/>
        <w:rPr/>
      </w:pPr>
      <w:r>
        <w:rPr>
          <w:b/>
        </w:rPr>
        <w:t>Алатырского района  за период с 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79"/>
        <w:gridCol w:w="2159"/>
        <w:gridCol w:w="1308"/>
        <w:gridCol w:w="1497"/>
        <w:gridCol w:w="2160"/>
        <w:gridCol w:w="1898"/>
        <w:gridCol w:w="1028"/>
        <w:gridCol w:w="1214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ир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Юрье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Чуварлей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61776,05 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245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ault S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ММВЗ-3.112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8578,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897,8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Первомайская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57067,53 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775,5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5866,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757,2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DA Kalina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Т-25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 Михайл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Кир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2821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023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Ильинич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Староайбесинская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4222,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4652,8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128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54,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 Валер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Новоайбесин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0284,3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67,5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452,6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369,8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он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Дмитри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Стемас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893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894,5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662,4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15,2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Дмитри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Алтышев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1937,0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564,2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4466,9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672,6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ssan Tiida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ь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ячеславово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директор МБОУ «Миренская   О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8130,8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rd-focus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АЗ-21703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трактор Т-25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631,9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вакинская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7985,3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0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\2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ВАЗ-2107-4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7565,8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2,2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\2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ав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лтышевская О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3719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459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667,7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06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\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Васил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йгин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101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6469,4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Трактор МТЗ-80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Трактор МТЗ-82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Трактор Т-40 АМ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642,3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хматов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6633,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277,5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894,8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же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Ильинич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ваньково-Ленинская  С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2315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363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4616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ел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Явлейская О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9529,9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72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251,7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d Sier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ова  Ири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осходская  О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6640,4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р-Майданская НОШ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7565,8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2,2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\2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425968"/>
              </w:rPr>
            </w:pPr>
            <w:r>
              <w:rPr>
                <w:rFonts w:cs="Arial"/>
                <w:color w:val="42596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7985,3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\2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ю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начальник МБУ «Централизованная бухгалтерия  Алаты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4530,8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42,7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вакумова Елизавет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ОБОУДОД «Алтышевская детская музыкальная школа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4075,9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237,8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1717,3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УК «Центр  развития культуры и библиотечного обслуживания  населе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0988,9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бле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У «Алатырский районный архив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2987,9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40,6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\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4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\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АУ «МФЦ Алаты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595,5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53,7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 Владими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УП «Радуга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438,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кад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УП «Кирский лесокомбинат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2175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АЗ-4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895,1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 NIV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диви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0065BD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3:00Z</dcterms:created>
  <dc:creator>kadr100</dc:creator>
  <dc:description/>
  <cp:keywords/>
  <dc:language>en-US</dc:language>
  <cp:lastModifiedBy>kadr100</cp:lastModifiedBy>
  <dcterms:modified xsi:type="dcterms:W3CDTF">2013-05-28T09:43:00Z</dcterms:modified>
  <cp:revision>2</cp:revision>
  <dc:subject/>
  <dc:title>СВЕДЕНИЯ</dc:title>
</cp:coreProperties>
</file>