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учреждений города Алатыря Чувашской Республики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70"/>
        <w:gridCol w:w="1985"/>
        <w:gridCol w:w="1134"/>
        <w:gridCol w:w="1800"/>
        <w:gridCol w:w="1800"/>
        <w:gridCol w:w="1800"/>
        <w:gridCol w:w="1260"/>
        <w:gridCol w:w="1800"/>
      </w:tblGrid>
      <w:tr>
        <w:trPr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4"/>
                <w:szCs w:val="24"/>
              </w:rPr>
              <w:t>за 2012 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ловч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Петро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БУК «Алатырский художеств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уз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53,8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кин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е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БУ «Алатырский городской архив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8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683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да-Приор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Ж-71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оваленк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дре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кто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БУК «Алатыр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раеведческий муз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42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-63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0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268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вид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Алатырская централизованная библиотечная систе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45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80,89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268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утки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кто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БУДОД «Алатырская детская художественная школ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000,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хее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то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Алатырский городс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ец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11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цубиси АСХ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91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юти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ежд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ДОД «Алатырская детская школа искусств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ьд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Лид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Николае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БОУ «Средняя общеобразовательная школа № 7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36,5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ементь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си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ОУ «Средняя общеобразовательная школа №3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96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2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871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7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Honda cilvic  shuttle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непр-11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ун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</w:t>
            </w:r>
          </w:p>
          <w:p>
            <w:pPr>
              <w:pStyle w:val="Heading1"/>
              <w:rPr/>
            </w:pPr>
            <w:r>
              <w:rPr/>
              <w:t>Викто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БОУ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Средняя общеобразовательная школ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9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15,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Фольксваген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33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ляни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</w:t>
            </w:r>
          </w:p>
          <w:p>
            <w:pPr>
              <w:pStyle w:val="Heading1"/>
              <w:rPr/>
            </w:pPr>
            <w:r>
              <w:rPr/>
              <w:t>Аким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ОУ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«Средняя общеобразовательная школа №5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9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хале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тла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вано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3"/>
              <w:suppressAutoHyphens w:val="true"/>
              <w:rPr>
                <w:szCs w:val="26"/>
              </w:rPr>
            </w:pPr>
            <w:r>
              <w:rPr>
                <w:szCs w:val="26"/>
              </w:rPr>
              <w:t xml:space="preserve">МБОУ «Средняя общеобразовательная школа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49,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42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дрей</w:t>
            </w:r>
          </w:p>
          <w:p>
            <w:pPr>
              <w:pStyle w:val="Heading2"/>
              <w:rPr/>
            </w:pPr>
            <w:r>
              <w:rPr/>
              <w:t>Леонид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ОУ «Средняя общеобразовательная школа          № 2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7131,75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902,5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Федо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анд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 МБОУ «Гимназия №6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37,8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1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«Шевроле»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-3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6675,4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пано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есс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торо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уководитель АУ «МФЦ» г.Алатырь Ч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55:00Z</dcterms:created>
  <dc:creator>Администратор</dc:creator>
  <dc:description/>
  <cp:keywords/>
  <dc:language>en-US</dc:language>
  <cp:lastModifiedBy>kadr</cp:lastModifiedBy>
  <cp:lastPrinted>2013-05-21T14:31:00Z</cp:lastPrinted>
  <dcterms:modified xsi:type="dcterms:W3CDTF">2014-01-27T11:55:00Z</dcterms:modified>
  <cp:revision>2</cp:revision>
  <dc:subject/>
  <dc:title>Сведения</dc:title>
</cp:coreProperties>
</file>