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bCs/>
        </w:rPr>
        <w:t>отдела имущественных и земельных отношений администрации города Алатыря Чувашской Республики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70"/>
        <w:gridCol w:w="1985"/>
        <w:gridCol w:w="1134"/>
        <w:gridCol w:w="1800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 г. 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пале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дежд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Алексеев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64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>»-2171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</w:t>
            </w:r>
            <w:r>
              <w:rPr>
                <w:sz w:val="24"/>
                <w:szCs w:val="24"/>
              </w:rPr>
              <w:t>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фр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Анатол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56,6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завершенный строительством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лора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мар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Отарьеви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 xml:space="preserve">заведующий сектором по управлению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земель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96,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ботин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втин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вано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 xml:space="preserve">заведующая сектором имущественных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отнош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обачев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вг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кола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ду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пециалист-экспе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2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4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</w:t>
            </w:r>
            <w:r>
              <w:rPr>
                <w:sz w:val="24"/>
                <w:szCs w:val="24"/>
                <w:lang w:val="en-US"/>
              </w:rPr>
              <w:t>CHER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15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6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66,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219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стюн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94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37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-212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«Mitsubishi space star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зак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еонид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-экспер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96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-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-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4:00Z</dcterms:created>
  <dc:creator>Администратор</dc:creator>
  <dc:description/>
  <dc:language>en-US</dc:language>
  <cp:lastModifiedBy>Aleksander Grigoryev</cp:lastModifiedBy>
  <cp:lastPrinted>2013-04-30T08:48:00Z</cp:lastPrinted>
  <dcterms:modified xsi:type="dcterms:W3CDTF">2013-05-21T07:54:00Z</dcterms:modified>
  <cp:revision>2</cp:revision>
  <dc:subject/>
  <dc:title>Сведения</dc:title>
</cp:coreProperties>
</file>