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b/>
          <w:bCs/>
        </w:rPr>
        <w:t>администрации города Алатыря Чувашской Республики</w:t>
      </w:r>
    </w:p>
    <w:p>
      <w:pPr>
        <w:pStyle w:val="Normal"/>
        <w:jc w:val="center"/>
        <w:rPr/>
      </w:pPr>
      <w:r>
        <w:rPr>
          <w:b/>
          <w:bCs/>
        </w:rPr>
        <w:t xml:space="preserve">за период с 1 января по 31 декабря 2012 год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4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870"/>
        <w:gridCol w:w="1985"/>
        <w:gridCol w:w="1134"/>
        <w:gridCol w:w="1800"/>
        <w:gridCol w:w="1800"/>
        <w:gridCol w:w="1800"/>
        <w:gridCol w:w="1260"/>
        <w:gridCol w:w="1800"/>
      </w:tblGrid>
      <w:tr>
        <w:trPr/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  <w:br/>
              <w:t>сумма дохода</w:t>
            </w:r>
          </w:p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2 г. (руб.)</w:t>
            </w:r>
          </w:p>
        </w:tc>
        <w:tc>
          <w:tcPr>
            <w:tcW w:w="6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47" w:hanging="0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  <w:b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  <w:br/>
              <w:t>расположен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арискин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ихаил</w:t>
            </w:r>
          </w:p>
          <w:p>
            <w:pPr>
              <w:pStyle w:val="Heading1"/>
              <w:suppressAutoHyphens w:val="false"/>
              <w:rPr/>
            </w:pPr>
            <w:r>
              <w:rPr/>
              <w:t>Васильевич</w:t>
            </w:r>
          </w:p>
          <w:p>
            <w:pPr>
              <w:pStyle w:val="3"/>
              <w:rPr/>
            </w:pPr>
            <w:r>
              <w:rPr>
                <w:szCs w:val="26"/>
              </w:rPr>
              <w:t>глава администрации города Алатыр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822,6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15-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89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завершенный строительством 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Ежова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Татьян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орисовн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ервый заместитель главы администрации – начальник отдела экономи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372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6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6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«Шевроле-Нива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индиви-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брынкин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Олег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иколаевич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меститель главы администрации - начальник отдела ЖК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747,9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4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64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4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амойл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Владими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Николаевич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меститель главы администрации по социальным вопросам - начальник отдела образования и молодежной полити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910,8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ГАЗ –311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Ютки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Татьян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Ивановна</w:t>
            </w:r>
          </w:p>
          <w:p>
            <w:pPr>
              <w:pStyle w:val="3"/>
              <w:rPr/>
            </w:pPr>
            <w:r>
              <w:rPr>
                <w:szCs w:val="26"/>
              </w:rPr>
              <w:t>управляющая делами - начальник отдела организационной работы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08,7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5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82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лип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Еле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алерьевн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отдела градостроительства и природопользов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71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577,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17/18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 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17/18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2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олдак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Юр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натольевич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ущий специалист-эксперт отдела образования и молодежной полити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5812,78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ДЕО Лексия»</w:t>
            </w:r>
          </w:p>
          <w:p>
            <w:pPr>
              <w:pStyle w:val="TextBody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88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лаговещенска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лен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</w:rPr>
              <w:t xml:space="preserve">Валентиновна,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специалист-эксперт отдела организационной работ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7860,30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ому месту раб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>
          <w:trHeight w:val="2302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асягин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лена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вгеньевна,</w:t>
            </w:r>
          </w:p>
          <w:p>
            <w:pPr>
              <w:pStyle w:val="2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/>
              <w:t>специалист-эксперт отдела экономи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79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42,2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ладимир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талия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иколаевна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</w:rPr>
              <w:t>отдела правовой экспертиз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674,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2/3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5/12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/12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омната в общежитии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втомобиль ВАЗ-2110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7817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4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64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Гурьянова Любовь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Анатольевна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лавный специалист-эксперт отдела  градостроительства и природопольз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000,0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убровска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Екатери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ндреевна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едущий специалист-эксперт отдела информатизации, связей с общественностью и печатно-издательской деятельност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7321,6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ому месту раб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ремки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ли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рье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-эксперт отдела учета и отчет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4081,63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аев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роник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лексеевн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а культуры, по делам национальностей, информационной политики и архивного де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1968,7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ой доход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02,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юков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Юли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ладимировн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а ЗАГ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5128,1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9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ч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93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 ВАЗ 21101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дашкина Ольг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авловна,</w:t>
            </w:r>
          </w:p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а 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4"/>
                <w:szCs w:val="24"/>
              </w:rPr>
              <w:t>отдела экономи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822,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9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ный дом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шилов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тья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ладимировн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а учета и отчет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183,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866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«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  <w:r>
              <w:rPr/>
              <w:t>»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даков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ветлана Анатольевна</w:t>
            </w:r>
          </w:p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4"/>
                <w:szCs w:val="24"/>
              </w:rPr>
              <w:t xml:space="preserve">специалист-эксперт отдела правовой 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4"/>
                <w:szCs w:val="24"/>
              </w:rPr>
              <w:t>экспертиз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9037,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ролев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таль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н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3"/>
              <w:rPr/>
            </w:pPr>
            <w:r>
              <w:rPr/>
              <w:t xml:space="preserve">специалист-эксперт отдела правово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спертиз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15,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,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КИЯ-Спектра»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6,0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вайкина Татьян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авлов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специалист-эксперт отдела правовой экспертиз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81,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,0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имкина Светлана Анатолье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пециалист-эксперт </w:t>
            </w:r>
          </w:p>
          <w:p>
            <w:pPr>
              <w:pStyle w:val="3"/>
              <w:rPr/>
            </w:pPr>
            <w:r>
              <w:rPr/>
              <w:t xml:space="preserve">отдела организационно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81,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етуновский Сергей Викто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-эксперт отдела информатизации, связей с общественностью и печатно-издательской деятель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11,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61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7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тыпов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ман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реко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ециалист-эксперт отдела информатизации, связ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общественностью и </w:t>
            </w:r>
          </w:p>
          <w:p>
            <w:pPr>
              <w:pStyle w:val="Normal"/>
              <w:jc w:val="both"/>
              <w:rPr/>
            </w:pPr>
            <w:r>
              <w:rPr/>
              <w:t>печатно-издательской деятель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33,5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39,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ина Светлана Борис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-эксперт отдел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25,8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штанова Татьян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ргеев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ый специалист-эксперт КДН отдела образования и молодежной полити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8,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слов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лен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евн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эксперт отдела организационной работ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462,1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850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6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6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итрофанова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Елена 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bCs/>
                <w:sz w:val="24"/>
              </w:rPr>
              <w:t>Валентиновна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специалист-эксперт отдела экономик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25,7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3,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2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одопечн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36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Мурьева Татьяна Геннадьевна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ведущий специалист-эксперт отдела ЗАГ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84,3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17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аршин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ладимир</w:t>
            </w:r>
          </w:p>
          <w:p>
            <w:pPr>
              <w:pStyle w:val="Heading1"/>
              <w:rPr/>
            </w:pPr>
            <w:r>
              <w:rPr/>
              <w:t>Александрович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начальник отдела по физической культуре, спорту и туризм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53,6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автомобиль «Нива-2121»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трова Ольга Анатольевна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ведущий специалист-эксперт отдела градострои-тельства и природополь-зов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26,5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00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динцов Иван Михайлович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начальника отдела ЖК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03,0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атаркина Елена Александровна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ведущий специалист-эксперт отдела учета и отчет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56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43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VW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assat</w:t>
            </w:r>
            <w:r>
              <w:rPr>
                <w:sz w:val="24"/>
              </w:rPr>
              <w:t xml:space="preserve"> В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итова Светлана Александровна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начальник отдела информатизации связей с обществен-ностью и печатно-издательской деятель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9749,47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512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ющина Галина Алексеевн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-эксперт отдела ЖК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48,4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/9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-11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деева Светлана Петровн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ведущий специалист-эксперт отдела образования и молодежной полити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50,8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цикл ИЖ «Планета-5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едорова Марина Владимировна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врио начальника отдела градострои-тельства и природополь-зов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70,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4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ВАЗ-21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З-2109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Хнырева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ина Николаевн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начальника отдела организацион-ной работ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08,0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91,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49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еркасов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ергей</w:t>
            </w:r>
          </w:p>
          <w:p>
            <w:pPr>
              <w:pStyle w:val="Heading1"/>
              <w:rPr/>
            </w:pPr>
            <w:r>
              <w:rPr/>
              <w:t>Владимирович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-эксперт отдела ЖК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80,3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истякова Ирина Николаевна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ведущий специалист-эксперт отдела экономи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87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3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3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Шумилова Валентина Константиновна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заместитель начальника отдела образования и молодежной полити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193,4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775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ВАЗ-21150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Шунчева Марина Игоревна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пециалист-эксперт  КДН отдела образования и молодежной полити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АЗ-21104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автомобиль «</w:t>
            </w:r>
            <w:r>
              <w:rPr>
                <w:sz w:val="24"/>
                <w:lang w:val="en-US"/>
              </w:rPr>
              <w:t>Chevrole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Lacetti</w:t>
            </w:r>
            <w:r>
              <w:rPr>
                <w:sz w:val="24"/>
              </w:rPr>
              <w:t>» (индивидуаль-ная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КАМАЗ-55111 (индивидуаль-ная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ГАЗ-5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епеле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Михаил </w:t>
            </w:r>
            <w:r>
              <w:rPr>
                <w:b/>
                <w:bCs/>
                <w:sz w:val="24"/>
              </w:rPr>
              <w:t>Владимирович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начальник отдела специальных програм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442,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автомобиль</w:t>
            </w:r>
            <w:r>
              <w:rPr>
                <w:sz w:val="24"/>
                <w:lang w:val="en-US"/>
              </w:rPr>
              <w:t xml:space="preserve"> «Ford Mondeo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-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ВАЗ- 2170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40:00Z</dcterms:created>
  <dc:creator>Администратор</dc:creator>
  <dc:description/>
  <dc:language>en-US</dc:language>
  <cp:lastModifiedBy>Aleksander Grigoryev</cp:lastModifiedBy>
  <cp:lastPrinted>2013-04-30T08:48:00Z</cp:lastPrinted>
  <dcterms:modified xsi:type="dcterms:W3CDTF">2013-05-17T11:40:00Z</dcterms:modified>
  <cp:revision>2</cp:revision>
  <dc:subject/>
  <dc:title>Сведения</dc:title>
</cp:coreProperties>
</file>