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 доходах, об имуществе и обязательствах имущественного характера муниципальных служащих </w:t>
      </w:r>
    </w:p>
    <w:p>
      <w:pPr>
        <w:pStyle w:val="Normal"/>
        <w:jc w:val="center"/>
        <w:rPr/>
      </w:pPr>
      <w:r>
        <w:rPr>
          <w:b/>
          <w:bCs/>
        </w:rPr>
        <w:t>финансового отдела администрации города Алатыря Чувашской Республики</w:t>
      </w:r>
    </w:p>
    <w:p>
      <w:pPr>
        <w:pStyle w:val="Normal"/>
        <w:jc w:val="center"/>
        <w:rPr/>
      </w:pPr>
      <w:r>
        <w:rPr>
          <w:b/>
          <w:bCs/>
        </w:rPr>
        <w:t xml:space="preserve">за период с 1 января по 31 декабря 2012 года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540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3"/>
        <w:gridCol w:w="1870"/>
        <w:gridCol w:w="1985"/>
        <w:gridCol w:w="1134"/>
        <w:gridCol w:w="1800"/>
        <w:gridCol w:w="1800"/>
        <w:gridCol w:w="1800"/>
        <w:gridCol w:w="1260"/>
        <w:gridCol w:w="1800"/>
      </w:tblGrid>
      <w:tr>
        <w:trPr/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</w:t>
              <w:br/>
              <w:t>сумма дохода</w:t>
            </w:r>
          </w:p>
          <w:p>
            <w:pPr>
              <w:pStyle w:val="Normal"/>
              <w:ind w:left="-10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2012 г. (руб.)</w:t>
            </w:r>
          </w:p>
        </w:tc>
        <w:tc>
          <w:tcPr>
            <w:tcW w:w="6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</w:t>
              <w:br/>
              <w:t>имущества, находящихся в пользовании</w:t>
            </w:r>
          </w:p>
        </w:tc>
      </w:tr>
      <w:tr>
        <w:trPr/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4" w:right="-47" w:hanging="0"/>
              <w:jc w:val="center"/>
              <w:rPr/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5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  <w:br/>
              <w:t>распо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1"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  <w:br/>
              <w:t>расположения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Ткачева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Галина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</w:rPr>
              <w:t xml:space="preserve">Александровна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начальник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отдел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272,03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55</w:t>
            </w:r>
            <w:r>
              <w:rPr>
                <w:sz w:val="24"/>
                <w:szCs w:val="24"/>
              </w:rPr>
              <w:t>32,1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ой доход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1/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доли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араж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8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8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«</w:t>
            </w:r>
            <w:r>
              <w:rPr>
                <w:sz w:val="24"/>
                <w:lang w:val="en-US"/>
              </w:rPr>
              <w:t>VORTEX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TINGO</w:t>
            </w:r>
            <w:r>
              <w:rPr>
                <w:sz w:val="24"/>
              </w:rPr>
              <w:t>»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Бушкова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Ольга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</w:rPr>
              <w:t>Владимировн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аместитель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чальника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отдел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524,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201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Дубровская Светлана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bCs/>
                <w:sz w:val="24"/>
              </w:rPr>
              <w:t>Николаевна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>
                <w:sz w:val="24"/>
              </w:rPr>
              <w:t>заведующая сектором – главный бухгалтер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67795,99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доход по основному месту работ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1/2 доли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451,3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926" w:hRule="atLeast"/>
        </w:trPr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Антипова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Марина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Юрьевна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4"/>
                <w:szCs w:val="24"/>
              </w:rPr>
            </w:pPr>
            <w:r>
              <w:rPr>
                <w:sz w:val="24"/>
              </w:rPr>
              <w:t>заведующая сектором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276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доход п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му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у работы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09424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участок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,7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30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АЗ-315192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Хенда «Соната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Лукьянова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Валентина Алексее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главный специалист-эксперт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209717,0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473,0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(иной дохо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4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Галяутдинова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ветлана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Владимировн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лавный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специалист-эксперт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158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доход п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сновному месту работы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27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ой дохо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4 доли)</w:t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46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4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29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автомобиль «</w:t>
            </w:r>
            <w:r>
              <w:rPr>
                <w:sz w:val="24"/>
                <w:lang w:val="en-US"/>
              </w:rPr>
              <w:t>LADA</w:t>
            </w:r>
            <w:r>
              <w:rPr>
                <w:sz w:val="24"/>
              </w:rPr>
              <w:t xml:space="preserve"> 111930»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2 доли)</w:t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2</w:t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-</w:t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</w:tr>
      <w:tr>
        <w:trPr>
          <w:trHeight w:val="6278" w:hRule="atLeast"/>
        </w:trPr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Шишкина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Лидия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ергее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ециалист-экспер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652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доход п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му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у работы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359,0</w:t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ой доход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433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целевое домовладе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целевое домовладе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8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орокина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Татьяна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Геннадьевн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специалист-эксперт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05,1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доход п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му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у работы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109,9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ой дохо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1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7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Рыбакова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Ирина Александро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пециалист-эксперт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858,7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доход п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му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у работы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52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ой доход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5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5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560,3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3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528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Каштанова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аталья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Викторовн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едущий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специалист-эксперт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296,8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вмест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608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вмест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дание под магазин (индиви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8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1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-21124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мотоцикл «Минск ММВ-3-3.112.11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Каляканов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Андрей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Анатольевич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специалист-эксперт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028,2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основному месту работы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(индивидуальная)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часток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втомобиль ВАЗ-21074 </w:t>
            </w:r>
            <w:r>
              <w:rPr>
                <w:sz w:val="24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автоприцеп ВМЗ-9.601 (легково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Гетманова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Ольга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Валентиновна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4"/>
              </w:rPr>
            </w:pPr>
            <w:r>
              <w:rPr>
                <w:sz w:val="24"/>
              </w:rPr>
              <w:t>ведущий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специалист-эксперт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416,58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ой дохо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дочь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8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36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both"/>
      <w:outlineLvl w:val="0"/>
    </w:pPr>
    <w:rPr>
      <w:b/>
      <w:bCs/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6:14:00Z</dcterms:created>
  <dc:creator>Администратор</dc:creator>
  <dc:description/>
  <dc:language>en-US</dc:language>
  <cp:lastModifiedBy>Aleksander Grigoryev</cp:lastModifiedBy>
  <cp:lastPrinted>2013-04-30T08:48:00Z</cp:lastPrinted>
  <dcterms:modified xsi:type="dcterms:W3CDTF">2013-05-20T06:14:00Z</dcterms:modified>
  <cp:revision>2</cp:revision>
  <dc:subject/>
  <dc:title>Сведения</dc:title>
</cp:coreProperties>
</file>