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/>
        <w:t>за период с 1 января по 31 декабря 2013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скин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ич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лава администрации города Алатыр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086190,49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-12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2,43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езавершенный строительством жилой до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ов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Борисовн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ервый заместитель главы администрации – начальник отдела эконом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18"/>
              </w:rPr>
              <w:t>489766,55</w:t>
            </w:r>
            <w:r>
              <w:rPr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43,08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900041,40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09,9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Шевроле-Нива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ынкин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г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Николаевич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меститель главы администрации - начальник отдела ЖК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Cs w:val="18"/>
              </w:rPr>
              <w:t>430281,74</w:t>
            </w:r>
            <w:r>
              <w:rPr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18"/>
              </w:rPr>
              <w:t>94284,19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ткин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Ивановн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правляющая делами - начальник отдела организационной работ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18"/>
              </w:rPr>
              <w:t>367800,40</w:t>
            </w:r>
            <w:r>
              <w:rPr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6,8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237038,7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ипова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ерьевна,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меститель начальника отдела градостроительства и природополь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18"/>
              </w:rPr>
              <w:t>293317,55</w:t>
            </w:r>
            <w:r>
              <w:rPr>
                <w:sz w:val="24"/>
                <w:szCs w:val="24"/>
              </w:rPr>
              <w:t xml:space="preserve"> (доход п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73,5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7/18 доли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(17/18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лаговещенск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алентиновна,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-эксперт отдела организацион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81450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Благовещенская Светлана Владимировна,</w:t>
            </w:r>
            <w:r>
              <w:rPr>
                <w:sz w:val="24"/>
                <w:szCs w:val="24"/>
              </w:rPr>
              <w:t xml:space="preserve"> специалист-эксперт отдела ЗА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9,0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,0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юшкин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Николаевна,</w:t>
            </w:r>
            <w:r>
              <w:rPr>
                <w:sz w:val="24"/>
                <w:szCs w:val="24"/>
              </w:rPr>
              <w:t xml:space="preserve"> ведущий 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49115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153,56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536,0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сяги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вгень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-эксперт отдела эконом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218758,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5532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й эксперт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54022,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,29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/1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80,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Гурьянова Любовь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Анатоль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специалист-эксперт отдела  градостроительства и природополь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69273,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0,22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ord-fiesta</w:t>
            </w:r>
            <w:r>
              <w:rPr>
                <w:rFonts w:cs="Times New Roman" w:ascii="Times New Roman" w:hAnsi="Times New Roman"/>
                <w:sz w:val="24"/>
              </w:rPr>
              <w:t>»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7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ремки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Юрь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учета и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75014,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ае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ник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по делам национальностей, информационной политики и архивного 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80,54 (доход п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 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69,81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9,5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уркин Александр Николае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градостроительства и природополь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7,75 (доход по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9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ицубиси Аутлендер»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5328,95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аюк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ладимиро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ЗА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11702,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3472,40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30000,0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льсваге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удашк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вло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эконом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09560,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91,2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78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68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-эксперт отдела правово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96490,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96186,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ИЯ-Спектра»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9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Ковайкина Татья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авл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правовой эксперт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79199,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5752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етуновский Сергей Виктор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238487,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 xml:space="preserve">168445,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89,77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атыпов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ек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-эксперт отдела информатизации, связе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 общественностью и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чатно-издательской деятельност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67485,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4,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ркина Светлана Борис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46022,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46,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 отдела организационной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83,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279,4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5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96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 «Калина»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44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штанова Галина Ивано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чальник отдела учета и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304200,9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14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трофан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-эксперт отдела экономик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215503,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9,0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печ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88354,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Мурьева Татья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специалист-эксперт отдела ЗА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77,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16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динцов Иван Михайл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отдела ЖК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26,45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ршин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по физической культуре, спорту и туризм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14,2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«Нива-2121»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9,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трова Ольга Анатоль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-эксперт отдела градострои-тельства и природополь-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67689,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25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бакова Ирина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правовой эксперт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12,1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054,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атаркина Елена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-эксперт отдела учета и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82317,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95,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</w:rPr>
              <w:t xml:space="preserve"> В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ито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ветлана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информатизации связей с обществен-ностью и печатно-издательской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04,0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42659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рош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сения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-эксперт отдела организационной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ой доход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омобиль        ВАЗ-2114 4 (индивидуальная) 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зель-3302 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-001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ка квартиры за счет средств родственник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,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ющина Галина Алексе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 отдела ЖК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213099,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9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1119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Ма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ио начальника отдела градострои-тельства и природополь-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17,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42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67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З-21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но-Даст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Хны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отдела организационной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43,9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5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обслуживания гараж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Черк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 отдела ЖК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209124,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3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Чист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-эксперт отдела эконом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36,7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49,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унче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ина Игор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 отдела правовой эксперти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23,8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 xml:space="preserve">106320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ндивидуаль-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Шеп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специальных програ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52700,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5384,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ВАЗ- 217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1:00Z</dcterms:created>
  <dc:creator>kadr</dc:creator>
  <dc:description/>
  <cp:keywords/>
  <dc:language>en-US</dc:language>
  <cp:lastModifiedBy>kadr</cp:lastModifiedBy>
  <dcterms:modified xsi:type="dcterms:W3CDTF">2014-05-16T12:01:00Z</dcterms:modified>
  <cp:revision>2</cp:revision>
  <dc:subject/>
  <dc:title>Сведения</dc:title>
</cp:coreProperties>
</file>