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учреждений города Алатыря Чувашской Республики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70"/>
        <w:gridCol w:w="1985"/>
        <w:gridCol w:w="1134"/>
        <w:gridCol w:w="1800"/>
        <w:gridCol w:w="1800"/>
        <w:gridCol w:w="1800"/>
        <w:gridCol w:w="1260"/>
        <w:gridCol w:w="1800"/>
      </w:tblGrid>
      <w:tr>
        <w:trPr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4"/>
                <w:szCs w:val="24"/>
              </w:rPr>
              <w:t>за 2013 г. (руб.)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ловченк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кола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Петрови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МБУК «Алатырский художеств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музе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9660,7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74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лыгин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ладимир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Николаевич</w:t>
            </w:r>
            <w:r>
              <w:rPr>
                <w:sz w:val="24"/>
              </w:rPr>
              <w:t>, директор АУ «Алатырский городской парк культуры и отдых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2169,17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ВАЗ-21144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163,3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кин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рина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колае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МБУ «Алатырский городской архив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70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5633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да-Приор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Ж-710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видова Ири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едо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Алатырская централизованная библиотечная систем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010,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9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оваленк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дре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кто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МБУК «Алатыр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раеведческий музе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36,6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479,4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хее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ндре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атол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Алатырский городск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ец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06,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ицубиси А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Х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3905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юти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ежд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ДОД «Алатырская детская школа искусств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17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26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57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25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ьд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Лид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Николае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БОУ «Средняя общеобразовательная школа № 7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0270,2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ементье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си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ОУ «Средняя общеобразовательная школа №3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251,9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44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4 до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97,8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6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871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7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Honda cilvic  shuttle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непр-11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ун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адимир</w:t>
            </w:r>
          </w:p>
          <w:p>
            <w:pPr>
              <w:pStyle w:val="Heading1"/>
              <w:rPr/>
            </w:pPr>
            <w:r>
              <w:rPr/>
              <w:t>Виктор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БОУ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Средняя общеобразовательная школ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9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60708,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0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Фольксваген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90566,5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ляни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тр</w:t>
            </w:r>
          </w:p>
          <w:p>
            <w:pPr>
              <w:pStyle w:val="Heading1"/>
              <w:rPr/>
            </w:pPr>
            <w:r>
              <w:rPr/>
              <w:t>Аким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ОУ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«Средняя общеобразовательная школа №5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7800,3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22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7374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хале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тла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ванов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3"/>
              <w:suppressAutoHyphens w:val="true"/>
              <w:rPr>
                <w:szCs w:val="26"/>
              </w:rPr>
            </w:pPr>
            <w:r>
              <w:rPr>
                <w:szCs w:val="26"/>
              </w:rPr>
              <w:t xml:space="preserve">МБОУ «Средняя общеобразовательная школа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»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796,0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47,9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5975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т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дрей</w:t>
            </w:r>
          </w:p>
          <w:p>
            <w:pPr>
              <w:pStyle w:val="Heading2"/>
              <w:rPr/>
            </w:pPr>
            <w:r>
              <w:rPr/>
              <w:t>Леонид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ОУ «Средняя общеобразовательная школа          № 2»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27296,0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71,5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Федо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адимир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андр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 МБОУ «Гимназия №6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72675,5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02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«Шевроле»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-3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7652,5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пова Мария Ивано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 «Солнышко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81,3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00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тырская Елена Валентино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 «Сказка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2519,1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18"/>
              </w:rPr>
              <w:t>114126,7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43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ентьева Татьяна Петро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Теремок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26,8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82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цева Светлана Алексее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«Колокольчик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20,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хеева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 Василье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«Берез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3905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06,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ицубиси А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Х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анова  Ольга Александро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 «Малыш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48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3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роле Ни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ия - Церата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калова Татьяна Николае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 «Родничок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983,8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гина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Владимиро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«Колосок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398,4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25,5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но Да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шина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 Аркадье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«Звездоч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12,6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мошенко Татьяна Викторов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 МБОУ ДОД «Детский дом творчества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30,7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57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052,5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пов Анатолий Виктор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ОУ ДОД ДЮСШ №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977,9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53,39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Hyunda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X</w:t>
            </w:r>
            <w:r>
              <w:rPr>
                <w:sz w:val="23"/>
                <w:szCs w:val="23"/>
              </w:rPr>
              <w:t>-35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автомобиль  УАЗ-452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ляутдинова Светлана Владимировн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иректор МБУ «Центр бухгалтерского учета и отчетности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12,9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6389,7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обслуживания гараж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Калина – 1119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милов Вячеслав Михайлович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У ДОД «Физкультурно-спортивный комплекс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37,8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76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 ВАЗ-2115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33,5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ано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есс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У «МФЦ» г.Алатырь Ч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53:00Z</dcterms:created>
  <dc:creator>Администратор</dc:creator>
  <dc:description/>
  <cp:keywords/>
  <dc:language>en-US</dc:language>
  <cp:lastModifiedBy>kadr</cp:lastModifiedBy>
  <cp:lastPrinted>2013-05-21T14:31:00Z</cp:lastPrinted>
  <dcterms:modified xsi:type="dcterms:W3CDTF">2014-05-16T12:53:00Z</dcterms:modified>
  <cp:revision>2</cp:revision>
  <dc:subject/>
  <dc:title>Сведения</dc:title>
</cp:coreProperties>
</file>