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униципального служащего, а также супруги (супруга) и несовершеннолетних детей муниципального служащего администрац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ликовского района Чувашской Республики за период с 1 января по 31 декабря 2012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2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257"/>
        <w:gridCol w:w="2040"/>
        <w:gridCol w:w="240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2 г. 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симова Любовь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14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Эраст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94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32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7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пов Сергей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40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нарник-откормоч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нарник маточ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нторы СТ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моце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ый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ный са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65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Вера Валери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9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07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Светлана Геннад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62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96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 Владислав Вячеслав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78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а Наталия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01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ева Татьяна Серг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03,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87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2114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24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4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инина Ольга Александ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а Светла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5,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86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 Игорь Иван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73,37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 «Лад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4 «Лад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ель 3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97,7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1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Алексей Радо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1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2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на Ирина Пет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16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1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Людмила Радо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8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97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Людмила Пет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83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25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Светлана Юр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19,1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Александр Никола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7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olkswagen Get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вова Татьяна Валери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355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59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а Валентина Герм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77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 Лидия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15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4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11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1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Гра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форова Лилия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36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14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Екатерина Олег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69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Эдуард Владими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28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yar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8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 Георг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31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7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Мария Максим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25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95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9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83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Наталия Вячеслав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81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6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 Виктор Валериан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4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KALINA</w:t>
            </w:r>
            <w:r>
              <w:rPr>
                <w:rFonts w:cs="Arial" w:ascii="Arial" w:hAnsi="Arial"/>
                <w:sz w:val="20"/>
                <w:szCs w:val="20"/>
              </w:rPr>
              <w:t xml:space="preserve"> 1117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0"/>
                <w:szCs w:val="20"/>
              </w:rPr>
              <w:t>Г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Н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сс-подборщик рул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ГПТС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ЮМЗ-6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ы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Надежда Васил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63,9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ров Анатолий Иван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9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730 (индивидуальны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26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0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а Людмила Степ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23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800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lks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бл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 Александр Юр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03,4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-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-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 и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а Маргарита Алекс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67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4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63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220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4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а Валентина Васил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8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12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 Зиновий Парамо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28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89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4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29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Татьяна Аркад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</w:t>
            </w:r>
            <w:r>
              <w:rPr>
                <w:rFonts w:cs="Arial" w:ascii="Arial" w:hAnsi="Arial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58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кова Лидия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66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«Беларусь» (индивидуальна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у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24:00Z</dcterms:created>
  <dc:creator>Df</dc:creator>
  <dc:description/>
  <dc:language>en-US</dc:language>
  <cp:lastModifiedBy>info3</cp:lastModifiedBy>
  <dcterms:modified xsi:type="dcterms:W3CDTF">2014-03-15T12:24:00Z</dcterms:modified>
  <cp:revision>2</cp:revision>
  <dc:subject/>
  <dc:title>Сведения</dc:title>
</cp:coreProperties>
</file>