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муниципального служащего, а также супруги (супруга) и несовершеннолетних детей муниципального служащег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финансового отдела администрации Аликовского района Чувашской Республ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за период с 1 января по 31 декабря 2012 год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2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79"/>
        <w:gridCol w:w="2159"/>
        <w:gridCol w:w="1080"/>
        <w:gridCol w:w="1257"/>
        <w:gridCol w:w="2040"/>
        <w:gridCol w:w="2400"/>
        <w:gridCol w:w="1028"/>
        <w:gridCol w:w="1514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я сумма дохода за 2012 г. (руб.)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ные сред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еркиева Елена Валери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54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ева Марина Олег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71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32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7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ВАЗ – 11183 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ов Алексей Олег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13,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84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ова Ольга Михайл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52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ьянова Вера Иван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81,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ова Вера Семен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475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514,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форов Николай Дмитри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34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9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 (индивидуальный)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индивидуальный)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йственные постройки (индивидуальный)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я (индивидуальный)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реб (индивидуальный) (1/2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трактор 2 ПТС 4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блок «Агрос»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илка роторная (индивидуальный)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лка картофельная (индивидуальный)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0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57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 (индивидуальный)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индивидуальный)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йственные постройки (индивидуальный)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я (индивидуальный)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еб (индивидуальный)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трактор 2 ПТС 4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блок «Агрос»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илка роторная (индивидуальный)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лка картофельная (индивидуальный)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жкова Римма Аверки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83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8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UNDAI ACCENT</w:t>
            </w:r>
            <w:r>
              <w:rPr>
                <w:rFonts w:cs="Arial" w:ascii="Arial" w:hAnsi="Arial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а Маргарита Владими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44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9,00 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2:27:00Z</dcterms:created>
  <dc:creator>Df</dc:creator>
  <dc:description/>
  <dc:language>en-US</dc:language>
  <cp:lastModifiedBy>info3</cp:lastModifiedBy>
  <dcterms:modified xsi:type="dcterms:W3CDTF">2014-03-15T12:27:00Z</dcterms:modified>
  <cp:revision>2</cp:revision>
  <dc:subject/>
  <dc:title>Сведения</dc:title>
</cp:coreProperties>
</file>