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уководителей муниципального учреждения, а также супруги (супруга) и несовершеннолетних детей руководителей муниципального учреждения Аликовского района Чувашской Республики за период с 1 января по 31 декабря 2012 год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02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79"/>
        <w:gridCol w:w="2159"/>
        <w:gridCol w:w="1080"/>
        <w:gridCol w:w="1257"/>
        <w:gridCol w:w="2160"/>
        <w:gridCol w:w="2040"/>
        <w:gridCol w:w="1028"/>
        <w:gridCol w:w="1514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я сумма дохода за 2012 г.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ксеева Маргарита Семен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804,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54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238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46,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U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ксеева Ольга Евгень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714,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31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З 21119 (калина) хечбе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923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95,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дреева Любовь Михайл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29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емьева Любовь Борис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99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13,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01,1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63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Зоя Федо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39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64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32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 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Владислав Константин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614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йственнее стро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LUT MEGAN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0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асимова Светлана Никола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406,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506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7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9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LUT LOG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30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44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7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9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каем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9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еева Лариса Михайл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6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852,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9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еева Раиса Митрофан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2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3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ов Олег Станислав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108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43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8,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Ираида Николаев 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10,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1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Андрей Алексе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23,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Валерий Никола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190,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3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Николай Пет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12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4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Елена Герма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3521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77,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,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21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3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ва Светлана Юрь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6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4,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ле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ле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башкина Валент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де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68,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-кал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719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65,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336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Кондратьев Альберт Пет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570,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339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йственные стро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16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ронов Владисла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нд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652,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1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ндрова Людмила Аверки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960,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11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51-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индивидуальный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sz w:val="20"/>
                <w:szCs w:val="20"/>
              </w:rPr>
              <w:t xml:space="preserve"> Тии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а Лиана Пет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655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lkswagen Po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 Александр Владими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9596,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ой дох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r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ай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-5 «Нив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ухов Сергей Владими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172,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77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L kad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758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16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а Лариса Алексе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864,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5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352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97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/35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5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2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транспорт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ПТС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в Андрей Владими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732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111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7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имова Людмила Филипп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51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х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 Венера Александ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52,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1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ые доход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071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ход по основному  месту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2:30:00Z</dcterms:created>
  <dc:creator>Df</dc:creator>
  <dc:description/>
  <dc:language>en-US</dc:language>
  <cp:lastModifiedBy>info3</cp:lastModifiedBy>
  <cp:lastPrinted>2013-05-21T08:51:00Z</cp:lastPrinted>
  <dcterms:modified xsi:type="dcterms:W3CDTF">2014-03-15T12:30:00Z</dcterms:modified>
  <cp:revision>2</cp:revision>
  <dc:subject/>
  <dc:title>Сведения</dc:title>
</cp:coreProperties>
</file>