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Сведения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20"/>
        </w:rPr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муниципального служащего, а также супруги (супруга) и несовершеннолетних детей муниципального служащего администрации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Аликовского района Чувашской Республики за период с 1 января по 31 декабря 2013 года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15262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5"/>
        <w:gridCol w:w="1979"/>
        <w:gridCol w:w="2159"/>
        <w:gridCol w:w="1080"/>
        <w:gridCol w:w="1257"/>
        <w:gridCol w:w="2040"/>
        <w:gridCol w:w="2400"/>
        <w:gridCol w:w="1028"/>
        <w:gridCol w:w="1514"/>
      </w:tblGrid>
      <w:tr>
        <w:trPr/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Фамилия, имя, отчество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щая сумма дохода за 2013 г. (руб.)</w:t>
            </w:r>
          </w:p>
        </w:tc>
        <w:tc>
          <w:tcPr>
            <w:tcW w:w="6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82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лощадь (кв.м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трана расположени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ранспортные средств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ид объектов недвижимости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6" w:right="-108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лощадь (кв.м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трана расположения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нисимова Любовь Владимировн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главный специалист-эксперт)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7293,5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доход по основному месту работы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1/3 доли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АЗ-2115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дивидуальная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асильева Вера Валериановн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(главный специалист-эксперт)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4061,5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доход по основному месту работы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690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иные доходы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/4 доли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 (1/4 доли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,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76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1440,5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доход по основному месту работы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/4 доли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 (1/4 доли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 (1/56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,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76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400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АЗ-2110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дивидуальная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чь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/4 доли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дивидуальный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 (1/4 доли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дивидуальный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,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76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оссия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чь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/4 доли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дивидуальный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 (1/4 доли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дивидуальный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,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76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чь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,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76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779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асильева Надежда Лазаревн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(ведущий специалист-эксперт)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951,0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доход по основному месту работы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дивидуальный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дивидуальный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,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8487,7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доход по основному месту работы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92,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ые доходы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ада  Прио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дивидуальный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АЗ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дивидуальный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аренда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,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чь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аренда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,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асильев Владимир Спиридонович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(ведущий специалист-эксперт)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23197,89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доход по основному месту работы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710,0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ой доход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дивидуальный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дивидуальный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hevrolet Lano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дивидуальный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,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46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игорьев Владислав Вячеславович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заведующий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сектором)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700,4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доход по основному месту работы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958,2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ой доход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,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игорьева Наталия Владимировн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(ведущий специалист-эксперт)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7229,8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доход по основному месту  работы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6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ой доход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дивидуальный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/4 доли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дивидуальный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/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000,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доход по основному месту работы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дивидуальный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/4 доли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дивидуальный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/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чь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дивидуальный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/4 доли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дивидуальный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/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чь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дивидуальный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/4 доли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дивидуальный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/4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оссия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митриева Татьяна Сергеевн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(главный специалист-эксперт)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8496,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доход по основному месту работы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461,0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ой доход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АДА-21144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дивидуальная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38699,6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доход по основному месту работы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25,2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ые доходы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 (безвозмездное пользование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аренда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ын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убинина Ольга Александровн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(ведущий специалист-эксперт)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170,9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доход по основному месту работы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84,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ой доход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емельный  участок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аренда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ын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емельный  участок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аренда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ын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емельный  участок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аренда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горова Светлана Владимировн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(ведущий специалист-эксперт)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115,17</w:t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(доход по </w:t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му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сту работы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901,1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ые доходы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,7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чь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,7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фимов Игорь Иванович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(заместитель начальника отдела)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3728,90</w:t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(доход по </w:t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му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сту работы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общая долевая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дивидуальный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общая долев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,8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KIA SLS (SPORTADE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SL SLS)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дивидуальный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АЗ 21124 «Лада»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дивидуальный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азель 330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дивидуальный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984,93</w:t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(доход по </w:t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му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сту работы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84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ые доходы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общая долевая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общая долевая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,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льина Ирина Петровн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(главный специалист-эксперт)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8067,4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доход по основному месту работы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642,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ой доход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 (безвозмездное пользование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,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емельный  участок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дивидуальный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емельный  участок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дивидуальный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дивидуальный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5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,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АЗ-Калин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дивидуальный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 (безвозмездное пользование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,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ванова Елена Геннадьевн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(ведущий специалист-эксперт)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708,4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доход по основному месту работы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832,9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ые доходы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чь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ванова Людмила Радомировн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(ведущий специалист-эксперт)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056,0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доход по основному месту работы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131,5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ые доходы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ванова Светлана Юрьевн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(ведущий специалист-эксперт)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830,39</w:t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(доход по </w:t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му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сту работы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4,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иной доход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чь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spacing w:lineRule="auto" w:line="22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ликов Александр Николаевич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(глава администрации Аликовского района)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897023,2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доход по основному месту работы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 (индивидуальный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дивидуальный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тняя кух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а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рай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,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,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,0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0800,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доход по основному месту работы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агазин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,1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,5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ь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Wolkswagen Gett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дивидуальный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онтьева Татьяна Юрьевн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(ведущий специалист-эксперт)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160,7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доход по основному месту работы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30,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ые доходы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,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чь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,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ксимова Валентина Германовн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(ведущий специалист-эксперт)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628,5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доход по основному месту работы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2,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ые доходы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 (безвозмездное пользование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,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800,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ые доходы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АЗ-210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 (безвозмездное пользование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,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чь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 (безвозмездное пользование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,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икитина Лидия Михайловн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(первый заместитель главы администрации района)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8356,7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доход по основному месту работы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дивидуальный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/21 доли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дивидуальный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1/2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,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,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5114,6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доход по основному месту работы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877,0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ой доход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/2 доли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дивидуальный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/21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,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АДА-Грант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ктор МТЗ-8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дивидуальная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дивидуальный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дивидуальный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,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ын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дивидуальный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дивидуальный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,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чь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дивидуальный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дивидуальный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,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икифорова Лилия Николаевн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(ведущий специалист-эксперт)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9211,7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доход по основному месту работы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87,7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ой доход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дивидуальный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/3 доли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дивидуальный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/3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,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3929,6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доход по основному месту работы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/3 доли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индивидуальный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дивидуальный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/3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,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ын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/3 доли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индивидуальный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дивидуальный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/3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,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иколаева Екатерина Олеговн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(ведущий специалист-эксперт)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707,8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доход по основному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сту работы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90,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ые доходы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 (индивидуальный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 (индивидуальный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,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иколаев Эдуард Владимирович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(заместитель главы администрации – начальник отдела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4671,1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доход по основному месту работы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1093,7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ые доходы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8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втомобиль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Hyundai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Solari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дивидуальная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0110,3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доход по основному месту работы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72,9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ые доходы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ын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чь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000,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ой доход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иколаев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рина Георгиевн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(ведущий специалист-эксперт)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999,1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доход по основному  месту работы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432,2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иной доход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/2 доли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,1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чь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/2 доли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,1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чь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,1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иколаева Мария Максимовн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(начальник отдела)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057,5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доход по основному месту работы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995,7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ой доход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/2 доли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57,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269,8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доход по основному месту работы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/2 доли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,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иколаева Наталия Вячеславовн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(главный специалист-эксперт)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6649,7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доход по основному месту работы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344,7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иной доход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/2 доли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,4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8383,1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доход по основному месту работы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41,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ой доход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/2 доли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,4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OVOTA COROLL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дивидуальный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ын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8337.4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ой доход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49,4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ипов Виктор Валерианович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(главный специалист-эксперт)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944,6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доход по основному месту работы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00,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ые доходы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дивидуальный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ая дол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дивидуальный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6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,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LADA KALINA</w:t>
            </w:r>
            <w:r>
              <w:rPr>
                <w:rFonts w:cs="Arial" w:ascii="Arial" w:hAnsi="Arial"/>
                <w:sz w:val="20"/>
                <w:szCs w:val="20"/>
              </w:rPr>
              <w:t xml:space="preserve"> 11173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(</w:t>
            </w:r>
            <w:r>
              <w:rPr>
                <w:rFonts w:cs="Arial" w:ascii="Arial" w:hAnsi="Arial"/>
                <w:sz w:val="20"/>
                <w:szCs w:val="20"/>
              </w:rPr>
              <w:t>индивидуальный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LADA </w:t>
            </w:r>
            <w:r>
              <w:rPr>
                <w:rFonts w:cs="Arial" w:ascii="Arial" w:hAnsi="Arial"/>
                <w:sz w:val="20"/>
                <w:szCs w:val="20"/>
              </w:rPr>
              <w:t>ГР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 xml:space="preserve">НТА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(</w:t>
            </w:r>
            <w:r>
              <w:rPr>
                <w:rFonts w:cs="Arial" w:ascii="Arial" w:hAnsi="Arial"/>
                <w:sz w:val="20"/>
                <w:szCs w:val="20"/>
              </w:rPr>
              <w:t>индивидуальный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сс-подборщик рулон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дивидуальный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ктор МТЗ-8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дивидуальный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ктор ЮМЗ-6л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дивидуальный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ктор МТЗ-82 (КО-812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дивидуальный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аренда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0000,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доходы по основному месту работы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262,3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ые доходы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ая дол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 индивидуальная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нат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,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авлова Надежда Васильевн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начальник отдела)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17422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01</w:t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(доход по </w:t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му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сту работы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/2 доли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общ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,2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хоров Анатолий Иванович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(начальник отдела)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9037,4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доход по основному месту работы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450,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ой доход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 (индивидуальный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дивидуальный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5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,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АЗ 211730 (индивидуальный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226,6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доход по основному месту работы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000,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ой доход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 (индивидуальный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дивидуальный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,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5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чь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 (индивидуальный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дивидуальный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,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5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менова Людмила Степановн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(заведующий сектором)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785,3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доход по основному месту работы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/3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,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20100,4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доход по основному месту работы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дивидуальный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/3 доли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дивидуальный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ч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араж (индивидуальный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,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,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АЗ 21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Wolkswagen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Pol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рентьев Александр Юрьевич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(начальник отдела)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5320,10</w:t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(доход по </w:t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му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сту работы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FORD MAVERIK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АЗ 33-0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АЗ -6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общая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,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упруга 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404.07</w:t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доход по основному месту работы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 участок</w:t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,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чь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,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рентьева Маргарита Алексеевн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(главный специалист-эксперт)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628,7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доход по основному месту работы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84,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ые доходы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ь грузовой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АЗ-330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дивидуальный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 (безвозмездное пользование)</w:t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аренда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78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0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center" w:pos="649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738,9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доход по основному месту работы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втомобили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АЗ-2115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АЗ-2206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 (безвозмездное пользование)</w:t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аренда)</w:t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0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center" w:pos="649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чь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 (безвозмездное пользование)</w:t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аренда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ын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 (безвозмездное пользование)</w:t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аренда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офимова Валентина Васильевн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(ведущий специалист-эксперт)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738,7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доход по основному месту работы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634,5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ой доход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 (индивидуальный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 (2/3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едоров Зиновий Парамонович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(управляющий делами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0076,8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доход по основному месту работы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889,8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ые доходы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дивидуальный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дивидуальный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/3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861,1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доход по основному месту работы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43,5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ые доходы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/3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дивидуальный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дивидуальный)</w:t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жикова Алина Иннокентиевн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(ведущий специалист-эксперт)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918,76</w:t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(доход по </w:t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му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сту работы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дивидуальный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дивидуальный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дивидуальный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дивидуальный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9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,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00,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ые доходы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общая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общ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,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,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ковлева Татьяна Аркадьевн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(ведущий специалист-эксперт)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017,47</w:t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(доход по </w:t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му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сту работы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8500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ые доходы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KODA</w:t>
            </w:r>
            <w:r>
              <w:rPr>
                <w:rFonts w:cs="Arial" w:ascii="Arial" w:hAnsi="Arial"/>
                <w:sz w:val="20"/>
                <w:szCs w:val="20"/>
              </w:rPr>
              <w:t xml:space="preserve"> (индивидуальная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 (индивидуальный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дивидуальный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781,9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ые доходы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дивидуальный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дивидуальный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/24 доли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  <w:p>
            <w:pPr>
              <w:pStyle w:val="Normal"/>
              <w:ind w:right="-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дивидуальный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3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92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 (индивидуальный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дивидуальный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чь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 (индивидуальный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дивидуальный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ын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 (индивидуальный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дивидуальный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ын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 (индивидуальный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дивидуальный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скова Лидия Николаевн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(ведущий специалист-эксперт)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1059,2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доход по основному месту работы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ната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0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8000,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доход по основному месту работы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АЗ-31519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ктор МТЗ-82 (индивидуальный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цеп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дивидуальный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0,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13:48:00Z</dcterms:created>
  <dc:creator>Df</dc:creator>
  <dc:description/>
  <dc:language>en-US</dc:language>
  <cp:lastModifiedBy>info3</cp:lastModifiedBy>
  <cp:lastPrinted>2014-05-12T11:46:00Z</cp:lastPrinted>
  <dcterms:modified xsi:type="dcterms:W3CDTF">2014-05-29T04:31:00Z</dcterms:modified>
  <cp:revision>3</cp:revision>
  <dc:subject/>
  <dc:title>Сведения</dc:title>
</cp:coreProperties>
</file>