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0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уководителей муниципального учреждения, а также супруги (супруга) и несовершеннолетних детей руководителей муниципального учреждения Аликовского района Чувашской Республики за период с 1 января по 31 декабря 2013 года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502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979"/>
        <w:gridCol w:w="2159"/>
        <w:gridCol w:w="1080"/>
        <w:gridCol w:w="1137"/>
        <w:gridCol w:w="2280"/>
        <w:gridCol w:w="2040"/>
        <w:gridCol w:w="1028"/>
        <w:gridCol w:w="1514"/>
      </w:tblGrid>
      <w:tr>
        <w:trPr/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милия, имя, отчество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ая сумма дохода за 2013 г. (руб.)</w:t>
            </w:r>
          </w:p>
        </w:tc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ана располож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анспортные сред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щадь 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ана расположен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лексеева Маргарита Семено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142,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6371,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индивидуальный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855,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AUD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индивидуальный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лексеева Ольга Евгенье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759,3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798,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З 21119 (калина) хечбе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индивидуальный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270,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853,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дреева Любовь Михайло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373,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62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емьева Любовь Борисо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585,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ой дохо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461,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409,8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иной дохо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льева Зоя Федоро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847,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852,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074,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32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ков Владислав Константинови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624,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67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зяйственнее стро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NALUT MEGAN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748,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72,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зяйственнее стро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асимова Светлана Николае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138,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710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7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89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NALUT LOG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З-3309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25,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7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89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каем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7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89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деева Лариса Михайло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252,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202,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аренда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214,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деева Раиса Митрофано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824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-3302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нилов Олег Станиславов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880,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401,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427,7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15,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а Ираида Николае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01,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868,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риусадеб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5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 Андрей Алексеев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668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да 2170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D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RI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8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геев Валерий Николаев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483,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 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З-33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 Николай Петров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057,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37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З-80 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а Елена Германо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67200,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130,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,7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21-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-33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лезнова Светлана Юрье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554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6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и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и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и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тни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и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хлев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аренда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3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и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и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и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тни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и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хлев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63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башкина Валент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дее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716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792,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ДА-кал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ДА-Ларгу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аренда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0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601,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З-3330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Кондратьев Альберт Петров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332,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35,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и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ые до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и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зяйственные стро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703,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и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ые до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и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ые до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иронов Владислав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андров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030,5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72,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аренда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андрова Людмила Аверкие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128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460,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 51-5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индивидуальный)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ISSA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-TRAI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аева Лиана Петро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293,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41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492,5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lkswagen Po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аренда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в Александр Владимиров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208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07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ой дохо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- 21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МТЗ-8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ай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-5 «Нива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ухов Сергей Владимиров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677,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708,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E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AD</w:t>
            </w:r>
            <w:r>
              <w:rPr>
                <w:rFonts w:cs="Arial" w:ascii="Arial" w:hAnsi="Arial"/>
                <w:sz w:val="20"/>
                <w:szCs w:val="20"/>
              </w:rPr>
              <w:t>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аренда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797,3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180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аренда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3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аренда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аренда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колова Лариса Алексее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370,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77,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5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6677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006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/35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5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З-82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цеп транспортн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ПТС-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нов Андрей Владимиров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544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64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1118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49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кимова Людмила Филиппо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87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ковлева Венера Александро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817,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72,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3335,9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 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да Гран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А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ое транспортное средст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дроцик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ое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4:13:00Z</dcterms:created>
  <dc:creator>Df</dc:creator>
  <dc:description/>
  <dc:language>en-US</dc:language>
  <cp:lastModifiedBy>info3</cp:lastModifiedBy>
  <cp:lastPrinted>2013-05-21T08:51:00Z</cp:lastPrinted>
  <dcterms:modified xsi:type="dcterms:W3CDTF">2014-05-12T14:15:00Z</dcterms:modified>
  <cp:revision>3</cp:revision>
  <dc:subject/>
  <dc:title>Сведения</dc:title>
</cp:coreProperties>
</file>