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Уточненные Свед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муниципального служащего, а также супруги (супруга) и несовершеннолетних детей муниципального служащего администраци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ликовского района Чувашской Республики за период с 1 января по 31 декабря 201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Дата представления: 16.06.2014 года </w:t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931"/>
        <w:gridCol w:w="1800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013 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колаева Наталия Вячеслав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49,7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44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383,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41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VOTA COROL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8337.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9610" w:hanging="0"/>
        <w:rPr/>
      </w:pPr>
      <w:r>
        <w:rPr/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44:00Z</dcterms:created>
  <dc:creator>Администратор</dc:creator>
  <dc:description/>
  <dc:language>en-US</dc:language>
  <cp:lastModifiedBy>info3</cp:lastModifiedBy>
  <cp:lastPrinted>2013-05-24T08:54:00Z</cp:lastPrinted>
  <dcterms:modified xsi:type="dcterms:W3CDTF">2014-07-09T11:44:00Z</dcterms:modified>
  <cp:revision>2</cp:revision>
  <dc:subject/>
  <dc:title>Органы государственной власти</dc:title>
</cp:coreProperties>
</file>