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муниципального служащего, а также супруги (супруга) и несовершеннолетних детей муниципального служащего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финансового отдела администрации Аликовского района Чувашской Республ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за период с 1 января по 31 декабря 2013 года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6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979"/>
        <w:gridCol w:w="2159"/>
        <w:gridCol w:w="1080"/>
        <w:gridCol w:w="1257"/>
        <w:gridCol w:w="2040"/>
        <w:gridCol w:w="2400"/>
        <w:gridCol w:w="1028"/>
        <w:gridCol w:w="1514"/>
      </w:tblGrid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милия, имя, отчество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ая сумма дохода за 2013  г. (руб.)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щадь (кв.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на располож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нспортные средст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на расположен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еркиева Елена Валери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364,1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орова Ольга Михайл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884,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онтьева Алена Владимир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9246,11 (доход по основному месту работы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36,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29,08 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-2104-3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kod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ctav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legance</w:t>
            </w:r>
            <w:r>
              <w:rPr>
                <w:rFonts w:cs="Arial" w:ascii="Arial" w:hAnsi="Arial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32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ьянова Вера Иван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88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 121,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йлова Вера Семен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 992,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0 (доход от вкладов в банках и иных кредитных организациях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1 810,2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40 (доход от вкладов в банках и иных кредитных организациях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форов Николай Дмитрие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574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усадебный участок (индивидуальный)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4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усадебный участок (индивидуальный)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ев Никита Игорье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 622,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доход по основному месту 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жкова Римма Аверки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536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 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YUNDAI ACCENT</w:t>
            </w:r>
            <w:r>
              <w:rPr>
                <w:rFonts w:cs="Arial" w:ascii="Arial" w:hAnsi="Arial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ковлева Маргарита Владимир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 167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 299,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6:01:00Z</dcterms:created>
  <dc:creator>Df</dc:creator>
  <dc:description/>
  <dc:language>en-US</dc:language>
  <cp:lastModifiedBy>info3</cp:lastModifiedBy>
  <cp:lastPrinted>2013-07-01T14:55:00Z</cp:lastPrinted>
  <dcterms:modified xsi:type="dcterms:W3CDTF">2014-05-07T16:01:00Z</dcterms:modified>
  <cp:revision>2</cp:revision>
  <dc:subject/>
  <dc:title>Сведения</dc:title>
</cp:coreProperties>
</file>