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муниципальных служащих администрации Батыревского района Чувашской Республи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559"/>
        <w:gridCol w:w="1134"/>
        <w:gridCol w:w="993"/>
        <w:gridCol w:w="1559"/>
        <w:gridCol w:w="1559"/>
        <w:gridCol w:w="1134"/>
        <w:gridCol w:w="992"/>
        <w:gridCol w:w="311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 2013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государствен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кв.м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лух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колай Ива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глава администрации Батырев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8751,8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77,62 (доход от  педагогической деятельнос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2871,7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7,1                  (доход  от вкладов в банках и иных кредит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рговцев Сергей Виталь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правляющий делами – начальник отдела организационно-контрольн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9432,40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– 3303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4123,3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я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индивидуаль-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лин  Григорий Никола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чальник отдела специальных програ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7700,8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бще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233,8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32,0              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я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бще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бще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адрикова Мария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ачальник отдела бухгалтерского учета и отче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3869,73 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алмыков Мансур Миневели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ервый заместитель главы администрации – начальник отдела сельского хозяйства, экологии, экономики, земельных и имущественных отнош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27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(1/5 доля в праве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368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7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 от вкладов в банках и иных кредит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нова              Галина Валериано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меститель начальника отде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льского хозяйства, экологии, экономики, земельных и имущественных отнош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8677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546,48 (пен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бще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8677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546,48 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бщедолев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7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мелина  Наталья Васильевна 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чальник отдела ЗАГ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3559,7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3,00 (доход от педагогической деятельности)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89,00   (и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3 доля в праве собственност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 в праве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                Лада-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ылыкова Татьяна Леонид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ведующий сектором по организации и осуществлению деятельности опеки и попечительств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6237,6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2 доля в праве собственност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(2/3 доля в праве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Чернова Светлана Алексеев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чальник финансового отдел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7766            (доход по основному месту работы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17834                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 (индивидуальный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          ЛПХ (индивидуаль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ершенное строительство дом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ершенное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ланируем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(планируем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П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П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ВАЗ 21101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ада-Прио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УАЗ 330394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рицеп к легк. автомобилю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ершенное строительство до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ершенное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ланируем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(планируем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8508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ершенное строительств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(планируем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трова          Галина Николаев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меститель начальника финансового отде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49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3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27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ВАЗ 21010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афьянова        Ольга Василье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ведующая сектором финансового отде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1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9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епелкина Любовь Петро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ведующая сектором финансового отде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96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83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433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Краснов Валерий Васильевич</w:t>
            </w: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(заместитель главы администрации Батыревского района –начальник отдела строительства и развития общественной инфраструктур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367501,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земельная доля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49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31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  <w:lang w:eastAsia="ru-RU"/>
              </w:rPr>
              <w:t>77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60,00 (доход по основному месту 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я д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я д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е недвижимое имущ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е недвижимое имущ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итов Минсур Харис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заместитель начальника –главный инженер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276,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265,0 (доход по основному месту работ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00,57   (иной доход пособие на оплату ЖКУ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я доля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ёдорова Наталья Николае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Заместитель начальника отдела образования, соцразвития, информобеспечения и архивного дела администрации Батыревского район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72,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25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от педагогической деятельност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958,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22:00Z</dcterms:created>
  <dc:creator>kadr2</dc:creator>
  <dc:description/>
  <cp:keywords/>
  <dc:language>en-US</dc:language>
  <cp:lastModifiedBy>Пресс-секретарь</cp:lastModifiedBy>
  <dcterms:modified xsi:type="dcterms:W3CDTF">2014-06-25T04:22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