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администрации Ибресинского района Чувашской Республики  за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978"/>
        <w:gridCol w:w="2395"/>
        <w:gridCol w:w="1260"/>
        <w:gridCol w:w="1440"/>
        <w:gridCol w:w="1799"/>
        <w:gridCol w:w="1897"/>
        <w:gridCol w:w="1074"/>
        <w:gridCol w:w="1466"/>
        <w:gridCol w:w="7"/>
      </w:tblGrid>
      <w:tr>
        <w:trPr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тров Анатолий Иванович</w:t>
            </w:r>
            <w:r>
              <w:rPr/>
              <w:t xml:space="preserve"> (глава администрации Ибресинского район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00,9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)</w:t>
            </w:r>
          </w:p>
          <w:p>
            <w:pPr>
              <w:pStyle w:val="Normal"/>
              <w:jc w:val="center"/>
              <w:rPr/>
            </w:pPr>
            <w:r>
              <w:rPr/>
              <w:t>96000,6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едолевой</w:t>
            </w:r>
          </w:p>
          <w:p>
            <w:pPr>
              <w:pStyle w:val="Normal"/>
              <w:jc w:val="center"/>
              <w:rPr/>
            </w:pPr>
            <w:r>
              <w:rPr/>
              <w:t>Хоз.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  <w:p>
            <w:pPr>
              <w:pStyle w:val="Normal"/>
              <w:jc w:val="center"/>
              <w:rPr/>
            </w:pPr>
            <w:r>
              <w:rPr/>
              <w:t>123,64</w:t>
            </w:r>
          </w:p>
          <w:p>
            <w:pPr>
              <w:pStyle w:val="Normal"/>
              <w:jc w:val="center"/>
              <w:rPr/>
            </w:pPr>
            <w:r>
              <w:rPr/>
              <w:t>20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ГАЗЕЛЬ-278813,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М67-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0,8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</w:t>
            </w:r>
          </w:p>
          <w:p>
            <w:pPr>
              <w:pStyle w:val="Normal"/>
              <w:jc w:val="center"/>
              <w:rPr/>
            </w:pPr>
            <w:r>
              <w:rPr/>
              <w:t>101847,2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едоле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ЗАЗ </w:t>
            </w:r>
            <w:r>
              <w:rPr>
                <w:lang w:val="en-US"/>
              </w:rPr>
              <w:t>CHANCE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 xml:space="preserve"> 698</w:t>
            </w:r>
            <w:r>
              <w:rPr>
                <w:lang w:val="en-US"/>
              </w:rPr>
              <w:t>K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угаров Николай Петрович</w:t>
            </w:r>
            <w:r>
              <w:rPr/>
              <w:t xml:space="preserve"> ( зам. глава администрации – начальник отдела сельского хозяй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00,8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8</w:t>
            </w:r>
          </w:p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31,7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74288,9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менов Владислав Германович</w:t>
            </w:r>
          </w:p>
          <w:p>
            <w:pPr>
              <w:pStyle w:val="Normal"/>
              <w:rPr/>
            </w:pPr>
            <w:r>
              <w:rPr/>
              <w:t>( начальник отдела строительства и развития общественной инфраструктур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59,4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(общая, доля в праве 1/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ВАЗ 21099)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 Юпитер 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16,0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, (общая, доля в праве 1/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ксеева Инна Витальевна</w:t>
            </w:r>
            <w:r>
              <w:rPr/>
              <w:t xml:space="preserve"> (начальник отдела социального развит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22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0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3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Вен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хутдинова Валентина Ивановна</w:t>
            </w:r>
          </w:p>
          <w:p>
            <w:pPr>
              <w:pStyle w:val="Normal"/>
              <w:rPr/>
            </w:pPr>
            <w:r>
              <w:rPr/>
              <w:t>(начальник отдела ЗАГС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50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имова Ирина Викентьевна</w:t>
            </w:r>
          </w:p>
          <w:p>
            <w:pPr>
              <w:pStyle w:val="Normal"/>
              <w:rPr/>
            </w:pPr>
            <w:r>
              <w:rPr/>
              <w:t>(ведущий специалист-эксперт отдела ЗАГС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45,8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3030,53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1/4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11183 «Калин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793,26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036,9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(1/4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  <w:t>19,47</w:t>
            </w:r>
          </w:p>
          <w:p>
            <w:pPr>
              <w:pStyle w:val="Normal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 (1/4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 (1/4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Мария Михайло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отдела специальный програм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491,0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под индивидуальное жилищное строительство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евой земельный участок сельскохозяйственного назначения (общая доля в праве 1/3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450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CIA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1.6 </w:t>
            </w:r>
            <w:r>
              <w:rPr>
                <w:lang w:val="en-US"/>
              </w:rPr>
              <w:t>MCV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ГАЗ-САЗ-350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ьмина Татьяна Михайловна</w:t>
            </w:r>
          </w:p>
          <w:p>
            <w:pPr>
              <w:pStyle w:val="Normal"/>
              <w:rPr/>
            </w:pPr>
            <w:r>
              <w:rPr/>
              <w:t>(и.о. начальник финансового отдел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719,3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под строительство магаз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дание мага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ceni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791,7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ИЖ-2115,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КАМАЗ-55102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тров Петр Данилович</w:t>
            </w:r>
            <w:r>
              <w:rPr/>
              <w:t xml:space="preserve"> (начальник отдела специальных програм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52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6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(индивидуальный)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 – доля в праве 1/2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-доля в праве 1/140)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(общая – 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70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20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8846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 – доля в праве 1/2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-доля в праве 1/140)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(общая – 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амов Сергей Васильевич</w:t>
            </w:r>
          </w:p>
          <w:p>
            <w:pPr>
              <w:pStyle w:val="Normal"/>
              <w:rPr/>
            </w:pPr>
            <w:r>
              <w:rPr/>
              <w:t>(старший специалист 3разряда отдела информатизац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533,1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ева Ирина Евгеньевна </w:t>
            </w:r>
            <w:r>
              <w:rPr/>
              <w:t>(старший специалист 1 разряда отдела организационной работ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98,3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врилова Наталия Валерьевна</w:t>
            </w:r>
            <w:r>
              <w:rPr/>
              <w:t xml:space="preserve"> (главный специалист-эксперт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92,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026,5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53337,3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0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МАЗ-437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-330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хайлова Елена Львовна</w:t>
            </w:r>
            <w:r>
              <w:rPr/>
              <w:t xml:space="preserve"> (управляющий делами - начальник отдела организационной работ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904,8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05554,97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CIA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1.4 </w:t>
            </w:r>
            <w:r>
              <w:rPr>
                <w:lang w:val="en-US"/>
              </w:rPr>
              <w:t>MPI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-412 ИЭ (ИЖ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анова Олеся Валерьевна </w:t>
            </w:r>
            <w:r>
              <w:rPr/>
              <w:t>(ведущий специалист-эксперт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1,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2,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79,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дова Лариса Анатолье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1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676,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Cobul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орова Людмила Сергеевна</w:t>
            </w:r>
            <w:r>
              <w:rPr/>
              <w:t xml:space="preserve"> (главный специалист-эксперт отдела организационной работ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890,5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обще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7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общедолевая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еева Ольга Николаевна</w:t>
            </w:r>
          </w:p>
          <w:p>
            <w:pPr>
              <w:pStyle w:val="Normal"/>
              <w:rPr/>
            </w:pPr>
            <w:r>
              <w:rPr/>
              <w:t>(старший специалист 1 разряда отдела экономики и управления имуществ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ельный участок (1/4 дол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урьева Ксения Германовна</w:t>
            </w:r>
            <w:r>
              <w:rPr/>
              <w:t xml:space="preserve"> (главный специалист-эксперт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44,4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3845,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45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пособ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ва Надежда Александровна</w:t>
            </w:r>
          </w:p>
          <w:p>
            <w:pPr>
              <w:pStyle w:val="Normal"/>
              <w:rPr/>
            </w:pPr>
            <w:r>
              <w:rPr/>
              <w:t>(начальник отдела экономики и управления имуществ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2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5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YUNDAI SANTA F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Маргари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-райархитектор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78,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, 1/1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5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ова Татьяна Ивановна</w:t>
            </w:r>
          </w:p>
          <w:p>
            <w:pPr>
              <w:pStyle w:val="Normal"/>
              <w:rPr/>
            </w:pPr>
            <w:r>
              <w:rPr/>
              <w:t xml:space="preserve">(ведущий специалист-эксперт отдела экономики и управления имуществом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7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2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ВАЗ-211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особ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особ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еринова Светлана Вячеславовна</w:t>
            </w:r>
          </w:p>
          <w:p>
            <w:pPr>
              <w:pStyle w:val="Normal"/>
              <w:rPr/>
            </w:pPr>
            <w:r>
              <w:rPr/>
              <w:t>(заведующий юридическим сектор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288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шалев Алексей Валерианович</w:t>
            </w:r>
            <w:r>
              <w:rPr/>
              <w:t xml:space="preserve"> (старший специалист 1 разряда отдела строительства и развития общественной инфраструктур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284,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 УАЗ-319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25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горова Ольга Васильевна</w:t>
            </w:r>
            <w:r>
              <w:rPr/>
              <w:t xml:space="preserve"> (ведущий специалист-эксперт отдела экономики и управления имуществ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29,5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535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дреева Марина Юрьевна </w:t>
            </w:r>
            <w:r>
              <w:rPr/>
              <w:t>(главный специалист-эксперт юридического сектор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2,8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29576,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омолова Ирина Константиновна</w:t>
            </w:r>
          </w:p>
          <w:p>
            <w:pPr>
              <w:pStyle w:val="Normal"/>
              <w:rPr/>
            </w:pPr>
            <w:r>
              <w:rPr/>
              <w:t>(ведущий специалист-эксперт юридического сектор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63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353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11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70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ВАЗ-211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Лада Гранта-2190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кодских Ирина Николае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915,1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Анисимова Екатерина Георгиевна</w:t>
            </w:r>
            <w:r>
              <w:rPr/>
              <w:t>, (главный специалист-эксперт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83148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ind w:left="-27" w:right="-195" w:hanging="0"/>
              <w:jc w:val="center"/>
              <w:rPr/>
            </w:pPr>
            <w:r>
              <w:rPr/>
              <w:t>75591</w:t>
            </w:r>
          </w:p>
          <w:p>
            <w:pPr>
              <w:pStyle w:val="Normal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8889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7075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иной доход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Федосеева Людмила Алексеевна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/>
              <w:t>(главный специалист-эксперт отдела экономики и управления имуществом)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37468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 xml:space="preserve">(под индивиду-альное жилищное строительство )               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</w:rPr>
              <w:t xml:space="preserve">Квартира  </w:t>
            </w: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,4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85842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общая долевая собственность, доля в праве 1/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Васильева Вера Георгие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ведущий специалист-эксперт отдела экономики и управления имуществ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3278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(общая долевая   1/42 доля в праве из земель сельскохозяйственного на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865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(общая долевая   1/42 доля в праве из земель сельскохозяйственного на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865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(общая долевая   1/2 доля в праве из земель населенных пунктов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  <w:r>
              <w:rPr>
                <w:sz w:val="26"/>
                <w:szCs w:val="26"/>
              </w:rPr>
              <w:t>общедолевая   1/2 доля в прав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Николаева Татьяна Ильинич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ведущий специалист-эксперт отдела строительства и развития общественной инфраструктур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86756,74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3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Димитриева Раиса Геннадье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главный специалист-эксперт отдела строительства и развития общественной инфраструктур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30021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42742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Григорьева Луиза Васильевна</w:t>
            </w:r>
            <w:r>
              <w:rPr/>
              <w:t xml:space="preserve"> (начальник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13328,28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39733,56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ind w:right="-1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5,4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4,06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83968,5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89374,56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4,06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3,7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9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111730 (KALIN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4,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Кольцова Светлана Валериевна</w:t>
            </w:r>
            <w:r>
              <w:rPr/>
              <w:t xml:space="preserve"> (ведущий специалист-эксперт по муниципальным закупкам отдела экономики и управления имуществ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6250,13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43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206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Гаврилов Валерий Феофанович</w:t>
            </w:r>
            <w:r>
              <w:rPr/>
              <w:t xml:space="preserve"> (заместитель главы -начальник отдела сельского хозяй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4654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141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044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, прицеп тракторный 2ПТС-4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2080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86232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(МТЗ-82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Новиков Олег Александрович</w:t>
            </w:r>
            <w:r>
              <w:rPr/>
              <w:t xml:space="preserve"> (главный специалист-эксперт отдела сельского хозяй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56159,4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,95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82219,18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,95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901,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,95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901,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,95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Иванова Алина Ивановна</w:t>
            </w:r>
            <w:r>
              <w:rPr/>
              <w:t xml:space="preserve"> (главный специалист-эксперт отдела сельского хозяй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72361,8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32564,16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 Chevrolet Ave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Иванова Дина Николаевна</w:t>
            </w:r>
            <w:r>
              <w:rPr/>
              <w:t xml:space="preserve"> (ведущий специалист-эксперт отдела сельского хозяй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6671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16452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- доля в праве 1/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2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6,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15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992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Рубцова Алина Валерьевна</w:t>
            </w:r>
            <w:r>
              <w:rPr/>
              <w:t xml:space="preserve"> (ведущий специалист-эксперт отдела сельского хозяй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87231,4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6557,03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6460,03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Раймов Николай Петрович</w:t>
            </w:r>
            <w:r>
              <w:rPr/>
              <w:t xml:space="preserve"> (начальник отдела информатизац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55538,6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Федорова Наталья Ивановна</w:t>
            </w:r>
            <w:r>
              <w:rPr/>
              <w:t xml:space="preserve"> (старший специалист 3 разряда сектора Ибресинского районного архи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4815,6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иной доход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,1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3,32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94,18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3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Ласточкина Венера Петровна</w:t>
            </w:r>
            <w:r>
              <w:rPr/>
              <w:t xml:space="preserve"> (главный специалист-эксперт по делам архиво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64243,04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3760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иной доход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111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Терентьева Алина Петровна </w:t>
            </w:r>
            <w:r>
              <w:rPr/>
              <w:t>(главный специалист-эксперт отдела организационной работ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59835,5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Карасева Лилия Ивановна </w:t>
            </w:r>
            <w:r>
              <w:rPr/>
              <w:t>(ведущий специалист-эксперт по опеке и попечительству отдела образов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53011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едолевая, в праве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4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ольшова Наталия Алексеевна</w:t>
            </w:r>
            <w:r>
              <w:rPr/>
              <w:t xml:space="preserve"> (ведущий специалист-эксперт отдела социального развит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44556,4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едолевая, в праве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Курасова Кристина Леонидовна </w:t>
            </w:r>
            <w:r>
              <w:rPr/>
              <w:t>(ведущий специалист-эксперт по связям с общественностью, пресс-секретар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5181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2381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3,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Павлова Надежда Евгеньевна </w:t>
            </w:r>
            <w:r>
              <w:rPr/>
              <w:t>(ведущий специалист-эксперт отдела сельского хозяй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4976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82858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1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,3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21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980 (пособ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981 (пособ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981 (пособ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Воробьева Лариса Владимировна </w:t>
            </w:r>
            <w:r>
              <w:rPr/>
              <w:t>(ведущий специалист-эксперт отдела экономики и управле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71770,5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3,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Харитонова Надежда Николаевна (</w:t>
            </w:r>
            <w:r>
              <w:rPr/>
              <w:t>главный специалист-эксперт юридического сектор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8479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Калина 1117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7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7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Карпова Любовь Евгеньевна </w:t>
            </w:r>
            <w:r>
              <w:rPr/>
              <w:t>(специалист 2 разряда отдела организационной работ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51095,82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5:00Z</dcterms:created>
  <dc:creator>kadry1</dc:creator>
  <dc:description/>
  <cp:keywords/>
  <dc:language>en-US</dc:language>
  <cp:lastModifiedBy>info2</cp:lastModifiedBy>
  <cp:lastPrinted>2014-05-14T09:31:00Z</cp:lastPrinted>
  <dcterms:modified xsi:type="dcterms:W3CDTF">2014-06-06T09:20:00Z</dcterms:modified>
  <cp:revision>61</cp:revision>
  <dc:subject/>
  <dc:title>Сведения</dc:title>
</cp:coreProperties>
</file>