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>
          <w:trHeight w:val="410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ОХОД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ей муниципальных учреждений об имуществе и обязательствах имущественного характера с 01 января по 31 декабря 2012 г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 занимаемая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уснетдин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ри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горьев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ОУ «Чуваштимяш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 рубле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3600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ой земельный участок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6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32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00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9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ой земельный участок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итина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лина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,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Айбечская СО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66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31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94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05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исова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бина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26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9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 xml:space="preserve">Скворцов  Федор Константи-нович,  директор МКОУ «Липовская средняя общеобразовательная школа» имени Героя Российской Федерации Л.С. Константинова» 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999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11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 рубля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2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6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49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66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55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а Зоя Николаевна, директор МБОУ «Климовская СОШ» Ибрес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24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18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5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льдман Наталия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00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5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48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а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06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Степанов Иван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ич, директор МКОУ «Березовская ООШ» Ибресинского района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Софронов Валери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, и,о, директора школы Новочурашевской средней общеобразовательной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98 рубле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83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44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394 рублей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 2ПТС-4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есны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-40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4130 рублей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Ольга Петровна, директор МКОУ «Буинская средняя общеобразовательная школа» Ибрес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 xml:space="preserve">217866  рублей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93060  (доход от педагогической деятельн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 (выплата за методическую литературу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93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дратьева Татьяна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евна, директор АУ «МФЦ»  Ибрес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00 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 Максим Валерьевич,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Ибресинская СОШ №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183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65 рублей (доход от педагогической деятельн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 рублей (выплата за методическую литературу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10 рублей (единая денежная выплата работникам села)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6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аев Александр Олегович,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КОУ «Малокармалинская СОШ» Ибрес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2  рублей 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96084 рублей (доход от педагогической деятельн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04  рублей (пенсия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(аренда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Мерива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93  (пенсия по инвалид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 Никола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ич, и.о.директора МКОУ «Большеабакасинская основная общеобразователь-ная школа им. С.В. Эльг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41  рублей 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8695  рублей (доход от педагогической деятельн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38 рублей (пен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едолевая собственность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3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2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едолевая собственность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кова Галина Николаевна,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ОУ «Нововыслинская общеобра-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70 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64 рублей (доход от педагогической деятельности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86578 рублей (пенсия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5 рублей  (доплата за нагрудный знак «Почетный работник»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 рублей (доплата ветерана труда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76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 МТЗ-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Владимир Евгеньевич, директор МБОУ «Ибресинская СОШ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95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38 рублей (доход от педагогической деятельн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25 рублей (пенсия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3 рубля (единовременная выплата накопительной ча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19 рублей 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35189 рублей (доход по основному месту работы)96061 рублей (пенсия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6 рублей (единовременная выплата накопительной ча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 Станислав Николаевич, директор МКОУ «Тойсипаразусинская НШ-ДС» Ибрес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52 рубля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66 рублей (пенсия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6 рублей (ЕДВ за звание «Ветеран тру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я ½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я ½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ронов Валерий Николаевич, и.о. директора МБОУ «Новочурашевская средняя общеобразовательная школа» Ибрес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94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30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веева Людмила Владимировна, директор МКОУ ДОД «ДДТ» Ибрес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95 рублей 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8978 рублей (доход от педагогической деятельн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 (ЕДВ, работник сел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долевая ¼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00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долевая ¼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долевая ¼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ьмин Алексей Петрович, директор АУ ДОД «ДЮСШ-ФОК Патвар» Ибрес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195 рублей 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25109 рублей (доход от педагогической деятельн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31 рублей (доход от предпринимательской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3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63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-5335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12-11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транспортные средства: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22132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318 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2  рублей (доход от педагогической деятельн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33 рублей (доход от предпринимательской деятельн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87 (пен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-43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Татьяна Андреевна, директор МБОУ ДОД «Ибресинская ДШ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64 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72  рублей (доход от педагогической деятельн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Марков Анатолий Аркадьевич, директор МБОУ «Хормалинская СО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331065 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46404  рублей (доход от педагогической деятельности)</w:t>
            </w:r>
          </w:p>
          <w:p>
            <w:pPr>
              <w:pStyle w:val="Normal"/>
              <w:spacing w:lineRule="auto" w:line="228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7633 (пенсия)</w:t>
            </w:r>
          </w:p>
          <w:p>
            <w:pPr>
              <w:pStyle w:val="Normal"/>
              <w:spacing w:lineRule="auto" w:line="228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Земельный участок (аренда)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?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?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184 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 (пенсия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Ева Алексеевна, заведующая МБДОУ Климовский детский сад «Теремок» Ибресинского района Чувашской Республ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82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0 рублей (ЕДК за коммунальные расх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в праве 1/37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ман Наталия Владимировна, заведующая МБДОУ «Ибресинский детский сад «Берез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00 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 (ЕД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5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48 рублей (пособие по безработ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а Альбина Васильевна, заведующая МКДОУ «Нижнеабакасинский детский сад «Сказ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26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 (ЕД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90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гули 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рузовые: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53 (общ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Людмила Ивановна, заведующая МКДОУ Андреевский детский сад «Чеке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20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6 рублей (выплаты работникам сел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13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-Калина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марка «Ниссан»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блок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скова Галина Михайловна, заведующая МБДОУ «Хормалинский детский сад «Вес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38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5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1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0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81 рубль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а Надежда Рэмовна, заведующая МБДОУ «Ибресинский детский сад «Ряби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35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5 рублей (пен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05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седан (индивидуальная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а Венера Михайловна, заведующий МКДОУ «Малокармалинский детский сад «Родничо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4 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52 рублей (пенсия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 (выплата работникам села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 рублей (компенсация на приобретение методлитерату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ентьева Наталья Владимировна, заведующий МКДОУ «Большеабакасинский детский сад «Колоб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39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 (коммунальные услу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09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а Ольга Александровна, заведующая МКДОУ «Буинский детский сад «Тополё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97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 (выплаты работникам села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 рублей (компенсация на приобретение методлитерату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31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 рублей (компенсация донор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а Ольга Павловна, заведующая МБДОУ «Айбечский детский сад «Аисте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06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 (ЕД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бщая долевая 1/3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2/177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инятии в МБОУ "Климовская СОШ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а Любовь Петровна, заведующая МБДОУ «Ибресинский детский сад «Солныш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07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04 рублей (пен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½ дол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1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1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51 рубль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31 рубль (пен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½ дол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Альбина Николаевна, заведующая детским садом «Новочурашевский детский сад «Колос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5356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 рублей (ЕД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 доля 1/69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(общая долевая 1/50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9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998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анова Тамара Ивановна, зав. МБДОУ «Ибресинский детский сад «Рад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00 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36 (пенсия по старости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6 рублей (пособие «Ветеран труда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5 рублей (пособие за электроэнергию и услуги кабельного ТВ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38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12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9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05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(1/2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9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легковые: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35:00Z</dcterms:created>
  <dc:creator>just</dc:creator>
  <dc:description/>
  <cp:keywords/>
  <dc:language>en-US</dc:language>
  <cp:lastModifiedBy>doc</cp:lastModifiedBy>
  <cp:lastPrinted>2013-05-21T10:01:00Z</cp:lastPrinted>
  <dcterms:modified xsi:type="dcterms:W3CDTF">2013-12-19T09:42:00Z</dcterms:modified>
  <cp:revision>129</cp:revision>
  <dc:subject/>
  <dc:title>Фамилия, имя, отчество</dc:title>
</cp:coreProperties>
</file>