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>
          <w:trHeight w:val="41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телей муниципальных учреждений об имуществе и обязательствах имущественного характера с 01 января по 31 декабр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 занимаемая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sz w:val="16"/>
                <w:szCs w:val="16"/>
              </w:rPr>
              <w:t>Площадь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16"/>
                <w:szCs w:val="16"/>
              </w:rPr>
              <w:t>Площадь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онов Максим Валерье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МБОУ «Ибресинская СОШ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2536 рублей (доход по основному месту работ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64рубля 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1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8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уснетдино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арис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игорьевна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МБОУ «Чуваштимяшская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68324 рубле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0711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ой земельный участок (общая 1/50 дол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326875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91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ой земельный участок (общая1/50 доля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-9,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легковой  КИА </w:t>
            </w:r>
            <w:r>
              <w:rPr>
                <w:sz w:val="16"/>
                <w:szCs w:val="16"/>
                <w:lang w:val="en-US"/>
              </w:rPr>
              <w:t>Sportage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икитина 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лина 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олаевна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16"/>
                <w:szCs w:val="16"/>
              </w:rPr>
              <w:t>директор МБОУ «Айбечская СО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78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01 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3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14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5;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RENAU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;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16"/>
                <w:szCs w:val="16"/>
              </w:rPr>
              <w:t xml:space="preserve">Скворцов  Федор Константи-нович,  директор МКОУ «Липовская средняя общеобразовательная школа» имени Героя Российской Федерации Л.С. Константинова»  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91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10602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зуки </w:t>
            </w:r>
            <w:r>
              <w:rPr>
                <w:sz w:val="16"/>
                <w:szCs w:val="16"/>
                <w:lang w:val="en-US"/>
              </w:rPr>
              <w:t>SX</w:t>
            </w:r>
            <w:r>
              <w:rPr>
                <w:sz w:val="16"/>
                <w:szCs w:val="16"/>
              </w:rPr>
              <w:t xml:space="preserve"> 4 хетчбек 4 </w:t>
            </w:r>
            <w:r>
              <w:rPr>
                <w:sz w:val="16"/>
                <w:szCs w:val="16"/>
                <w:lang w:val="en-US"/>
              </w:rPr>
              <w:t>W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98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68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а Зоя Николаевна, директор МБОУ «Климовская СОШ»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15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3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5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ьков Андрей Владимирович, директор МБОУ «Андреевская ОО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315584,19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Земельный участок (долевая,1/4 доля в прав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(долевая,1/4 доля в праве)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ада 219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67200,00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олевая,1/4 доля в прав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(долевая,1/4 доля в праве)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,00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олевая,1/4 доля в прав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(долевая,1/4 доля в праве)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,00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олевая,1/4 доля в прав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(долевая,1/4 доля в праве)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16"/>
                <w:szCs w:val="16"/>
              </w:rPr>
              <w:t>Степанов Иван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иколаевич, директор МКОУ «Березовская ООШ» Ибресинского района 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29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97726 рублей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ПТС-4М;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есны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-40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фронов Валерий Николаевич, 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МБОУ «Новочурашевская СО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89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130 рублей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ова Ольга Петровна, директор МКОУ «Буинская средняя общеобразовательная школа»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 xml:space="preserve">215484,39  рублей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92080,95  (доход от педагогической деятельности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800 (выплата за методическую литературу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3,83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бл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а Светлана Николаевна, и.о.директора МБОУ «Бугуянская ОО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745 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29 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>-111730</w:t>
            </w:r>
            <w:r>
              <w:rPr>
                <w:sz w:val="16"/>
                <w:szCs w:val="16"/>
                <w:lang w:val="en-US"/>
              </w:rPr>
              <w:t xml:space="preserve"> (KALINA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6-395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лаев Александр Олегович,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МКОУ «Малокармалинская СОШ» Ибрес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25 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92576 рублей 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ый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ль Мерива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90 рубля  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горьев Николай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ич, директор МКОУ «Большеабакасинская основная общеобразователь-ная школа им. С.В. Эльг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83,74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едолевая собственность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UZUKI LIANA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3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88,85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едолевая собственность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кова Галина Николаевна,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МКОУ «Нововыслинская общеобра-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7 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80308 рублей 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93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МТЗ-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 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ов Владимир Евгеньевич, директор МБОУ «Ибресинская СОШ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75996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69640 рублей 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B</w:t>
            </w:r>
            <w:r>
              <w:rPr>
                <w:sz w:val="16"/>
                <w:szCs w:val="16"/>
              </w:rPr>
              <w:t>2272 (</w:t>
            </w:r>
            <w:r>
              <w:rPr>
                <w:sz w:val="16"/>
                <w:szCs w:val="16"/>
                <w:lang w:val="en-US"/>
              </w:rPr>
              <w:t>SPEKTR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03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12 рублей 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мов Станислав Николаевич, директор МКОУ «Тойсипаразусинская НШ-ДС» Ибрес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67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38183 рубля 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96 рублей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твеева Людмила Владимировна, директор МКОУ ДОД «ДДТ» Ибрес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75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 доля в праве 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Жилой дом (долевая ¼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евая ½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4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1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00 рублей 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 доля в праве 1/4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долевая ¼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4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бщая доля в праве 1/4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долевая ¼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4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ов Анатолий Аркадьевич, директор МБОУ «Хормалинская СО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16"/>
                <w:szCs w:val="16"/>
              </w:rPr>
              <w:t>331727  рублей (доход по основному месту работы)</w:t>
            </w:r>
          </w:p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68 (иной доход)</w:t>
            </w:r>
          </w:p>
          <w:p>
            <w:pPr>
              <w:pStyle w:val="Normal"/>
              <w:spacing w:lineRule="auto" w:line="228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spacing w:lineRule="auto" w:line="228"/>
              <w:jc w:val="center"/>
              <w:rPr>
                <w:color w:val="C00000"/>
                <w:sz w:val="16"/>
                <w:szCs w:val="16"/>
                <w:lang w:val="en-US"/>
              </w:rPr>
            </w:pPr>
            <w:r>
              <w:rPr>
                <w:color w:val="C00000"/>
                <w:sz w:val="16"/>
                <w:szCs w:val="16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287986  рублей (доход по основному месту работы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  <w:lang w:val="en-US"/>
              </w:rPr>
              <w:t>96000</w:t>
            </w:r>
            <w:r>
              <w:rPr>
                <w:sz w:val="16"/>
                <w:szCs w:val="16"/>
              </w:rPr>
              <w:t>(иной доход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09:00Z</dcterms:created>
  <dc:creator>just</dc:creator>
  <dc:description/>
  <cp:keywords/>
  <dc:language>en-US</dc:language>
  <cp:lastModifiedBy>just</cp:lastModifiedBy>
  <cp:lastPrinted>2014-05-21T15:09:00Z</cp:lastPrinted>
  <dcterms:modified xsi:type="dcterms:W3CDTF">2014-05-22T04:09:00Z</dcterms:modified>
  <cp:revision>2</cp:revision>
  <dc:subject/>
  <dc:title>Фамилия, имя, отчество</dc:title>
</cp:coreProperties>
</file>