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/>
        <w:t>администрации Ибресинского района Чувашской Республики  за период с 1 января 2013 года по 31 декабря 2013 года</w:t>
      </w:r>
    </w:p>
    <w:p>
      <w:pPr>
        <w:pStyle w:val="Normal"/>
        <w:rPr/>
      </w:pPr>
      <w:r>
        <w:rPr/>
      </w:r>
    </w:p>
    <w:tbl>
      <w:tblPr>
        <w:tblW w:w="155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979"/>
        <w:gridCol w:w="2396"/>
        <w:gridCol w:w="1260"/>
        <w:gridCol w:w="1440"/>
        <w:gridCol w:w="1800"/>
        <w:gridCol w:w="1898"/>
        <w:gridCol w:w="1028"/>
        <w:gridCol w:w="1514"/>
      </w:tblGrid>
      <w:tr>
        <w:trPr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 (руб.)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угаров Николай Петрович</w:t>
            </w:r>
            <w:r>
              <w:rPr/>
              <w:t xml:space="preserve"> (глава администрации Ибресинского район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746,7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3013,33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58</w:t>
            </w:r>
          </w:p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196,03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497,11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менов Владислав Германович</w:t>
            </w:r>
          </w:p>
          <w:p>
            <w:pPr>
              <w:pStyle w:val="Normal"/>
              <w:rPr/>
            </w:pPr>
            <w:r>
              <w:rPr/>
              <w:t>(заместитель главы администрации – начальник отдела строительства и развития общественной инфраструктур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00,3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(общая, доля в праве 1/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(ВАЗ 21099)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- Юпитер 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293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, (общая, доля в праве 1/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ексеева Инна Витальевна</w:t>
            </w:r>
            <w:r>
              <w:rPr/>
              <w:t xml:space="preserve"> (начальник отдела социального развит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585,24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8787,62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9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31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Венг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схутдинова Валентина Ивановна</w:t>
            </w:r>
          </w:p>
          <w:p>
            <w:pPr>
              <w:pStyle w:val="Normal"/>
              <w:rPr/>
            </w:pPr>
            <w:r>
              <w:rPr/>
              <w:t>(начальник отдела ЗАГС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502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0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исимова Ирина Викентьевна</w:t>
            </w:r>
          </w:p>
          <w:p>
            <w:pPr>
              <w:pStyle w:val="Normal"/>
              <w:rPr/>
            </w:pPr>
            <w:r>
              <w:rPr/>
              <w:t>(ведущий специалист-эксперт отдела ЗАГС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259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-11183 «Калина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5177,27</w:t>
            </w:r>
          </w:p>
          <w:p>
            <w:pPr>
              <w:pStyle w:val="Normal"/>
              <w:jc w:val="center"/>
              <w:rPr/>
            </w:pPr>
            <w:r>
              <w:rPr/>
              <w:t>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вартира(1/4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дом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4</w:t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  <w:t>19,47</w:t>
            </w:r>
          </w:p>
          <w:p>
            <w:pPr>
              <w:pStyle w:val="Normal"/>
              <w:jc w:val="center"/>
              <w:rPr/>
            </w:pPr>
            <w:r>
              <w:rPr/>
              <w:t>1255</w:t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вартира (1/4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4</w:t>
            </w:r>
          </w:p>
          <w:p>
            <w:pPr>
              <w:pStyle w:val="Normal"/>
              <w:jc w:val="center"/>
              <w:rPr/>
            </w:pPr>
            <w:r>
              <w:rPr/>
              <w:t>45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вартира (1/4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4</w:t>
            </w:r>
          </w:p>
          <w:p>
            <w:pPr>
              <w:pStyle w:val="Normal"/>
              <w:jc w:val="center"/>
              <w:rPr/>
            </w:pPr>
            <w:r>
              <w:rPr/>
              <w:t>45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ева Мария Михайловна</w:t>
            </w:r>
          </w:p>
          <w:p>
            <w:pPr>
              <w:pStyle w:val="Normal"/>
              <w:rPr/>
            </w:pPr>
            <w:r>
              <w:rPr/>
              <w:t>(главный специалист-эксперт отдела специальный программ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330,71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 под индивидуальное жилищное строительство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левой земельный участок сельскохозяйственного назначения (общая доля в праве 1/3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4580,64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CIA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1.6 </w:t>
            </w:r>
            <w:r>
              <w:rPr>
                <w:lang w:val="en-US"/>
              </w:rPr>
              <w:t>MCV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 ГАЗ-САЗ-350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ьмина Татьяна Михайловна</w:t>
            </w:r>
          </w:p>
          <w:p>
            <w:pPr>
              <w:pStyle w:val="Normal"/>
              <w:rPr/>
            </w:pPr>
            <w:r>
              <w:rPr/>
              <w:t>(и.о. начальник финансового отдел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911,47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12 (иной доход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 под строительство магази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дание магаз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cenic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561,74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954,0 (иной доход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ИЖ-2115,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 КАМАЗ-55102,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,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тров Петр Данилович</w:t>
            </w:r>
            <w:r>
              <w:rPr/>
              <w:t xml:space="preserve"> (начальник отдела специальных программ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643,51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 (индивидуальный)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участок (общая – доля в праве 1/2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участок (общая-доля в праве 1/140)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 (общая – 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0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7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827,63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 (общая – доля в праве 1/2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емельный участок (общая-доля в праве 1/140)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 (общая – 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0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амов Сергей Васильевич</w:t>
            </w:r>
          </w:p>
          <w:p>
            <w:pPr>
              <w:pStyle w:val="Normal"/>
              <w:rPr/>
            </w:pPr>
            <w:r>
              <w:rPr/>
              <w:t>(старший специалист 2 разряда отдела информатизаци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796,73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ргеева Ирина Евгеньевна </w:t>
            </w:r>
            <w:r>
              <w:rPr/>
              <w:t>(старший специалист 1 разряда отдела организационной работ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979,99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врилова Наталия Валерьевна</w:t>
            </w:r>
            <w:r>
              <w:rPr/>
              <w:t xml:space="preserve"> (главный специалист-эксперт отдела образ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90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04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 МАЗ-437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хайлова Елена Львовна</w:t>
            </w:r>
            <w:r>
              <w:rPr/>
              <w:t xml:space="preserve"> (управляющий делами - начальник отдела организационной работ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561,94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31785,95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CIA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1.4 </w:t>
            </w:r>
            <w:r>
              <w:rPr>
                <w:lang w:val="en-US"/>
              </w:rPr>
              <w:t>MPI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-412 ИЭ (ИЖ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емельный участок (приусадеб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епанова Олеся Валерьевна </w:t>
            </w:r>
            <w:r>
              <w:rPr/>
              <w:t>(ведущий специалист-эксперт отдела образ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1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2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79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идова Лариса Анатольевна</w:t>
            </w:r>
          </w:p>
          <w:p>
            <w:pPr>
              <w:pStyle w:val="Normal"/>
              <w:rPr/>
            </w:pPr>
            <w:r>
              <w:rPr/>
              <w:t>(главный специалист-эксперт отдела образ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8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 Cobult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4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ой доход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614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ой доход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2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ой доход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орова Людмила Сергеевна</w:t>
            </w:r>
            <w:r>
              <w:rPr/>
              <w:t xml:space="preserve"> (главный специалист-эксперт отдела организационной работ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3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обще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224,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общедолевая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еева Ольга Николаевна</w:t>
            </w:r>
          </w:p>
          <w:p>
            <w:pPr>
              <w:pStyle w:val="Normal"/>
              <w:rPr/>
            </w:pPr>
            <w:r>
              <w:rPr/>
              <w:t>(старший специалист 1 разряда отдела экономики и управления имуществом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696,8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урьева Ксения Германовна</w:t>
            </w:r>
            <w:r>
              <w:rPr/>
              <w:t xml:space="preserve"> (главный специалист-эксперт отдела образ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283,8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7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ой доход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ова Надежда Александровна</w:t>
            </w:r>
          </w:p>
          <w:p>
            <w:pPr>
              <w:pStyle w:val="Normal"/>
              <w:rPr/>
            </w:pPr>
            <w:r>
              <w:rPr/>
              <w:t>(начальник отдела экономики и управления имуществом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ева Маргари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иловна</w:t>
            </w:r>
          </w:p>
          <w:p>
            <w:pPr>
              <w:pStyle w:val="Normal"/>
              <w:rPr/>
            </w:pPr>
            <w:r>
              <w:rPr/>
              <w:t>(главный специалист-эксперт-райархитектор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468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ппова Татьяна Ивановна</w:t>
            </w:r>
          </w:p>
          <w:p>
            <w:pPr>
              <w:pStyle w:val="Normal"/>
              <w:rPr/>
            </w:pPr>
            <w:r>
              <w:rPr/>
              <w:t xml:space="preserve">(заместитель начальника отдела экономики и управления имуществом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62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5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иной доход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 ВАЗ-211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стеринова Светлана Вячеславовна</w:t>
            </w:r>
          </w:p>
          <w:p>
            <w:pPr>
              <w:pStyle w:val="Normal"/>
              <w:rPr/>
            </w:pPr>
            <w:r>
              <w:rPr/>
              <w:t>(заведующий юридическим сектором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785,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шалев Алексей Валерианович</w:t>
            </w:r>
            <w:r>
              <w:rPr/>
              <w:t xml:space="preserve"> (ведущий специалист-эксперт отдела строительства и развития общественной инфраструктур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249,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грузовой УАЗ-319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471,99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)</w:t>
            </w:r>
          </w:p>
          <w:p>
            <w:pPr>
              <w:pStyle w:val="Normal"/>
              <w:jc w:val="center"/>
              <w:rPr/>
            </w:pPr>
            <w:r>
              <w:rPr/>
              <w:t>7561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иной доход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горова Ольга Васильевна</w:t>
            </w:r>
            <w:r>
              <w:rPr/>
              <w:t xml:space="preserve"> (ведущий специалист-эксперт отдела экономики и управления имуществом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661,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доход по основному месту работы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дреева Марина Юрьевна </w:t>
            </w:r>
            <w:r>
              <w:rPr/>
              <w:t>(главный специалист-эксперт юридического сектор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45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143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иной доход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ой доход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омолова Ирина Константиновна</w:t>
            </w:r>
          </w:p>
          <w:p>
            <w:pPr>
              <w:pStyle w:val="Normal"/>
              <w:rPr/>
            </w:pPr>
            <w:r>
              <w:rPr/>
              <w:t>(главный специалист-эксперт юридического сектор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668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440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иной доход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105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32(иной доход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 ВАЗ-211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 Лада Гранта-2190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дских Ирина Николаевна</w:t>
            </w:r>
          </w:p>
          <w:p>
            <w:pPr>
              <w:pStyle w:val="Normal"/>
              <w:rPr/>
            </w:pPr>
            <w:r>
              <w:rPr/>
              <w:t>(главный специалист-эксперт отдела образ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364,48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Анисимова Екатерина Георгиевна</w:t>
            </w:r>
            <w:r>
              <w:rPr/>
              <w:t>, (ведущий специалист-эксперт отдела информатизаци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24790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ind w:left="-27" w:right="-195" w:hanging="0"/>
              <w:jc w:val="center"/>
              <w:rPr/>
            </w:pPr>
            <w:r>
              <w:rPr/>
              <w:t xml:space="preserve">105350 </w:t>
            </w:r>
          </w:p>
          <w:p>
            <w:pPr>
              <w:pStyle w:val="Normal"/>
              <w:ind w:left="-27" w:right="-195" w:hanging="0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35037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50723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иной доход)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Федосеева Людмила Алексеевна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/>
              <w:t>(главный специалист-эксперт отдела экономики и управления имуществом)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71854,75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 xml:space="preserve">Земельный участок </w:t>
            </w:r>
            <w:r>
              <w:rPr/>
              <w:t xml:space="preserve">(под индивиду-альное жилищное строительство )               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</w:rPr>
              <w:t xml:space="preserve">Квартира  </w:t>
            </w: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9,4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Земельный участо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общая долевая собственность, доля в праве 1/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Васильева Вера Георгиев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ведущий специалист-эксперт отдела экономики и управления имуществом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50285,50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Земельный участо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(общая долевая   1/42 доля в праве из земель сельскохозяйственного назнач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865 200.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color w:val="000000"/>
              </w:rPr>
              <w:t>(безвозмездное польз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Земельный участо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(общая долевая   1/42 доля в праве из земель сельскохозяйственного назнач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865 200.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Земельный участо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(общая долевая   1/2 доля в праве из земель населенных пунктов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12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  <w:r>
              <w:rPr>
                <w:sz w:val="26"/>
                <w:szCs w:val="26"/>
              </w:rPr>
              <w:t>общедолевая   1/4 доля в прав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Николаева Татьяна Ильинич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ведущий специалист-эксперт отдела строительства и развития общественной инфраструктур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80409,68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содержания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содержания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3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содержания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содержания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3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содержания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содержания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3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Димитриева Раиса Геннадьев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главный специалист-эксперт отдела строительства и развития общественной инфраструктур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79545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471260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6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Григорьева Луиза Васильевна</w:t>
            </w:r>
            <w:r>
              <w:rPr/>
              <w:t xml:space="preserve"> (начальник отдела образ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52035,82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5,4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36208,88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 111730 (KALINA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3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Кольцова Светлана Валериевна</w:t>
            </w:r>
            <w:r>
              <w:rPr/>
              <w:t xml:space="preserve"> (ведущий специалист-эксперт по муниципальным закупкам отдела экономики и управления имуществом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91372,91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едолевая собственность, доля в праве 1/3)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едолевая собственность, 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00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4212,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едолевая собственность, доля в праве 1/3)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едолевая собственность, 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00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6216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едолевая собственность, доля в праве 1/3)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едолевая собственность, 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00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Гаврилов Валерий Феофанович</w:t>
            </w:r>
            <w:r>
              <w:rPr/>
              <w:t xml:space="preserve"> (заместитель главы -начальник отдела сельского хозяйств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321906,37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044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>, прицеп тракторный 2ПТС-4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47773,55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, доля в праве 1/50)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82001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(МТЗ-82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Новиков Олег Александрович</w:t>
            </w:r>
            <w:r>
              <w:rPr/>
              <w:t xml:space="preserve"> (главный специалист-эксперт отдела сельского хозяйств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84916,84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495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86964,83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495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4,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911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495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4,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3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29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495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4,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Иванова Алина Ивановна</w:t>
            </w:r>
            <w:r>
              <w:rPr/>
              <w:t xml:space="preserve"> (главный специалист-эксперт отдела сельского хозяйств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72361,85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1,33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32564,16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1,33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 xml:space="preserve"> Chevrolet Ave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29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1,33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29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  <w:p>
            <w:pPr>
              <w:pStyle w:val="ConsPlusCel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1,33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Иванова Дина Николаевна</w:t>
            </w:r>
            <w:r>
              <w:rPr/>
              <w:t xml:space="preserve"> (ведущий специалист-эксперт отдела сельского хозяйств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5519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53280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- доля в праве 1/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26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6,8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29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29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5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Раймов Николай Петрович</w:t>
            </w:r>
            <w:r>
              <w:rPr/>
              <w:t xml:space="preserve"> (начальник отдела информатизаци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79236,29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4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511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29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Федорова Наталья Ивановна</w:t>
            </w:r>
            <w:r>
              <w:rPr/>
              <w:t xml:space="preserve"> (старший специалист сектора Ибресинского районного архив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90440,23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9,10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3,32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394,18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300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Ласточкина Венера Петровна</w:t>
            </w:r>
            <w:r>
              <w:rPr/>
              <w:t xml:space="preserve"> (завсектором районного архив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10650,97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300000,00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иной доход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00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1118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Терентьева Алина Петровна </w:t>
            </w:r>
            <w:r>
              <w:rPr/>
              <w:t>(главный специалист-эксперт отдела организационной работ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53261,99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9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74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-210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Карасева Лилия Ивановна </w:t>
            </w:r>
            <w:r>
              <w:rPr/>
              <w:t>(ведущий специалист-эксперт по опеке и попечительству отдела образ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170402,97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 xml:space="preserve">(доход по основному месту работы) </w:t>
            </w:r>
          </w:p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едолевая, в праве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7" w:right="-195" w:hanging="0"/>
              <w:jc w:val="center"/>
              <w:rPr/>
            </w:pPr>
            <w:r>
              <w:rPr/>
              <w:t>2275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едолевая, в праве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15:00Z</dcterms:created>
  <dc:creator>kadry1</dc:creator>
  <dc:description/>
  <cp:keywords/>
  <dc:language>en-US</dc:language>
  <cp:lastModifiedBy>adm</cp:lastModifiedBy>
  <cp:lastPrinted>2014-05-14T09:31:00Z</cp:lastPrinted>
  <dcterms:modified xsi:type="dcterms:W3CDTF">2014-05-14T11:15:00Z</dcterms:modified>
  <cp:revision>31</cp:revision>
  <dc:subject/>
  <dc:title>Сведения</dc:title>
</cp:coreProperties>
</file>