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руководителя муниципального учреждения Канашского района Чувашской Республики, за период с 1 января по 31 декабря 2013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160"/>
        <w:gridCol w:w="2700"/>
        <w:gridCol w:w="1260"/>
        <w:gridCol w:w="1800"/>
        <w:gridCol w:w="27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тьева Лия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культуры «Межпоселенческая центральная библиотека» Канашского района Чувашской Республики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3,9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57,1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88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75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,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Оксана Ильинична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втоном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ногофункциональный центр по предоставлению государственных и муниципальных услуг» муниципального образован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ский район Чувашско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30,4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шина Ольга Сергеевна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учреждения культуры «Районный дом культуры» Канашского района Чувашской Республик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35,1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1/4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9,76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1/4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STER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1/4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Никитин Вячеслав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бюджетного образовательного учреждения дополнительного образования детей «Детско-юношеская спортивная школа им. Г.Н. Смирнова» Канашского района Чувашской Республики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58,2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2,0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 Федор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втономного образовательного учреждения дополнительного образования детей «Детская юношеская спортивная школа» Канашского района» Чувашско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66,1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 доли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– 210999 (индивидуальная собственность)</w:t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32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Вера Степ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бухгалтер муниципального казенного учреждения «Централизованная бухгалтерия Администрации Канашского района Чувашской Республики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42,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 доли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81,4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Волга» ГАЗ – 31105 (индивидуальная собственность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 руководителей образовательных учреждений Канашского района Чувашской Республики, за период с 1 января по 31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45"/>
        <w:gridCol w:w="2107"/>
        <w:gridCol w:w="2571"/>
        <w:gridCol w:w="1736"/>
        <w:gridCol w:w="1860"/>
        <w:gridCol w:w="2216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. (руб.)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Венера Его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Новоурюмовский  детский сад «Гноми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9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Гранта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МТЗ-82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Инга Алекс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Ачакасинский детский сад «Рябинуш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4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 2115 </w:t>
            </w:r>
            <w:r>
              <w:rPr>
                <w:sz w:val="24"/>
                <w:szCs w:val="24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Татьяна Ива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Тобурдановский детский сад «Берез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68, 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2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Ираида Борис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акуловская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Татьяна Юр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Кармамейский детский сад «Родничо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0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2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Роза Васил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Чагасьская ОС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98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6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48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6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алогабаритный КМЗ-0124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, ¼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, ¼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Ирина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урюмовская 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95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а Маргарита Михайл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ачакасинская НШ-ДС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-69А,  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алентина Валериа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Кошноруйский детский сад «Ромаш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5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Пет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Ухманский детский сад «Рябинуш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68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66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Галина Александ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Вурманянишевский детский сад «Теремо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38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4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Приора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Станислав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нгличская СОШ им. Героя РФ Н.Ф.Гаврило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Приора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Тамара Алекс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Оженарский детский сад «Радуг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10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 Андрей И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машев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МТЗ-82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а Елена Геннад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Караклинский детский сад «Солнышк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21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ов Валерий Кирил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апольнокотяк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53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, 2/25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, 2/21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10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, 1/21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, 1/25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Любовь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Вутабосинский детский сад «Колокольчи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66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Марина Валенти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Атнашевский детский сад «Солнышк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11, 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Татьяна Владими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Янгличский детский сад «Перепелоч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 Аркадий Гурь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ибылги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89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8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Елена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Тобурдановская ДШИ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02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цов Сергей Марке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альтямская ООШ им. Е.Анисимо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17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5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Владимир Василь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ольшебикших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евая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Вера Алекс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Сеспельский детский сад «Подснежни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12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Калерия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Среднетатмышский детский сад «Солнышк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85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¼ дол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Майя Анатол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Шихазанский детский сад № 3 «Лучик» комбинированного вида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86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 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Владислав Гаври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йгильдинская  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64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6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Леонилла Георги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Хучельская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59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ая Светлана Витал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хма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07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7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чева Татьяна Алекс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Ямашевский детский сад «Буратин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27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Анатолий Петр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Малокибечская ООШ им. А.Я.Яковле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49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Эльвира Леонид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чакасинская СОШ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им. Героя Советского Союза А.П. Петро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Елена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угайкаси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Роза Алекс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Малобикшихский детский сад «Солнышк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0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00, 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93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111730 «Кал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Валентина Георги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аракли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юбовь Серге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Верхнеяндобинская НШ-ДС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96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49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 Лач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Марианна Константи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обурдановская СОШ им. А.Митто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27,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Петр И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Малобикших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Сергей Анатоль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ндоушская НШ-ДС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28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24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ынко Елена Ива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Большебикшихский детский сад «Надежда» комбинированного вида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лександр Яковл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спель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15, 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57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Альбина Владими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Мокринская НШ-ДС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36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1/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1/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1/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1/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4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Ганна Геннад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оркаси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02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11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 PRIORA 217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11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Любовь Анатоль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Малотугаевский детский сад «Рябинк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52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дежда Его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етатмышская ОС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ия Семе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Среднекибечский детский сад «Гномик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7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– 21101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Ирина Владимир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Шихазанская ДШИ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2/6 дол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6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6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6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Регина Тит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Шихазанский детский сад № 1 «Искорка» комбинированного вида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33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14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Ирма Никола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Центр детского творчества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86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1/3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Лариса Михайл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Байгильдинский детский сад «Солнышко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50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ефодие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Чагасьский детский сад «Ромашка» комбинированного вида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0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1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ладимир Иван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Шихазанская СОШ им. М.Сеспеля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42,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 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24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Михаил Яковл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екибеч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71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73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Алексей Борис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Вутабосинская С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30, 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ев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блок МБ-1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0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ев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Петр Василь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армамейская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05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40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Днепр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20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Николай Михайло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тнашевская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97,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Almera 1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индивидуальная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LS (sportage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77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лена Германов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челкасинская  ООШ» Канашского района Чувашской Республ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26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, ½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56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, ½ дол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3:00Z</dcterms:created>
  <dc:creator>org3</dc:creator>
  <dc:description/>
  <cp:keywords/>
  <dc:language>en-US</dc:language>
  <cp:lastModifiedBy>Администрация Канашского района сектор информатизаци</cp:lastModifiedBy>
  <cp:lastPrinted>2011-05-11T15:00:00Z</cp:lastPrinted>
  <dcterms:modified xsi:type="dcterms:W3CDTF">2014-07-10T05:16:00Z</dcterms:modified>
  <cp:revision>59</cp:revision>
  <dc:subject/>
  <dc:title>Сведения о доходах, имуществе и обязательствах имущественного характера</dc:title>
</cp:coreProperties>
</file>