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8DFC2" w:val="clear"/>
        <w:spacing w:lineRule="atLeast" w:line="250" w:before="0" w:after="200"/>
        <w:outlineLvl w:val="0"/>
        <w:rPr/>
      </w:pPr>
      <w:r>
        <w:rPr/>
        <w:t>СВЕДЕНИЯ о доходах, об имуществе и обязательствах имущественного характера за 2012 год работников финансового отдела администрации Козловского района Чувашской Республики</w:t>
      </w:r>
    </w:p>
    <w:tbl>
      <w:tblPr>
        <w:tblW w:w="15070" w:type="dxa"/>
        <w:jc w:val="left"/>
        <w:tblInd w:w="-55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275"/>
        <w:gridCol w:w="3198"/>
        <w:gridCol w:w="1035"/>
        <w:gridCol w:w="2390"/>
        <w:gridCol w:w="1258"/>
        <w:gridCol w:w="1253"/>
        <w:gridCol w:w="1847"/>
        <w:gridCol w:w="1829"/>
        <w:gridCol w:w="1032"/>
        <w:gridCol w:w="953"/>
      </w:tblGrid>
      <w:tr>
        <w:trPr/>
        <w:tc>
          <w:tcPr>
            <w:tcW w:w="275" w:type="dxa"/>
            <w:vMerge w:val="restart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3198" w:type="dxa"/>
            <w:vMerge w:val="restart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амилия, имя, отчество</w:t>
            </w:r>
          </w:p>
        </w:tc>
        <w:tc>
          <w:tcPr>
            <w:tcW w:w="1035" w:type="dxa"/>
            <w:vMerge w:val="restart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щая</w:t>
              <w:br/>
              <w:t>сумма доход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 2012 г. (руб.)</w:t>
            </w:r>
          </w:p>
        </w:tc>
        <w:tc>
          <w:tcPr>
            <w:tcW w:w="6748" w:type="dxa"/>
            <w:gridSpan w:val="4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4" w:type="dxa"/>
            <w:gridSpan w:val="3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/>
        <w:tc>
          <w:tcPr>
            <w:tcW w:w="275" w:type="dxa"/>
            <w:vMerge w:val="continue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EF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EF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shd w:fill="EFEDE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лощадь (кв.м)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трана</w:t>
              <w:br/>
              <w:t>расположения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ранспортные средства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ид объектов недвижимости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лощадь (кв.м)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трана</w:t>
              <w:br/>
              <w:t>расположения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Чернов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левтин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вановн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(нач. отдела)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92966,95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адовый дом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6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00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–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–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–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–</w:t>
            </w:r>
          </w:p>
        </w:tc>
      </w:tr>
      <w:tr>
        <w:trPr/>
        <w:tc>
          <w:tcPr>
            <w:tcW w:w="27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1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юляева Лидия Юрьевн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(зам.нач. отд.)</w:t>
            </w:r>
          </w:p>
        </w:tc>
        <w:tc>
          <w:tcPr>
            <w:tcW w:w="103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42479,11</w:t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 долевая 1/3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 1/3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 1/4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3040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,55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8,51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6720,29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 1/4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7000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,8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8,51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АЗ 2107-4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–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–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–</w:t>
            </w:r>
          </w:p>
        </w:tc>
      </w:tr>
      <w:tr>
        <w:trPr/>
        <w:tc>
          <w:tcPr>
            <w:tcW w:w="27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31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игина Елена Анатольевн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(зав.сект.)</w:t>
            </w:r>
          </w:p>
        </w:tc>
        <w:tc>
          <w:tcPr>
            <w:tcW w:w="103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0613,41</w:t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 1/5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7,8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2,5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44955,54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 1/2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2,5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АЗ-21705-3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RENAULT LOGAN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27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ын</w:t>
            </w:r>
          </w:p>
        </w:tc>
        <w:tc>
          <w:tcPr>
            <w:tcW w:w="103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 1/2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2,5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нязев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ария Евгеньевн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(зав. сектором)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3211,43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 1/5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3,0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4,8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–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–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–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–</w:t>
            </w:r>
          </w:p>
        </w:tc>
      </w:tr>
      <w:tr>
        <w:trPr/>
        <w:tc>
          <w:tcPr>
            <w:tcW w:w="27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03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0000,0</w:t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9,2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3,0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ын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3,0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1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анюков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атьяна Николаевн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(вед. спец.)</w:t>
            </w:r>
          </w:p>
        </w:tc>
        <w:tc>
          <w:tcPr>
            <w:tcW w:w="103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7008,62</w:t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3,5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,7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ын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462,0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,7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31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орозова Ольга Константиновн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(вед. спец.)</w:t>
            </w:r>
          </w:p>
        </w:tc>
        <w:tc>
          <w:tcPr>
            <w:tcW w:w="103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8281,28</w:t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 1/4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7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. участок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6,7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639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05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50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50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4046,92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 1/4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639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  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1705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50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50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6,7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   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   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HYUNDAI ACCENT;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Ж-Ю-5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27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ын</w:t>
            </w:r>
          </w:p>
        </w:tc>
        <w:tc>
          <w:tcPr>
            <w:tcW w:w="103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66,0</w:t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 1/4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. участок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6,7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639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05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50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50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ын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66,0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 1/4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. участок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6,7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639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05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50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50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1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раснов Алексей Юрьевич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(вед. спец.)</w:t>
            </w:r>
          </w:p>
        </w:tc>
        <w:tc>
          <w:tcPr>
            <w:tcW w:w="103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5280,23</w:t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 1/2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,9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Шулаева Людмила Михайловн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ед. спец.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1984,69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03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 000,0</w:t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000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000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З 2217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чь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чь</w:t>
            </w:r>
          </w:p>
        </w:tc>
        <w:tc>
          <w:tcPr>
            <w:tcW w:w="103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ын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1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етрова Алевтин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икторовн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(гл. спец.)</w:t>
            </w:r>
          </w:p>
        </w:tc>
        <w:tc>
          <w:tcPr>
            <w:tcW w:w="103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2105,18</w:t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3,2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0019,62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22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3,2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27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чь</w:t>
            </w:r>
          </w:p>
        </w:tc>
        <w:tc>
          <w:tcPr>
            <w:tcW w:w="103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66,0 </w:t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3,2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ын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472,0 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хилой дом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3,2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31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Фокеева Антонина Кузьминичн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(вед. спец.)</w:t>
            </w:r>
          </w:p>
        </w:tc>
        <w:tc>
          <w:tcPr>
            <w:tcW w:w="103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63307,19</w:t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адовый дом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2,4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,1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ната в общежитие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,2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8656,75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0,6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29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/>
        <w:tc>
          <w:tcPr>
            <w:tcW w:w="27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31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лумб Надежда Николаевн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(гл. специалист)</w:t>
            </w:r>
          </w:p>
        </w:tc>
        <w:tc>
          <w:tcPr>
            <w:tcW w:w="103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2259,04</w:t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1,7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1,0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40008,5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Mazda3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УАЗ-390995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1,0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319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нтонова Кристина Федоровна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(спец.- 1-разр.)</w:t>
            </w:r>
          </w:p>
        </w:tc>
        <w:tc>
          <w:tcPr>
            <w:tcW w:w="1035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9030,85</w:t>
            </w:r>
          </w:p>
        </w:tc>
        <w:tc>
          <w:tcPr>
            <w:tcW w:w="2390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7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9</w:t>
            </w:r>
          </w:p>
        </w:tc>
        <w:tc>
          <w:tcPr>
            <w:tcW w:w="953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</w:tr>
      <w:tr>
        <w:trPr/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31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кворцова  Екатерина Валерьевна( спец. 1-разряда)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255,54 </w:t>
            </w:r>
          </w:p>
        </w:tc>
        <w:tc>
          <w:tcPr>
            <w:tcW w:w="2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жилой дом </w:t>
            </w:r>
          </w:p>
        </w:tc>
        <w:tc>
          <w:tcPr>
            <w:tcW w:w="10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9,5 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FEDED" w:val="clear"/>
            <w:vAlign w:val="center"/>
          </w:tcPr>
          <w:p>
            <w:pPr>
              <w:pStyle w:val="Normal"/>
              <w:spacing w:lineRule="auto" w:line="240" w:before="63" w:after="63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 </w:t>
            </w:r>
          </w:p>
        </w:tc>
      </w:tr>
    </w:tbl>
    <w:p>
      <w:pPr>
        <w:pStyle w:val="Normal"/>
        <w:shd w:fill="F5F5F5" w:val="clear"/>
        <w:spacing w:lineRule="auto" w:line="240" w:before="280" w:after="280"/>
        <w:ind w:firstLine="25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8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49:00Z</dcterms:created>
  <dc:creator>Home</dc:creator>
  <dc:description/>
  <dc:language>en-US</dc:language>
  <cp:lastModifiedBy>Home</cp:lastModifiedBy>
  <dcterms:modified xsi:type="dcterms:W3CDTF">2016-08-16T08:49:00Z</dcterms:modified>
  <cp:revision>2</cp:revision>
  <dc:subject/>
  <dc:title/>
</cp:coreProperties>
</file>