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служащих администрации Козловского района Чувашской Республ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866"/>
        <w:gridCol w:w="1742"/>
        <w:gridCol w:w="1356"/>
        <w:gridCol w:w="1122"/>
        <w:gridCol w:w="1773"/>
        <w:gridCol w:w="1155"/>
        <w:gridCol w:w="1131"/>
        <w:gridCol w:w="2308"/>
      </w:tblGrid>
      <w:tr>
        <w:trPr>
          <w:cantSplit w:val="true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 (должность)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о, находящихся в пользован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собственности</w:t>
            </w:r>
          </w:p>
        </w:tc>
      </w:tr>
      <w:tr>
        <w:trPr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5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умб Валентин Николаевич</w:t>
            </w:r>
            <w:r>
              <w:rPr/>
              <w:t xml:space="preserve"> (глава администрации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299,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лдатихина Марина Сергеевна </w:t>
            </w:r>
            <w:r>
              <w:rPr/>
              <w:t xml:space="preserve">(заместитель главы по социальным вопросам – начальник управления социального развития, образования и информационного обеспечения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10,29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6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жилым домом</w:t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браев Юрий Александрович </w:t>
            </w:r>
            <w:r>
              <w:rPr/>
              <w:t>(заместитель главы – начальник отдела сельского хозяйства, экономики, земельных и имущественных отнош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35,8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600,0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287,3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118,38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3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хрь-2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жков Иван Васильевич </w:t>
            </w:r>
            <w:r>
              <w:rPr/>
              <w:t>(заместитель главы администрации – начальник отдела строительства и развития общественной инфраструкту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88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547,52 (иной доход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3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аврилов Иван Иванович </w:t>
            </w:r>
            <w:r>
              <w:rPr/>
              <w:t>(специалист – эксперт отдела бухгалтерского учета и общего обеспеч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4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крестьянско (фермерского)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крестьянско (фермерского)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дополните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ДТ-75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Юрков Александр Николаевич </w:t>
            </w:r>
            <w:r>
              <w:rPr/>
              <w:t>(начальник отдела организационно-контрольной, правовой и кадровой рабо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56,41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02,4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62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27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(1/3 доля) 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1/3 дол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Granta 2190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типова Тамара Геннадьевна </w:t>
            </w:r>
            <w:r>
              <w:rPr/>
              <w:t>(специалист – эксперт отдела организационно-контрольной, правовой и кадровой работы)</w:t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1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тусон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фанасьева Екатерина Алексеевна </w:t>
            </w:r>
            <w:r>
              <w:rPr/>
              <w:t>(ведущий специалист –эксперт отдела организационно-контрольной, правовой и кадровой работы)</w:t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44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086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69,82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огород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649 д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960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Granta 219000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асильева Татьяна Леонидовна </w:t>
            </w:r>
            <w:r>
              <w:rPr/>
              <w:t>(ведущий специалист – эксперт отдела организационно-контрольной, правовой и кадровой работы)</w:t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3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470,81 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  <w:t>1284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жилым домом (¼ дол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 Jetta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ириллов Павел Николаевич </w:t>
            </w:r>
            <w:r>
              <w:rPr/>
              <w:t xml:space="preserve">(начальник отдела информационного обеспечения) </w:t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79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90,4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67858,41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  <w:t>363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  <w:t>2916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  <w:t>7508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 в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-1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илиппова Надежда Витальевна </w:t>
            </w:r>
            <w:r>
              <w:rPr/>
              <w:t xml:space="preserve">(ведущий специалист-эксперт отдела информационного обеспечения) </w:t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42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8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914,54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  <w:t>2166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ристофорова  Светлана Владимировна </w:t>
            </w:r>
            <w:r>
              <w:rPr/>
              <w:t>(специалист-эксперт отдела информационного обеспечения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95,8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иколаев Григорий Анатольевич </w:t>
            </w:r>
            <w:r>
              <w:rPr/>
              <w:t>(специалист-эксперт отдела информационного обеспечения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26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рионов Петр Александрович </w:t>
            </w:r>
            <w:r>
              <w:rPr/>
              <w:t>(начальник отдела специальных программ)</w:t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1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186,9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ина Марина Анатольевна </w:t>
            </w:r>
            <w:r>
              <w:rPr/>
              <w:t>(ведущий специалист-эксперт отдела специальных программ)</w:t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55,5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иколаева Ираида Дмитриевна </w:t>
            </w:r>
            <w:r>
              <w:rPr/>
              <w:t>(ведущий специалист-эксперт отдела культуры, спорта, туризма и архивного дела)</w:t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3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358,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 Логан (индивидуальная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робьева Ольга Александровна </w:t>
            </w:r>
            <w:r>
              <w:rPr/>
              <w:t>(ведущий специалист-эксперт управления образования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29,6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ирбитов Антон Александрович </w:t>
            </w:r>
            <w:r>
              <w:rPr/>
              <w:t>(ведущий специалист-эксперт управления образования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5,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фронова Татьяна Геннадьевна </w:t>
            </w:r>
            <w:r>
              <w:rPr/>
              <w:t>(заведующий сектором опеки и попечительст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92,6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Ярышев Иван Васильевич </w:t>
            </w:r>
            <w:r>
              <w:rPr/>
              <w:t>(ведущий специалист-эксперт сектора опеки и попечительства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59,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– </w:t>
            </w:r>
            <w:r>
              <w:rPr>
                <w:lang w:val="en-US"/>
              </w:rPr>
              <w:t>Lada Grant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трушова Светлана Валерьевна </w:t>
            </w:r>
            <w:r>
              <w:rPr/>
              <w:t>(главный специалист-эксперт  -  ответственный секретарь КД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я вправ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9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авлов Валерий Васильевич </w:t>
            </w:r>
            <w:r>
              <w:rPr/>
              <w:t>(заместителя начальника отдела сельского хозяйства, экономики, земельных и имущественных отнош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38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874,21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100337,52 (иной доход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я вправе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 кирпичный</w:t>
            </w:r>
          </w:p>
          <w:p>
            <w:pPr>
              <w:pStyle w:val="Normal"/>
              <w:jc w:val="center"/>
              <w:rPr/>
            </w:pPr>
            <w:r>
              <w:rPr/>
              <w:t>Гараж блочный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Недострой хозпострое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  <w:t>14,85</w:t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  <w:t>96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ушков Геннадий Михайлович </w:t>
            </w:r>
            <w:r>
              <w:rPr/>
              <w:t>(главный специалист-эксперт отдела сельского хозяйства, экономики, земельных и имущественных отношений)</w:t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44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83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«Днепр-11»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ылеева Наталия Харитоновна </w:t>
            </w:r>
            <w:r>
              <w:rPr/>
              <w:t>(ведущий специалист-эксперт отдела сельского хозяйства, экономики, земельных и имущественных отношений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94,9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GETZ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ваньшина Ольга Геннадьевна </w:t>
            </w:r>
            <w:r>
              <w:rPr/>
              <w:t>(главный специалист-эксперт отдела сельского хозяйства, экономики, земельных и имущественных отнош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1,3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30,92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527,7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дреев Алексей Вячеславович </w:t>
            </w:r>
            <w:r>
              <w:rPr/>
              <w:t>(главный специалист-эксперт отдела сельского хозяйства, экономики, земельных и имущественных отнош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22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8848,3 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0000,0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ликова Тамара Адриановна </w:t>
            </w:r>
            <w:r>
              <w:rPr/>
              <w:t>(ведущий специалист-эксперт отдела сельского хозяйства, экономики, земельных и имущественных отнош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51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900,0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Садов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я) 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 Садовый земельный участок 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1/5 дол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-11174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-11174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КМЗ-813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имофеев Алексей Александрович </w:t>
            </w:r>
            <w:r>
              <w:rPr/>
              <w:t>(ведущий специалист-эксперт отдела сельского хозяйства, экономики, земельных и имущественных отношений)</w:t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пекаема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8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420,0</w:t>
            </w:r>
          </w:p>
          <w:p>
            <w:pPr>
              <w:pStyle w:val="Normal"/>
              <w:jc w:val="center"/>
              <w:rPr/>
            </w:pPr>
            <w:r>
              <w:rPr/>
              <w:t>29024,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Егоров Петр Петрович </w:t>
            </w:r>
            <w:r>
              <w:rPr/>
              <w:t>(ведущий специалист-эксперт отдела строительства и развития общественной инфраструктуры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43,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2 (индивидуальная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орисова Анастасия Витальевна </w:t>
            </w:r>
            <w:r>
              <w:rPr/>
              <w:t>(начальник отдела ЗАГ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29,20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93892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  <w:t>96412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  <w:t>68,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99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 211440-26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елова Вера Владимировна </w:t>
            </w:r>
            <w:r>
              <w:rPr/>
              <w:t>(ведущий специалист-эксперт отдела ЗАГС)</w:t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23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07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76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2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07:00Z</dcterms:created>
  <dc:creator>sao-gor-pos--</dc:creator>
  <dc:description/>
  <cp:keywords/>
  <dc:language>en-US</dc:language>
  <cp:lastModifiedBy>Адм</cp:lastModifiedBy>
  <dcterms:modified xsi:type="dcterms:W3CDTF">2014-03-13T11:34:00Z</dcterms:modified>
  <cp:revision>153</cp:revision>
  <dc:subject/>
  <dc:title>СВЕДЕНИЯ</dc:title>
</cp:coreProperties>
</file>