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служащих администрации Козловского района Чувашской Республ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866"/>
        <w:gridCol w:w="2163"/>
        <w:gridCol w:w="1417"/>
        <w:gridCol w:w="992"/>
        <w:gridCol w:w="1843"/>
        <w:gridCol w:w="992"/>
        <w:gridCol w:w="1134"/>
        <w:gridCol w:w="2127"/>
      </w:tblGrid>
      <w:tr>
        <w:trPr>
          <w:cantSplit w:val="true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 (должность)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недвижимого имущество, 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собственности</w:t>
            </w:r>
          </w:p>
        </w:tc>
      </w:tr>
      <w:tr>
        <w:trPr>
          <w:cantSplit w:val="true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5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умб Валентин Николаевич</w:t>
            </w:r>
          </w:p>
          <w:p>
            <w:pPr>
              <w:pStyle w:val="Normal"/>
              <w:rPr/>
            </w:pPr>
            <w:r>
              <w:rPr/>
              <w:t xml:space="preserve">(глава администрации)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264,23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000,0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6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браев Юрий Александрович </w:t>
            </w:r>
            <w:r>
              <w:rPr/>
              <w:t>(заместитель главы администрации – начальник отдела сельского хозяйст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91,42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311,44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03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хрь-2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пруг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38,62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485,08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лдатихина Марина Сергеевна </w:t>
            </w:r>
          </w:p>
          <w:p>
            <w:pPr>
              <w:pStyle w:val="Normal"/>
              <w:rPr/>
            </w:pPr>
            <w:r>
              <w:rPr/>
              <w:t xml:space="preserve">(заместитель главы администрации – начальник отдела культуры, спорта и туризма)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760,66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8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ожков Иван Васильевич </w:t>
            </w:r>
            <w:r>
              <w:rPr/>
              <w:t>(заместитель главы администрации – начальник отдела строительства, дорожного хозяйства и ЖК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6589,86 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723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24,08 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Юрков Александр Николаевич </w:t>
            </w:r>
            <w:r>
              <w:rPr/>
              <w:t>(управляющий делами – начальник отдела организационно-контрольной, правовой и кадровой работы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82,61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5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609,95 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876,9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180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4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нтипова Тамара Геннадьевна </w:t>
            </w:r>
            <w:r>
              <w:rPr/>
              <w:t>(специалист – эксперт отдела организационно-контрольной, правовой и кадровой работы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18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пруг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ндай тусон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-82 (индивидуальная)</w:t>
            </w:r>
          </w:p>
        </w:tc>
      </w:tr>
      <w:tr>
        <w:trPr>
          <w:trHeight w:val="168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фанасьева Екатерина Алексеевна </w:t>
            </w:r>
            <w:r>
              <w:rPr/>
              <w:t>(ведущий специалист –эксперт отдела организационно-контрольной, правовой и кадровой работы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29,24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944,27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30,0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649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9603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Granta 219000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>
          <w:trHeight w:val="182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сильева Татьяна Леонидовна </w:t>
            </w:r>
          </w:p>
          <w:p>
            <w:pPr>
              <w:pStyle w:val="Normal"/>
              <w:rPr/>
            </w:pPr>
            <w:r>
              <w:rPr/>
              <w:t>(ведущий специалист – эксперт отдела организационно-контрольной, правовой и кадровой работы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052,41 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12,09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9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0,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 Jetta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ковлева Елена Михайловна </w:t>
            </w:r>
          </w:p>
          <w:p>
            <w:pPr>
              <w:pStyle w:val="Normal"/>
              <w:rPr/>
            </w:pPr>
            <w:r>
              <w:rPr/>
              <w:t>(главный специалист – эксперт отдела организационно-контрольной, правовой и кадровой работы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8695,0 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56,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93,0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14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6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врилов Иван Иванович </w:t>
            </w:r>
          </w:p>
          <w:p>
            <w:pPr>
              <w:pStyle w:val="Normal"/>
              <w:rPr/>
            </w:pPr>
            <w:r>
              <w:rPr/>
              <w:t>(специалист – эксперт сектора хозяйственной службы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68,8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крестьянско (фермерского)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7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ДТ-75 (индивидуальная)</w:t>
            </w:r>
          </w:p>
        </w:tc>
      </w:tr>
      <w:tr>
        <w:trPr>
          <w:trHeight w:val="128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крестьянско (фермерского)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2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ириллов Павел Николаевич </w:t>
            </w:r>
            <w:r>
              <w:rPr/>
              <w:t xml:space="preserve">(начальник отдела информационных ресурсов)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25,98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95,78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-1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3,77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липпова Надежда Витальевна </w:t>
            </w:r>
          </w:p>
          <w:p>
            <w:pPr>
              <w:pStyle w:val="Normal"/>
              <w:rPr/>
            </w:pPr>
            <w:r>
              <w:rPr/>
              <w:t xml:space="preserve">(ведущий специалист-эксперт отдела информационных ресурсов)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98,43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2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15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ристофорова  Светлана Владимировна </w:t>
            </w:r>
            <w:r>
              <w:rPr/>
              <w:t>(специалист-эксперт отдела информационных ресурсов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07,82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8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олаев Григорий Анатольевич </w:t>
            </w:r>
          </w:p>
          <w:p>
            <w:pPr>
              <w:pStyle w:val="Normal"/>
              <w:rPr/>
            </w:pPr>
            <w:r>
              <w:rPr/>
              <w:t>(ведущий специалист-эксперт отдела информационных ресурсов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603,5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¼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арионов Петр Александрович </w:t>
            </w:r>
            <w:r>
              <w:rPr/>
              <w:t>(начальник отдела специальных программ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851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пруг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94,83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0,0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ина Марина Анатольевна</w:t>
            </w:r>
          </w:p>
          <w:p>
            <w:pPr>
              <w:pStyle w:val="Normal"/>
              <w:rPr/>
            </w:pPr>
            <w:r>
              <w:rPr/>
              <w:t>(ведущий специалист-эксперт отдела специальных програм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60,36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60,0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39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олаева Ираида Дмитриевна </w:t>
            </w:r>
          </w:p>
          <w:p>
            <w:pPr>
              <w:pStyle w:val="Normal"/>
              <w:rPr/>
            </w:pPr>
            <w:r>
              <w:rPr/>
              <w:t>(ведущий специалист-эксперт отдела культуры, спорта и туризма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5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пруг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887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 (индивидуальная)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ропчина Оксана Николаевна</w:t>
            </w:r>
          </w:p>
          <w:p>
            <w:pPr>
              <w:pStyle w:val="Normal"/>
              <w:rPr/>
            </w:pPr>
            <w:r>
              <w:rPr/>
              <w:t>(и.о. начальника управления образования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10,18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457,53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78,43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оробьева Ольга Александровна </w:t>
            </w:r>
            <w:r>
              <w:rPr/>
              <w:t>(ведущий специалист-эксперт управления образования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08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фронова Татьяна Геннадьевна </w:t>
            </w:r>
            <w:r>
              <w:rPr/>
              <w:t>(заведующий сектором опеки и попечительств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52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</w:t>
            </w:r>
            <w:r>
              <w:rPr>
                <w:sz w:val="22"/>
                <w:szCs w:val="22"/>
              </w:rPr>
              <w:t>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рышев Иван Васильевич </w:t>
            </w:r>
          </w:p>
          <w:p>
            <w:pPr>
              <w:pStyle w:val="Normal"/>
              <w:rPr/>
            </w:pPr>
            <w:r>
              <w:rPr/>
              <w:t>(ведущий специалист-эксперт сектора опеки и попечительства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54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–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врилова Елена Евгеньевна </w:t>
            </w:r>
          </w:p>
          <w:p>
            <w:pPr>
              <w:pStyle w:val="Normal"/>
              <w:rPr/>
            </w:pPr>
            <w:r>
              <w:rPr/>
              <w:t xml:space="preserve">(ведущий специалист-эксперт сектора опеки и попечительства)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86,72 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652,17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трушова Светлана Валерьевна </w:t>
            </w:r>
          </w:p>
          <w:p>
            <w:pPr>
              <w:pStyle w:val="Normal"/>
              <w:rPr/>
            </w:pPr>
            <w:r>
              <w:rPr/>
              <w:t>(главный специалист-эксперт  -  ответственный секретарь КДН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134,35 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098,61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89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55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ова Наталия Олеговна</w:t>
            </w:r>
          </w:p>
          <w:p>
            <w:pPr>
              <w:pStyle w:val="Normal"/>
              <w:rPr/>
            </w:pPr>
            <w:r>
              <w:rPr/>
              <w:t>(главный специалист-эксперт  -  ответственный секретарь КДН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8,86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67,19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21,76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2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24 (индивидуальная)</w:t>
            </w:r>
          </w:p>
        </w:tc>
      </w:tr>
      <w:tr>
        <w:trPr>
          <w:trHeight w:val="46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авлов Валерий Васильевич </w:t>
            </w:r>
            <w:r>
              <w:rPr/>
              <w:t>(заведующий сектором земельных и имущественных отнош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71,06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02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дострой хозпострое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75,42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8653,48 (иной доход)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ылеева Наталия Харитоновна </w:t>
            </w:r>
          </w:p>
          <w:p>
            <w:pPr>
              <w:pStyle w:val="Normal"/>
              <w:rPr/>
            </w:pPr>
            <w:r>
              <w:rPr/>
              <w:t>(ведущий специалист-эксперт сектора земельных и имущественных отношений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14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 GETZ</w:t>
            </w:r>
            <w:r>
              <w:rPr/>
              <w:t xml:space="preserve"> (индивидуальная)</w:t>
            </w:r>
          </w:p>
        </w:tc>
      </w:tr>
      <w:tr>
        <w:trPr>
          <w:trHeight w:val="214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ьшина Ольга Геннадьевна</w:t>
            </w:r>
          </w:p>
          <w:p>
            <w:pPr>
              <w:pStyle w:val="Normal"/>
              <w:rPr/>
            </w:pPr>
            <w:r>
              <w:rPr/>
              <w:t>(главный специалист-эксперт отдела сельского хозяйства, экономики, земельных и имущественных отношений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,11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428,72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пруг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02,4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2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ушков Геннадий Михайлович </w:t>
            </w:r>
            <w:r>
              <w:rPr/>
              <w:t>(начальник отдела экономического развития, промышленности и торгов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1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>«Днепр-11»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55,87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875,77 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8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алахутдинова Марина Михайловна </w:t>
            </w:r>
            <w:r>
              <w:rPr/>
              <w:t>(главный специалист-эксперт отдела экономического развития, промышленности и торговли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11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амутин Вадим Михайлович</w:t>
            </w:r>
            <w:r>
              <w:rPr/>
              <w:t xml:space="preserve"> (заведующий сектором организации и проведения закупок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60,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80,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безвозмездное пользовани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имаева Гельсем Минигалиевна </w:t>
            </w:r>
            <w:r>
              <w:rPr/>
              <w:t>(главный специалист-эксперт сектора организации и проведения закупок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37,09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026,86 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07,56 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ндреев Алексей Вячеславович </w:t>
            </w:r>
            <w:r>
              <w:rPr/>
              <w:t>(главный специалист-эксперт отдела сельского хозяйства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58,5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34,12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0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½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ликова Тамара Адриановна </w:t>
            </w:r>
          </w:p>
          <w:p>
            <w:pPr>
              <w:pStyle w:val="Normal"/>
              <w:rPr/>
            </w:pPr>
            <w:r>
              <w:rPr/>
              <w:t>(ведущий специалист-эксперт отдела сельского хозяйст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38,29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410,79 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пруг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30,95 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219,86 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5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5 дол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-11174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-111740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KTRA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/>
            </w:pPr>
            <w:r>
              <w:rPr/>
              <w:t>КМЗ-813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енова Ираида Геннадьевна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ведущий специалист-эксперт отдела сельского хозяйства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,08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444,52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Егоров Петр Петрович </w:t>
            </w:r>
            <w:r>
              <w:rPr/>
              <w:t>(ведущий специалист-эксперт отдела строительства, дорожного хозяйства и ЖК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99,8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- 2102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- 2107 (индивидуальная)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лова Валентина Николаевна </w:t>
            </w:r>
          </w:p>
          <w:p>
            <w:pPr>
              <w:pStyle w:val="Normal"/>
              <w:rPr/>
            </w:pPr>
            <w:r>
              <w:rPr/>
              <w:t>(ведущий специалист-эксперт отдела строительства, дорожного хозяйства и ЖК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имошкин Андрей Владимирович </w:t>
            </w:r>
            <w:r>
              <w:rPr/>
              <w:t>(ведущий специалист-эксперт отдела строительства, дорожного хозяйства и ЖКХ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849,0 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965,56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4,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6,41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0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орисова Анастасия Витальевна </w:t>
            </w:r>
          </w:p>
          <w:p>
            <w:pPr>
              <w:pStyle w:val="Normal"/>
              <w:rPr/>
            </w:pPr>
            <w:r>
              <w:rPr/>
              <w:t>(начальник отдела ЗАГС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5907,20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¼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99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Белова Вера Владимировна </w:t>
            </w:r>
            <w:r>
              <w:rPr/>
              <w:t>(ведущий специалист-эксперт отдела ЗАГС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9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073,83 </w:t>
            </w:r>
          </w:p>
          <w:p>
            <w:pPr>
              <w:pStyle w:val="Normal"/>
              <w:jc w:val="center"/>
              <w:rPr/>
            </w:pPr>
            <w:r>
              <w:rPr/>
              <w:t>(доход по основному месту рабо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000,0 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24 (индивидуальная)</w:t>
            </w:r>
          </w:p>
        </w:tc>
      </w:tr>
      <w:tr>
        <w:trPr>
          <w:trHeight w:val="704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80,0</w:t>
            </w:r>
          </w:p>
          <w:p>
            <w:pPr>
              <w:pStyle w:val="Normal"/>
              <w:jc w:val="center"/>
              <w:rPr/>
            </w:pPr>
            <w:r>
              <w:rPr/>
              <w:t>(иной доход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09:00Z</dcterms:created>
  <dc:creator>sao-gor-pos--</dc:creator>
  <dc:description/>
  <cp:keywords/>
  <dc:language>en-US</dc:language>
  <cp:lastModifiedBy>User</cp:lastModifiedBy>
  <dcterms:modified xsi:type="dcterms:W3CDTF">2014-08-14T07:22:00Z</dcterms:modified>
  <cp:revision>85</cp:revision>
  <dc:subject/>
  <dc:title>СВЕДЕНИЯ</dc:title>
</cp:coreProperties>
</file>