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руководителей образовательных учреждений Комсомольского района Чувашской Республики, за период с 1 января по 31 декабря 2012 го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078"/>
        <w:gridCol w:w="2107"/>
        <w:gridCol w:w="2204"/>
        <w:gridCol w:w="1640"/>
        <w:gridCol w:w="1860"/>
        <w:gridCol w:w="3340"/>
      </w:tblGrid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2 г. (руб.)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Светлана Васил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Комсомольская СОШ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№1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379,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00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Ford Focus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ов Геннадий Его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Комсомольская СОШ №2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38524,71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u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2715 «Москвич»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¼ 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39,9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½ 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¼ 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дрова 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Асанов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4811,91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2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лдинов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з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иятулл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Урмаев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5015,48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111730 (Калина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695,21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аев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Полевошептахов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9176,54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9532,49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049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иянов 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Чурачик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1915,01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 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  <w:r>
              <w:rPr>
                <w:sz w:val="24"/>
                <w:szCs w:val="24"/>
              </w:rPr>
              <w:t xml:space="preserve">, 2008 г.в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2 1997 г.в.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329,25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утдинова Эмине Миннетулл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Токаев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2751,06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98,9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Светлана Васил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Старочелны-Сюрбеев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3991,1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4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42,3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-2110 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 Альберт Соломон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овомурат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4988,67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86,56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Николай Иван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Шераут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5468,47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1/6 доля 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3 «О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40 АМ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1/35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00,00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6 доля 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адежда 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Нюргечинск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8493,88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½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½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2 доля 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884,06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2 доля 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½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, ½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 Николай Георги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Полевояуш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3567,35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5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162,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5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5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5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5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Юрий Пет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Сюрбей-Токаев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1869,49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25,43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Михайл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Починокинельская С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24007,57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, доля в праве 1/3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атдиноа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су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мш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Чичкан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9628,32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, доля в праве 1/29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1/29 до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овкин Александр Витал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Александров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2173,95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, 1/76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96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90,43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76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лин Владимир Алекс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Нижнетимерчеев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7665,24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440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92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91,3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92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 Ярослав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ич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Старовыслинская О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8503,26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 (идивидуальная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81,33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Ирина Алекс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чинокбыбытьская Н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41,00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349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4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дова Мария Алекс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.Б.-Шигалинская НОШ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16,64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, ½ доля в прав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0,00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, ½ доля в прав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ова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ина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Нововыслинская начальная школа-детский сад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2701,02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70,70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кова Светлана Юльан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ДОУ детский сад №1 «Колосок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4184,86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767,97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,1/2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ndero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 Вероника 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2 «Рябинушк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8389,94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нетуллина Наиля Мирзиян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 «Лейсан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1414,16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,00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7030, ВАЗ-2106-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Людмила Афанас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 «Колобок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2622,32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5335,35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г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18г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ва Галина Федо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 «Солнышко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7155,94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г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2,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г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Марионелла 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 «Родничок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177,77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5415,00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 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ина Светлана Хаймулл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ЦДОД» Комсомольского рай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4830,39 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бщая, 1/3 доля 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хонов Евгений Аркадьевич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ОУ ДОД ДЮСШ «Кетн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9543,00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2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40,00(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2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осова Фаина 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 «ЦДиК» Комсомольского рай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74,90 ( в том числе иные доход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, 1/2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, 1/2 доля в прав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атдинов Ферит Абдулл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ДОД «Комсомольская ДШИ»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64,7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02:00Z</dcterms:created>
  <dc:creator>metod</dc:creator>
  <dc:description/>
  <cp:keywords/>
  <dc:language>en-US</dc:language>
  <cp:lastModifiedBy>Администратор</cp:lastModifiedBy>
  <cp:lastPrinted>2013-06-07T10:08:00Z</cp:lastPrinted>
  <dcterms:modified xsi:type="dcterms:W3CDTF">2013-06-10T12:02:00Z</dcterms:modified>
  <cp:revision>2</cp:revision>
  <dc:subject/>
  <dc:title>Сведения</dc:title>
</cp:coreProperties>
</file>