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ведения о доходах, об имуществе и обязательствах имущественного характера руководителя МБУК "Старочелны-Сюрбеевский ИКЦ" Новочелны-Сюрбеевского сельского поселения и членов их семей за 2012 год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722"/>
        <w:gridCol w:w="1899"/>
        <w:gridCol w:w="1085"/>
        <w:gridCol w:w="1562"/>
        <w:gridCol w:w="1559"/>
      </w:tblGrid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должность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олов Сергей Вячеславович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МБУК «Старочелны-Сюрбеевский ИКЦ»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2,000(доход по 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му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000 (педагогическая деятельность)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,000 (пенсия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4 доли в общей долевой собственност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 кв.м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8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9275,30 (доход по 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му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4 доли в общей долевой собственности)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индивидуальный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омн. квартира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раж индивидуальный 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 кв.м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кв.м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 кв.м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0 кв.м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 кв.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4 доли в общей долевой собственност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 кв.м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75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31:00Z</dcterms:created>
  <dc:creator>Иванов Александр Сергеевич</dc:creator>
  <dc:description/>
  <cp:keywords/>
  <dc:language>en-US</dc:language>
  <cp:lastModifiedBy>Администратор</cp:lastModifiedBy>
  <cp:lastPrinted>2014-02-11T15:12:00Z</cp:lastPrinted>
  <dcterms:modified xsi:type="dcterms:W3CDTF">2014-05-12T11:31:00Z</dcterms:modified>
  <cp:revision>2</cp:revision>
  <dc:subject/>
  <dc:title>Структура МБУК "Старочелны-Сюрбеевский ИКЦ"</dc:title>
</cp:coreProperties>
</file>