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ачальника отдела экономики, имущественных и земельных отношений администрации Комсомольского района Чувашской Республики С.Г. Ульдин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льдина Светлана Геннадье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экономики, имущественных и земельных отнош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093,26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муниципаль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 (иные доходы: посторонние за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муниципаль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Passa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муниципаль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муниципаль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7:00Z</dcterms:created>
  <dc:creator>1</dc:creator>
  <dc:description/>
  <cp:keywords/>
  <dc:language>en-US</dc:language>
  <cp:lastModifiedBy>Администратор</cp:lastModifiedBy>
  <cp:lastPrinted>2014-05-07T16:37:00Z</cp:lastPrinted>
  <dcterms:modified xsi:type="dcterms:W3CDTF">2014-05-07T13:20:00Z</dcterms:modified>
  <cp:revision>6</cp:revision>
  <dc:subject/>
  <dc:title>Фамилия, имя, отчество</dc:title>
</cp:coreProperties>
</file>