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ведующего сектором культуры администрации Комсомольского района Чувашской Республики В.С. Васильева  и членов его семьи за период с 01.01.2013г. по 31.12.2013г.</w:t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8"/>
        <w:gridCol w:w="1980"/>
        <w:gridCol w:w="1080"/>
        <w:gridCol w:w="1440"/>
        <w:gridCol w:w="172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сильев Василий Софронович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сектором культур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1350,68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95,66 (пенсия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8 (ЕДВ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70000 (доход от продажи квартир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0 (доход от продажи квартир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0 (денежное поощрение от ЧОР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76,23 (пенсия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622,50 (ЕДВ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0 (доход от продажи квартир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1:00Z</dcterms:created>
  <dc:creator>1</dc:creator>
  <dc:description/>
  <cp:keywords/>
  <dc:language>en-US</dc:language>
  <cp:lastModifiedBy>Администратор</cp:lastModifiedBy>
  <dcterms:modified xsi:type="dcterms:W3CDTF">2014-05-13T07:41:00Z</dcterms:modified>
  <cp:revision>2</cp:revision>
  <dc:subject/>
  <dc:title>Фамилия, имя, отчество</dc:title>
</cp:coreProperties>
</file>