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заведующего сектором юридической службы отдела организационной работы администрации Комсомольского района А.Г. Житарев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.01.2013г. по 31.12.2013г.</w:t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08"/>
        <w:gridCol w:w="1800"/>
        <w:gridCol w:w="1080"/>
        <w:gridCol w:w="1512"/>
        <w:gridCol w:w="178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</w:t>
              <w:br/>
              <w:t xml:space="preserve"> 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3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Житарева Алина Геннадьевн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ведующий сектором юридической службы отдела организационной работы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19750,12 (доход 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Heading1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08:00Z</dcterms:created>
  <dc:creator>1</dc:creator>
  <dc:description/>
  <cp:keywords/>
  <dc:language>en-US</dc:language>
  <cp:lastModifiedBy>Администратор</cp:lastModifiedBy>
  <dcterms:modified xsi:type="dcterms:W3CDTF">2014-05-12T13:08:00Z</dcterms:modified>
  <cp:revision>3</cp:revision>
  <dc:subject/>
  <dc:title>Фамилия, имя, отчество</dc:title>
</cp:coreProperties>
</file>