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ведующего сектором учета и отчетности – главного бухгалтера администрации Комсомольского района Чувашской Республики Н.Ю. Исае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900"/>
        <w:gridCol w:w="1440"/>
        <w:gridCol w:w="18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аева Наталья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учета и отче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8301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 (детские пособ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84,97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ен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e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 (стипенд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6:00Z</dcterms:created>
  <dc:creator>1</dc:creator>
  <dc:description/>
  <cp:keywords/>
  <dc:language>en-US</dc:language>
  <cp:lastModifiedBy>Администратор</cp:lastModifiedBy>
  <dcterms:modified xsi:type="dcterms:W3CDTF">2014-05-13T04:18:00Z</dcterms:modified>
  <cp:revision>3</cp:revision>
  <dc:subject/>
  <dc:title>Фамилия, имя, отчество</dc:title>
</cp:coreProperties>
</file>