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ведущего специалиста-эксперта  отдела экономики, имущественных и земельных отношений администрации Комсомольского района Чувашской Республики Т.В. Яковлев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.01.2013г. по 31.12 2013г.</w:t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8"/>
        <w:gridCol w:w="1800"/>
        <w:gridCol w:w="1080"/>
        <w:gridCol w:w="1512"/>
        <w:gridCol w:w="178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</w:t>
              <w:br/>
              <w:t xml:space="preserve"> 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3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Яковлева Татьяна Владимировн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-эксперт отдела экономики, имущественных и земельных отношен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5206,77 (доход 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долевая собственность ½ 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Heading1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16:00Z</dcterms:created>
  <dc:creator>1</dc:creator>
  <dc:description/>
  <cp:keywords/>
  <dc:language>en-US</dc:language>
  <cp:lastModifiedBy>Администратор</cp:lastModifiedBy>
  <dcterms:modified xsi:type="dcterms:W3CDTF">2014-05-12T12:17:00Z</dcterms:modified>
  <cp:revision>3</cp:revision>
  <dc:subject/>
  <dc:title>Фамилия, имя, отчество</dc:title>
</cp:coreProperties>
</file>