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ведущего специалиста–эксперта отдела экономики, имущественных и земельных отношений администрации Комсомольского района Чувашской Республики М.Ю. Порядк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 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36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9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рядкова Мария Юрь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экономики, имущественных и земельных отнош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3,13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77(пособие по безработиц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05:00Z</dcterms:created>
  <dc:creator>1</dc:creator>
  <dc:description/>
  <cp:keywords/>
  <dc:language>en-US</dc:language>
  <cp:lastModifiedBy>Администратор</cp:lastModifiedBy>
  <dcterms:modified xsi:type="dcterms:W3CDTF">2014-06-26T12:05:00Z</dcterms:modified>
  <cp:revision>2</cp:revision>
  <dc:subject/>
  <dc:title>Фамилия, имя, отчество</dc:title>
</cp:coreProperties>
</file>