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ведущего специалиста-эксперта  отдела капитального строительства и жилищно-коммунального хозяйства администрации Комсомольского района Чувашской Республ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.Н. Хораськиной и членов ее семьи за период с 01.01.2013г. по 31.12.2013г.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1080"/>
        <w:gridCol w:w="1512"/>
        <w:gridCol w:w="178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ораськина Валентина Николае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отдела капитального строительства и жилищно-коммунального хозяй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6719,60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87,01 (пенсия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97,48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32,61 (пенс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13:00Z</dcterms:created>
  <dc:creator>1</dc:creator>
  <dc:description/>
  <cp:keywords/>
  <dc:language>en-US</dc:language>
  <cp:lastModifiedBy>Администратор</cp:lastModifiedBy>
  <dcterms:modified xsi:type="dcterms:W3CDTF">2014-05-12T13:13:00Z</dcterms:modified>
  <cp:revision>2</cp:revision>
  <dc:subject/>
  <dc:title>Фамилия, имя, отчество</dc:title>
</cp:coreProperties>
</file>