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заместителя главы администрации Комсомольского района Чувашской Республики – начальника отдела капитального строительства и жилищно-коммунального хозяйства А.В. Краснова и членов его семьи за период с 01.01.2013г. по 31.12 2013г.</w:t>
      </w:r>
    </w:p>
    <w:tbl>
      <w:tblPr>
        <w:tblW w:w="104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08"/>
        <w:gridCol w:w="1800"/>
        <w:gridCol w:w="1080"/>
        <w:gridCol w:w="1512"/>
        <w:gridCol w:w="1784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,</w:t>
              <w:br/>
              <w:t xml:space="preserve"> должность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умма дохода за 2013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>Перечень объектов недвижимого имущества и транспортных средств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8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раснов Александр Васильевич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итель главы администрации Комсомольского района – начальник отдела капитального строительства и жилищно-коммунального хозяйств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88574,68 (доход  по основному месту работы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000 (иные доходы: продажа квартиры – 1200000, продажа автотранспорта – 20000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- 2112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735 (доход по основному месту работ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Heading1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9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1:57:00Z</dcterms:created>
  <dc:creator>1</dc:creator>
  <dc:description/>
  <cp:keywords/>
  <dc:language>en-US</dc:language>
  <cp:lastModifiedBy>Администратор</cp:lastModifiedBy>
  <dcterms:modified xsi:type="dcterms:W3CDTF">2014-05-07T12:05:00Z</dcterms:modified>
  <cp:revision>10</cp:revision>
  <dc:subject/>
  <dc:title>Фамилия, имя, отчество</dc:title>
</cp:coreProperties>
</file>