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-эксперта сектора специальных программ администрации Комсомольского района Чувашской Республики Н.А. Хайруллова 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.2013г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900"/>
        <w:gridCol w:w="1512"/>
        <w:gridCol w:w="172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Хайруллов Нетфулла Айнуллович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сектора специальных программ администрации Комсомольского райо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3531,82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845,95 (иные доходы: пенсия, ЕДВ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, ½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Кали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17,10 (пенс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, ½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59:00Z</dcterms:created>
  <dc:creator>1</dc:creator>
  <dc:description/>
  <cp:keywords/>
  <dc:language>en-US</dc:language>
  <cp:lastModifiedBy>Администратор</cp:lastModifiedBy>
  <cp:lastPrinted>2014-05-07T17:10:00Z</cp:lastPrinted>
  <dcterms:modified xsi:type="dcterms:W3CDTF">2014-05-12T11:59:00Z</dcterms:modified>
  <cp:revision>2</cp:revision>
  <dc:subject/>
  <dc:title>Фамилия, имя, отчество</dc:title>
</cp:coreProperties>
</file>