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главного специалиста-эксперта  отдела сельского хозяйства и экологии администрации Комсомольского района Чувашской1 Республики К.Г. Гимальдинова и членов его семь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01.01.2013г. по 31.12.2013г.</w:t>
      </w:r>
    </w:p>
    <w:tbl>
      <w:tblPr>
        <w:tblW w:w="104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08"/>
        <w:gridCol w:w="1800"/>
        <w:gridCol w:w="1080"/>
        <w:gridCol w:w="1512"/>
        <w:gridCol w:w="1784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Фамилия, имя, отчество,</w:t>
              <w:br/>
              <w:t xml:space="preserve"> должность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сумма дохода за 2013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>Перечень объектов недвижимого имущества и транспортных средств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8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 средств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имальдинов Кияметдин Гилячович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специалист-эксперт отдела сельского хозяйства и экологи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50300 (доход  по основному месту работы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частная собственность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-211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310,63 (доход по основному месту работ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Heading1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9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4:35:00Z</dcterms:created>
  <dc:creator>1</dc:creator>
  <dc:description/>
  <cp:keywords/>
  <dc:language>en-US</dc:language>
  <cp:lastModifiedBy>Администратор</cp:lastModifiedBy>
  <dcterms:modified xsi:type="dcterms:W3CDTF">2014-05-13T04:35:00Z</dcterms:modified>
  <cp:revision>2</cp:revision>
  <dc:subject/>
  <dc:title>Фамилия, имя, отчество</dc:title>
</cp:coreProperties>
</file>