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специалиста-эксперта отдела капитального строительства и жилищно-коммунального хозяйства администрации Комсомольского района Чувашской Республики В.Г. Акчурина за период с 01.01.2013г. по 31.12.2013г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900"/>
        <w:gridCol w:w="1512"/>
        <w:gridCol w:w="172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кчурин Владимир Герольдо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капитального строительства и жилищно-коммунального хозяйства 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8369,15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27:00Z</dcterms:created>
  <dc:creator>1</dc:creator>
  <dc:description/>
  <cp:keywords/>
  <dc:language>en-US</dc:language>
  <cp:lastModifiedBy>Администратор</cp:lastModifiedBy>
  <cp:lastPrinted>2014-05-07T17:10:00Z</cp:lastPrinted>
  <dcterms:modified xsi:type="dcterms:W3CDTF">2014-05-07T13:31:00Z</dcterms:modified>
  <cp:revision>7</cp:revision>
  <dc:subject/>
  <dc:title>Фамилия, имя, отчество</dc:title>
</cp:coreProperties>
</file>