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-эксперта  отдела капитального строительства и жилищно-коммунального хозяйства администрации Комсомольского района Чувашской Республ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.М. Семеновой и членов ее семьи за период с 01.01.2013г. по 31.12.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менова Алина Михайл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капитального строительства и жилищно-коммунального хозяй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5733,96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61,96 (пенс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,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45:00Z</dcterms:created>
  <dc:creator>1</dc:creator>
  <dc:description/>
  <cp:keywords/>
  <dc:language>en-US</dc:language>
  <cp:lastModifiedBy>Администратор</cp:lastModifiedBy>
  <dcterms:modified xsi:type="dcterms:W3CDTF">2014-05-12T12:45:00Z</dcterms:modified>
  <cp:revision>2</cp:revision>
  <dc:subject/>
  <dc:title>Фамилия, имя, отчество</dc:title>
</cp:coreProperties>
</file>