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иректора муниципального бюджетного учреждения культуры «Шераутский информационно-культурный центр» Шераутского сельского поселения Комсомольского района Чувашской Республики Горневой О.П. и членов ее семьи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1 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нева Ольга Павлов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ректор МБУК «Шераутский ИК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 542,88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аренда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 в общежитии (аренда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аренда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 в общежитии (аренда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4:00Z</dcterms:created>
  <dc:creator>sher2</dc:creator>
  <dc:description/>
  <cp:keywords/>
  <dc:language>en-US</dc:language>
  <cp:lastModifiedBy>Администратор</cp:lastModifiedBy>
  <dcterms:modified xsi:type="dcterms:W3CDTF">2014-04-30T06:04:00Z</dcterms:modified>
  <cp:revision>2</cp:revision>
  <dc:subject/>
  <dc:title>Сведения о доходах, об имуществе и обязательствах имущественного характера директора муниципального бюджетного учреждения культуры «Шераутский информационно-культурный центр» Шераутского сельского поселения Комсомольского района Чувашской Республики Горн</dc:title>
</cp:coreProperties>
</file>