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главного специалиста-эксперта сектора информационного обеспечения администрации Комсомольского района Чувашской Республики Н.Н. Розов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3г. по 31.12.2013г.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800"/>
        <w:gridCol w:w="900"/>
        <w:gridCol w:w="1512"/>
        <w:gridCol w:w="172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озова Новелла Николаевна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сектора информационного обеспечения  администрации Комсомольского райо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5690,29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 (иные доходы – работа в Комсомольской ТИК в период подготовки и проведения выборов в ОМС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ая доля (собственность, 1/3 дол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04:00Z</dcterms:created>
  <dc:creator>1</dc:creator>
  <dc:description/>
  <cp:keywords/>
  <dc:language>en-US</dc:language>
  <cp:lastModifiedBy>Администратор</cp:lastModifiedBy>
  <cp:lastPrinted>2014-05-07T17:10:00Z</cp:lastPrinted>
  <dcterms:modified xsi:type="dcterms:W3CDTF">2014-05-13T06:04:00Z</dcterms:modified>
  <cp:revision>2</cp:revision>
  <dc:subject/>
  <dc:title>Фамилия, имя, отчество</dc:title>
</cp:coreProperties>
</file>