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ЗАГС администрации Комсомольского района Чувашской Республики С.П. Портновой и членов ее семьи за период с 01.01.2013г. по 31.12.2013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1080"/>
        <w:gridCol w:w="144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тнова Светлана Пет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36,67 (доход по основному месту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29,7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5:00Z</dcterms:created>
  <dc:creator>1</dc:creator>
  <dc:description/>
  <cp:keywords/>
  <dc:language>en-US</dc:language>
  <cp:lastModifiedBy>Администратор</cp:lastModifiedBy>
  <dcterms:modified xsi:type="dcterms:W3CDTF">2014-05-13T04:45:00Z</dcterms:modified>
  <cp:revision>2</cp:revision>
  <dc:subject/>
  <dc:title>Фамилия, имя, отчество</dc:title>
</cp:coreProperties>
</file>