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15"/>
        <w:gridCol w:w="2016"/>
        <w:gridCol w:w="1085"/>
        <w:gridCol w:w="1562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а Вера Анатолье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УК «Сюрбей-Токаевский ИКЦ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74,89 (доход по основн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901,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клад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вместная)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ТОЙОТА АУРИС</w:t>
            </w:r>
          </w:p>
        </w:tc>
      </w:tr>
      <w:tr>
        <w:trPr>
          <w:trHeight w:val="2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53139,09 (доход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00,00 (иные доход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9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от вкладов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884,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клад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вместная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221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22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0:00Z</dcterms:created>
  <dc:creator>stokaevo</dc:creator>
  <dc:description/>
  <cp:keywords/>
  <dc:language>en-US</dc:language>
  <cp:lastModifiedBy>Администратор</cp:lastModifiedBy>
  <dcterms:modified xsi:type="dcterms:W3CDTF">2014-04-30T06:10:00Z</dcterms:modified>
  <cp:revision>2</cp:revision>
  <dc:subject/>
  <dc:title>амилия, имя, отчество должность</dc:title>
</cp:coreProperties>
</file>