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ведущего специалиста-эксперта сектора культуры и архивного дела администрации Комсомольского района Чувашской Республики З.С. Мельниковой и членов ее семь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.01.2013г. по 31.12.2013г.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08"/>
        <w:gridCol w:w="1800"/>
        <w:gridCol w:w="900"/>
        <w:gridCol w:w="1512"/>
        <w:gridCol w:w="172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,</w:t>
              <w:br/>
              <w:t xml:space="preserve"> должност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3 г.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Мельникова Зинаида Степановна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дущий специалист-эксперт сектора культуры и архивного дела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15564,16 (доход  по основному месту работы)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6429,46 (доход от вкладов в банках и иных кредитных организациях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28,24 (иные доходы: пенсия, ЕДВ, выплаты за телефо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(дачный, в аренде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6174,62 (доход по основному месту работы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204,64 (доход от вкладов в банках и иных кредитных организация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Heading1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9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43:00Z</dcterms:created>
  <dc:creator>1</dc:creator>
  <dc:description/>
  <cp:keywords/>
  <dc:language>en-US</dc:language>
  <cp:lastModifiedBy>Администратор</cp:lastModifiedBy>
  <cp:lastPrinted>2014-05-07T16:19:00Z</cp:lastPrinted>
  <dcterms:modified xsi:type="dcterms:W3CDTF">2014-05-07T12:49:00Z</dcterms:modified>
  <cp:revision>10</cp:revision>
  <dc:subject/>
  <dc:title>Фамилия, имя, отчество</dc:title>
</cp:coreProperties>
</file>