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администрации Комсомольского района Чувашской Республики – начальника отдела сельского хозяйства и экологии И.Х. Миннетуллина и членов его семьи за период с 01.01.2013г. по 31.12 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ннетуллин Илдус Хадзято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Комсомольского района – начальник отдела сельского хозяйства и эколог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6106,96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63,70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32,93 (иные доходы – пенсия, ЕД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ня (общ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– 315-14-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144,98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9,21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63,51 (иные  доходы – пенсия, ЕДВ, компенсация за телеф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7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8:00Z</dcterms:created>
  <dc:creator>1</dc:creator>
  <dc:description/>
  <cp:keywords/>
  <dc:language>en-US</dc:language>
  <cp:lastModifiedBy>Администратор</cp:lastModifiedBy>
  <dcterms:modified xsi:type="dcterms:W3CDTF">2014-05-12T13:18:00Z</dcterms:modified>
  <cp:revision>2</cp:revision>
  <dc:subject/>
  <dc:title>Фамилия, имя, отчество</dc:title>
</cp:coreProperties>
</file>