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ущего специалиста-эксперта сектора учета и отчетности администрации Комсомольского района Чувашской Республики Э.Ф. Лисиной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г. по 31.12.2013г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900"/>
        <w:gridCol w:w="1512"/>
        <w:gridCol w:w="172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Лисина Эльза Федоровна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сектора учета и отчетности  администрации Комсомольского райо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261,66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каватор колесный ЭО-2626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каватор колесный 2621В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22:00Z</dcterms:created>
  <dc:creator>1</dc:creator>
  <dc:description/>
  <cp:keywords/>
  <dc:language>en-US</dc:language>
  <cp:lastModifiedBy>Администратор</cp:lastModifiedBy>
  <cp:lastPrinted>2014-05-07T17:10:00Z</cp:lastPrinted>
  <dcterms:modified xsi:type="dcterms:W3CDTF">2014-05-07T13:26:00Z</dcterms:modified>
  <cp:revision>7</cp:revision>
  <dc:subject/>
  <dc:title>Фамилия, имя, отчество</dc:title>
</cp:coreProperties>
</file>