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управляющего делами администрации Комсомольского района Чувашской Республики - начальника отдела организационной и кадровой работы Ю.В. Скворцова и членов его семьи за период с 01.01.2013г. по 31.12 2013г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90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кворцов Юрий Всеволодович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щий делами администрации Комсомольского района – начальник отдела организационной и кадровой рабо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9788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55 (иные доходы: пенсия, ЕДВ, пенсионное софинансир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общая долевая собственность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общая долев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474 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67 (доход от вкладов в банках и иных кредитных организация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61 (иные доходы: пенсия, ЕДВ, пенсионное софинансирование, за телеф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общая долевая собственность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общая долев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9:00Z</dcterms:created>
  <dc:creator>1</dc:creator>
  <dc:description/>
  <cp:keywords/>
  <dc:language>en-US</dc:language>
  <cp:lastModifiedBy>Администратор</cp:lastModifiedBy>
  <cp:lastPrinted>2014-05-07T16:19:00Z</cp:lastPrinted>
  <dcterms:modified xsi:type="dcterms:W3CDTF">2014-05-07T12:29:00Z</dcterms:modified>
  <cp:revision>2</cp:revision>
  <dc:subject/>
  <dc:title>Фамилия, имя, отчество</dc:title>
</cp:coreProperties>
</file>