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–эксперта отдела экономики, имущественных и земельных отношений администрации Комсомольского района Чувашской Республики Л.Ю. Столяровой и членов ее семьи за период с 01.01.2013г. по 31.12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1080"/>
        <w:gridCol w:w="1512"/>
        <w:gridCol w:w="136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лярова Людмила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, имущественных и земельных отно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27,84 (пособие по уходу за ребенком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05,32 (единовременное пособие по рождению ребенка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2 (детские 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едолевая собственность, ½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едолевая собственность, ½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i3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 (продажа автомоби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 1/73 доля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 1/345 дол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едолевая собственность, ½ дол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8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6:00Z</dcterms:created>
  <dc:creator>1</dc:creator>
  <dc:description/>
  <cp:keywords/>
  <dc:language>en-US</dc:language>
  <cp:lastModifiedBy>Администратор</cp:lastModifiedBy>
  <dcterms:modified xsi:type="dcterms:W3CDTF">2014-05-13T05:56:00Z</dcterms:modified>
  <cp:revision>2</cp:revision>
  <dc:subject/>
  <dc:title>Фамилия, имя, отчество</dc:title>
</cp:coreProperties>
</file>