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ведения о доходах, об имуществе и обязательствах имущественного характера руководителя МБУК «Малокошелеевского ИКЦ» Комсомольского сельского поселения Комсомольского района Чувашской Республики и членов их семей за период с 01.01.2013 по 31.12.2013</w:t>
      </w:r>
    </w:p>
    <w:tbl>
      <w:tblPr>
        <w:tblW w:w="154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70"/>
        <w:gridCol w:w="1985"/>
        <w:gridCol w:w="1311"/>
        <w:gridCol w:w="1623"/>
        <w:gridCol w:w="1800"/>
        <w:gridCol w:w="1800"/>
        <w:gridCol w:w="1260"/>
        <w:gridCol w:w="1800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за 2013 г. (руб.)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/>
            </w:pPr>
            <w:r>
              <w:rPr/>
              <w:t>Страна</w:t>
              <w:b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</w:t>
              <w:br/>
              <w:t>расположе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офимова Алевтина Николаевна  (директор МБУК «Малокошелеевский ИКЦ»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мсомольского сельского поселения Комсомольского района Ч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131204,52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доход п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основному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19385,92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¼ земельная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 xml:space="preserve"> </w:t>
            </w:r>
            <w:r>
              <w:rPr/>
              <w:t>доля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¼ земельная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 xml:space="preserve"> </w:t>
            </w:r>
            <w:r>
              <w:rPr/>
              <w:t>доля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¼ жилой дом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4039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15902800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15902800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  <w:p>
            <w:pPr>
              <w:pStyle w:val="Normal"/>
              <w:spacing w:before="280" w:after="280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  <w:p>
            <w:pPr>
              <w:pStyle w:val="Normal"/>
              <w:spacing w:before="280" w:after="280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4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55:00Z</dcterms:created>
  <dc:creator>USER</dc:creator>
  <dc:description/>
  <cp:keywords/>
  <dc:language>en-US</dc:language>
  <cp:lastModifiedBy>Администратор</cp:lastModifiedBy>
  <dcterms:modified xsi:type="dcterms:W3CDTF">2014-05-07T10:55:00Z</dcterms:modified>
  <cp:revision>2</cp:revision>
  <dc:subject/>
  <dc:title>Сведения о доходах, об имуществе и обязательствах имущественного характера руководителя МБУК «Малокошелеевского ИКЦ» Комсомольского сельского поселения Комсомольского района Чувашской Республики и членов их семей за период с 01</dc:title>
</cp:coreProperties>
</file>