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–эксперта отдела сельского хозяйства и экологии  администрации Комсомольского района Чувашской Республики Ш.М. Зейнутдинова и членов его семьи за период с 01.01.2013г. по 31.12.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йнутдинов Шамиль Минуллович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– эксперт отдела сельского хозяйства и эколог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1266,07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 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Приор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733,58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(доход от вкладов в бан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41:00Z</dcterms:created>
  <dc:creator>1</dc:creator>
  <dc:description/>
  <cp:keywords/>
  <dc:language>en-US</dc:language>
  <cp:lastModifiedBy>Администратор</cp:lastModifiedBy>
  <dcterms:modified xsi:type="dcterms:W3CDTF">2014-05-12T12:42:00Z</dcterms:modified>
  <cp:revision>3</cp:revision>
  <dc:subject/>
  <dc:title>Фамилия, имя, отчество</dc:title>
</cp:coreProperties>
</file>