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, замещающих должности руководителей образовательных учреждений  и муниципальных служащих отдела образования администрации Комсомольского района Чувашской Республики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период с 1 января по 31 декабря 2013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078"/>
        <w:gridCol w:w="2107"/>
        <w:gridCol w:w="2204"/>
        <w:gridCol w:w="1640"/>
        <w:gridCol w:w="1860"/>
        <w:gridCol w:w="3340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. (руб.)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а Светлана Васи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омсомольская СОШ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№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33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60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Ford Focus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инов Геннадий Его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омсомольская СОШ №2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55,6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¼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18,4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¼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ндрова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в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сано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83,9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VOO NEXIA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алдинов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низ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сиятул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рма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3453,2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30 (Калина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073,4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жаев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левошептахо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63,9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2104,3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в праве 1/8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4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укиянов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Чурачик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06,7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 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, 2008 г.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 1997 г.в.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21,4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гаутдинова Эмине Миннетул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Тока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1099,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99,9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онова Светлана Васи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тарочелны-Сюрбе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67,2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57,7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 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 Альберт Соломо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мура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288,11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7019,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Николай Ива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ераут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87,5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6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3 «О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 АМ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35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.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6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а Надежд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юргечин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85,7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80,68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 Николай Георг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левояуш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180?2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?646,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 Юрий 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юрбей-Токае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3192,13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-KALINA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2228,0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арова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 Михай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чинокинель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0424,19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доля в праве 1/3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батдино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су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имш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Чичкан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5970,5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доля в праве 1/29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9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довкин Александр Вита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лександро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27,6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76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96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44,1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76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лин Владимир 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ижнетимерчее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1072,1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40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9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75,8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9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 Ярослав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4"/>
                <w:szCs w:val="24"/>
              </w:rPr>
              <w:t>Николае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таровыслин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21,9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 (и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58,02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а Ирина 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чинокбыбытьская Н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8548,5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володова Мария 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.Б.-Шигалинская Н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7528,2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, ½ доля в прав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340,7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, ½ доля в прав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омо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ьбина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выслинская начальная школа-детский сад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01,0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0,7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кмакова Светлана Юль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 «Колосок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71,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00,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1/2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асимова Вероник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2 «Рябинушк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41,63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нетуллина Наиля Мирзия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Лейсан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57,1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, ВАЗ-2106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а Людмила Афанас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Колобок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367,9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35,3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18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бутова Анн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92,8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½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72,8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ля в праве 1/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½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феева Марионелл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Родничок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925,3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34,78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арина Светлана Хаймул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ЦДОД» Комсомольск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455?83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3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хонов Евгений Аркадьевич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ДОД ДЮСШ «Кетн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8396,6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сфаген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4427,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росова Фаин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 «ЦДиК» Комсомольск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5705?91 ( 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батдинов Ферит Абдул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«Комсомольская ДШИ»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68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11173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2,3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занова Татьян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опеки и попечитель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93,9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дельянова Гузель Ками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специалист-эксперт сектора по  по обеспечению деятельности Комиссии по делам несоверш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9707,3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ов Николай Аркад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О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06,0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общая долевая собственность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.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общая долевая собствен.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87,7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общая долевая собственность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.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общая долевая собствен.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шкина Любовь Михай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по обеспечению деятельности КДН и ЗП отдела образова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71,1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доля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доля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55,2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доля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 (индивидуальный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доля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ы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доля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доля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, доля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доля в праве 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52:00Z</dcterms:created>
  <dc:creator>metod</dc:creator>
  <dc:description/>
  <cp:keywords/>
  <dc:language>en-US</dc:language>
  <cp:lastModifiedBy>Администратор</cp:lastModifiedBy>
  <cp:lastPrinted>2013-06-07T10:08:00Z</cp:lastPrinted>
  <dcterms:modified xsi:type="dcterms:W3CDTF">2014-05-20T03:54:00Z</dcterms:modified>
  <cp:revision>3</cp:revision>
  <dc:subject/>
  <dc:title>Сведения</dc:title>
</cp:coreProperties>
</file>