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-сектора учета и отчетности  администрации Комсомольского района Чувашской Республики М.А. Денисовой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г. по 31.12.2013г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980"/>
        <w:gridCol w:w="1080"/>
        <w:gridCol w:w="144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исова Мария Антон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учета и отчет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9383,35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3,49 (доход от вкладов в банк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0 (доход по основному месту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21144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5:00Z</dcterms:created>
  <dc:creator>1</dc:creator>
  <dc:description/>
  <cp:keywords/>
  <dc:language>en-US</dc:language>
  <cp:lastModifiedBy>Администратор</cp:lastModifiedBy>
  <dcterms:modified xsi:type="dcterms:W3CDTF">2014-05-12T13:06:00Z</dcterms:modified>
  <cp:revision>3</cp:revision>
  <dc:subject/>
  <dc:title>Фамилия, имя, отчество</dc:title>
</cp:coreProperties>
</file>