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ведущего специалиста-эксперта  сектора юридической службы отдела организационной работы Митюковой Л.В. и  членов ее семьи за период с 01.01.2013г. по 31.12 2013г.</w:t>
      </w:r>
    </w:p>
    <w:tbl>
      <w:tblPr>
        <w:tblW w:w="10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08"/>
        <w:gridCol w:w="1800"/>
        <w:gridCol w:w="1080"/>
        <w:gridCol w:w="1512"/>
        <w:gridCol w:w="178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,</w:t>
              <w:br/>
              <w:t xml:space="preserve"> 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3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итюкова Людмила Вячеславовна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-эксперт сектора юридической службы отдела организационной работ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1980,03 (доход  по основному месту работы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11,06(детские пособия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91911,71 (доход по основному месту работы)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0000 (доход от продажи автомобиля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00(доход от продажи автомоби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 520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Heading1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39:00Z</dcterms:created>
  <dc:creator>1</dc:creator>
  <dc:description/>
  <cp:keywords/>
  <dc:language>en-US</dc:language>
  <cp:lastModifiedBy>Администратор</cp:lastModifiedBy>
  <dcterms:modified xsi:type="dcterms:W3CDTF">2014-05-12T11:39:00Z</dcterms:modified>
  <cp:revision>2</cp:revision>
  <dc:subject/>
  <dc:title>Фамилия, имя, отчество</dc:title>
</cp:coreProperties>
</file>