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о доходах, об имуществе и обязательствах имущественного характера директора МБУК «Чурачикский ИКЦ» Чичканского сельского поселения Комсомольского района Чувашской Республики и членов их семей за период с 01.01.2013 по 31.12.2013 г.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396"/>
        <w:gridCol w:w="1870"/>
        <w:gridCol w:w="1022"/>
        <w:gridCol w:w="1491"/>
        <w:gridCol w:w="1665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ия, имя, отчество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должность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3г. (руб.)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яшкина Елена Васильевна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Чурачикский ИКЦ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16335,74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ход по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му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у работы)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3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0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9010 Лада «Гранта»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57:00Z</dcterms:created>
  <dc:creator>lyda</dc:creator>
  <dc:description/>
  <cp:keywords/>
  <dc:language>en-US</dc:language>
  <cp:lastModifiedBy>Администратор</cp:lastModifiedBy>
  <dcterms:modified xsi:type="dcterms:W3CDTF">2014-02-17T09:57:00Z</dcterms:modified>
  <cp:revision>2</cp:revision>
  <dc:subject/>
  <dc:title>Сведения о доходах, об имуществе и обязательствах имущественного характера директора МБУК «Чурачикский ИКЦ» Чичканского сельского поселения Комсомольского района Чувашской Республики и членов их семей за период с 01</dc:title>
</cp:coreProperties>
</file>