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– главного бухгалтера МКУ «ЦБ РОО Комсомоль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.В. Максимовой и членов ее семьи 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ксимова Оксана Васил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– главный бухгалтер МКУ «ЦБ РОО Комсомольского района»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1919,36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1:00Z</dcterms:created>
  <dc:creator>1</dc:creator>
  <dc:description/>
  <cp:keywords/>
  <dc:language>en-US</dc:language>
  <cp:lastModifiedBy>Администратор</cp:lastModifiedBy>
  <dcterms:modified xsi:type="dcterms:W3CDTF">2014-05-13T05:21:00Z</dcterms:modified>
  <cp:revision>2</cp:revision>
  <dc:subject/>
  <dc:title>Фамилия, имя, отчество</dc:title>
</cp:coreProperties>
</file>