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специалиста-эксперта по делам архивов сектора культуры и по делам архивов администрации Комсомольского района Чувашской Республики В.Н. Шингаловой и членов ее семьи 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Шингалова Валентина Никола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культуры и архивного дела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5082,2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 (иные доходы: пен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е Акцент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АЗ-330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 (стипенд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37:00Z</dcterms:created>
  <dc:creator>1</dc:creator>
  <dc:description/>
  <cp:keywords/>
  <dc:language>en-US</dc:language>
  <cp:lastModifiedBy>Администратор</cp:lastModifiedBy>
  <cp:lastPrinted>2014-05-07T17:10:00Z</cp:lastPrinted>
  <dcterms:modified xsi:type="dcterms:W3CDTF">2014-05-07T13:45:00Z</dcterms:modified>
  <cp:revision>9</cp:revision>
  <dc:subject/>
  <dc:title>Фамилия, имя, отчество</dc:title>
</cp:coreProperties>
</file>