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главного специалиста-эксперта  отдела сельского хозяйства и экологии администрации Комсомольского района Чувашской Республики Л.М. Мухиной и членов ее семь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01.01.2013г. по 31.12.2013г.</w:t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728"/>
        <w:gridCol w:w="1800"/>
        <w:gridCol w:w="1080"/>
        <w:gridCol w:w="1512"/>
        <w:gridCol w:w="1728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Фамилия, имя, отчество,</w:t>
              <w:br/>
              <w:t xml:space="preserve"> должность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сумма дохода за 2013 г. (руб.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>Перечень объектов недвижимого имущества и транспортных средств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8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 средств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ухина Людмила Михайловна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специалист-эксперт отдела сельского хозяйства и экологи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63340,79 (доход  по основному месту работы)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317,69 (пенсия)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48 (ЕДВ)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7 (компенсация)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 (доход от продажи квартиры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6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Heading1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9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3:21:00Z</dcterms:created>
  <dc:creator>1</dc:creator>
  <dc:description/>
  <cp:keywords/>
  <dc:language>en-US</dc:language>
  <cp:lastModifiedBy>Администратор</cp:lastModifiedBy>
  <dcterms:modified xsi:type="dcterms:W3CDTF">2014-05-12T13:26:00Z</dcterms:modified>
  <cp:revision>4</cp:revision>
  <dc:subject/>
  <dc:title>Фамилия, имя, отчество</dc:title>
</cp:coreProperties>
</file>