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Красноармейского района</w:t>
      </w:r>
    </w:p>
    <w:p>
      <w:pPr>
        <w:pStyle w:val="Normal"/>
        <w:jc w:val="center"/>
        <w:rPr/>
      </w:pPr>
      <w:r>
        <w:rPr/>
        <w:t>Чувашской Республики, замещающихдолжности муниципальной службы Красноармейского района Чувашской Республ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администрации Красноармейского района Чувашской Республики и членов семьи, </w:t>
      </w:r>
    </w:p>
    <w:p>
      <w:pPr>
        <w:pStyle w:val="Normal"/>
        <w:jc w:val="center"/>
        <w:rPr/>
      </w:pPr>
      <w:r>
        <w:rPr/>
        <w:t xml:space="preserve">за период с 1 января по 31 декабря 2012 года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984"/>
        <w:gridCol w:w="1560"/>
        <w:gridCol w:w="1134"/>
        <w:gridCol w:w="1418"/>
        <w:gridCol w:w="1134"/>
        <w:gridCol w:w="1134"/>
        <w:gridCol w:w="992"/>
        <w:gridCol w:w="269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 дохода за 2012 г. 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 Андрей Владимирович (глава админист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65,76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2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ркадий Николаевич (управляющий дел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62,8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,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46,33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7,13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ладилен Аркадьевич (главный специалист-экспер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9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ховский Виталий Петрович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17,98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4,09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4,32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Геннадий Николаевич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2,3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,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7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Александро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7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6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61,84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Ангелина Васильевна (начальник от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89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4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7,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3,63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 Феликсович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Людмила Михайловна (специалист1 разря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5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-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Людмила Владимировна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2,53 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2,98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уиза Григорье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4,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4,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Олегович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85,25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,15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65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Валерий Валерьянович (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Иван Владимирович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Ирина Евгенье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Татьяна Сергеевна (начальник от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9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планета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арионова Людмила Федотовна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29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Рена Михайло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30,65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ин Владимир Сергеевич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7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,6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0,0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ова Алина Геннадьевна (начальник от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32,0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Наталья Александро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Вероника Валерьевна (специалист 1 разря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3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Алена Юрье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Любовь Николаевна (заведующая секто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98,0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5,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2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3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лав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Светлана Станиславовна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Николай Иванович (начальник от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Владимир Тимофеевич (начальник от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2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 37373-0000010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17,98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3,07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фова Марина Владимировна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3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5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Ирин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5,25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8,5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Олег Иванович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00,0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иева Регина Александровна (специалист 1 разря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3,87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34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лена Леонтьевна (начальник от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5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0,9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Эльвира Николаевна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87,87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9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Михаил Дмитриевич (начальник от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08,7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8,02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8,41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8,51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а Ирина Геннадьевна (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4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27,35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57,37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5,01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8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ховский Валерий Петрович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0,61 (доход по основному месту работы)41382,39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32,1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0,4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Татьяна Васильевна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36,87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6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-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Анастасия Виталье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3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льга Валерияновна (ведущи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26,74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32,30 (иные до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«П-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-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Эльза Ивановна (главный специалист-экспе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2:00Z</dcterms:created>
  <dc:creator>uprdelo</dc:creator>
  <dc:description/>
  <dc:language>en-US</dc:language>
  <cp:lastModifiedBy>info1</cp:lastModifiedBy>
  <cp:lastPrinted>2013-05-13T09:26:00Z</cp:lastPrinted>
  <dcterms:modified xsi:type="dcterms:W3CDTF">2013-05-16T06:22:00Z</dcterms:modified>
  <cp:revision>2</cp:revision>
  <dc:subject/>
  <dc:title/>
</cp:coreProperties>
</file>