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щающих муниципальные должности муниципальной службы аппарата администрации Мариинско-Посад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70"/>
        <w:gridCol w:w="1985"/>
        <w:gridCol w:w="1134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 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Юрий Федорович (глава администрации Мариинско-Посадского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809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1/5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Тайота Ланд Крузер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В  Николай Дмитриевич (первый заместитель главы-начальник отдела градостроительства и развития общественной инфраструктуры администрации Мариинско-Посадского района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0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Магазин (безвозм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5 9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зуки Гран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Клавдия Николаевна (заместитель главы-начальник отдела организационной работы администрации Мариинско-Посадского район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4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973,9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ВАЗ -2115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ГИН Олег Владимирович (заместитель главы - начальник отдела культуры и социального разви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294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727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6:00Z</dcterms:created>
  <dc:creator>Администратор</dc:creator>
  <dc:description/>
  <cp:keywords/>
  <dc:language>en-US</dc:language>
  <cp:lastModifiedBy>info2</cp:lastModifiedBy>
  <cp:lastPrinted>2013-05-21T07:43:00Z</cp:lastPrinted>
  <dcterms:modified xsi:type="dcterms:W3CDTF">2013-05-21T10:56:00Z</dcterms:modified>
  <cp:revision>2</cp:revision>
  <dc:subject/>
  <dc:title>Сведения</dc:title>
</cp:coreProperties>
</file>