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 отдела образования и молодежной политики администрации Мариинско-Посад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3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566"/>
        <w:gridCol w:w="2525"/>
        <w:gridCol w:w="1134"/>
        <w:gridCol w:w="1800"/>
        <w:gridCol w:w="1800"/>
        <w:gridCol w:w="1800"/>
        <w:gridCol w:w="1260"/>
        <w:gridCol w:w="1800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4"/>
                <w:szCs w:val="24"/>
              </w:rPr>
              <w:t>за 2013 г. (руб.)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рсентьева Светлана Вита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61,4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17,3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Степанова Мария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5,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\3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Камбулова Дарья Михайл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22,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.Иванова Любовь Вячеслав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6,4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негирёва Надежда Серг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58:00Z</dcterms:created>
  <dc:creator>kadry</dc:creator>
  <dc:description/>
  <dc:language>en-US</dc:language>
  <cp:lastModifiedBy>info1</cp:lastModifiedBy>
  <cp:lastPrinted>2014-05-05T08:55:00Z</cp:lastPrinted>
  <dcterms:modified xsi:type="dcterms:W3CDTF">2014-05-06T11:58:00Z</dcterms:modified>
  <cp:revision>2</cp:revision>
  <dc:subject/>
  <dc:title>СВЕДЕНИЯ</dc:title>
</cp:coreProperties>
</file>