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right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/>
      </w:pPr>
      <w:r>
        <w:rPr/>
        <w:t>Уточненные сведения о доходах, об имуществе и обязательствах имущественного характера лиц, замещающих должности муниципальной службы в финансовом отделе Администрации Мариинско-Посадского района Чувашской Республики,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/>
      </w:pPr>
      <w:r>
        <w:rPr/>
        <w:t>за период с 1 января по 31 декабря 2013 год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567"/>
        <w:gridCol w:w="1385"/>
        <w:gridCol w:w="1676"/>
        <w:gridCol w:w="1694"/>
        <w:gridCol w:w="1720"/>
        <w:gridCol w:w="1318"/>
        <w:gridCol w:w="1743"/>
        <w:gridCol w:w="185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left="-103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</w:t>
              <w:br/>
              <w:t>сумма дохо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3 г. (руб.)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Елена Михайловна (заместитель начальника от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050,85 (доход по основному месту работы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52,00 (иной доход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долевая, 2/3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адежда Даниловна (ведущий специалист-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374,00 (доход по основному месту работы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    автомобиль ВАЗ-21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Ирина Савватиевна</w:t>
              <w:br/>
              <w:t>(ведущий специалист -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34,95 (доход по основному месту работ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    автомобиль Лада Калина -11183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, бессрочный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 Класс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Евгения Елизбаровна (заведующий сектором казаначей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860,2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егковой      автомобиль ВАЗ 2114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(индивидуальна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вгения Сергеевна (специалист-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401,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 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, безвозмездное пользование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, безвозмездное пользование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ЛИЧКИНА Анна Андреевна (ведущий специалист -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61,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221 02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, бессрочный)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, бессрочный)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ТКИНА Елена Геннадиевна (ведущий специалист -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297,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, безвозмездное пользование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5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, безвозмездное пользование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Лидия Филипповна (начальник от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718,6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854,7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совмест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90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совмест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СКАЯ Нина Васильевна (ведущий специалист-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493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, безвозмездное пользова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16,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индивидуаль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-66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УАЗ-330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 Ираида Ивановна (заведующий сектором – главный бухгалт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692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индивидуаль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аренд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192,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587,0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А Ирина Михайловна (ведущий специалист –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396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индивидуаль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индивидуаль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(индивидуальная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,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-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-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ЛОВА Эльвира Николаевна (заведующий секто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25,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новному месту работы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 (иные доход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500,00 (по основному месту работы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,00 (иные доходы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VROLET KLA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0 (стипенди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Петрович (ведущий специалист –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330,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РКИНА Олеся Вячеславовна (ведущий специалист - эк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867,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Садовый участок    (индивидуальная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Наталья Сагитовна (ведущий специалист – эеспе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853,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260,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autoSpaceDE w:val="false"/>
              <w:spacing w:before="0" w:after="0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540"/>
        <w:contextualSpacing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0:00Z</dcterms:created>
  <dc:creator>Администратор</dc:creator>
  <dc:description/>
  <cp:keywords/>
  <dc:language>en-US</dc:language>
  <cp:lastModifiedBy>fin3</cp:lastModifiedBy>
  <cp:lastPrinted>2012-05-10T12:21:00Z</cp:lastPrinted>
  <dcterms:modified xsi:type="dcterms:W3CDTF">2014-07-07T06:47:00Z</dcterms:modified>
  <cp:revision>13</cp:revision>
  <dc:subject/>
  <dc:title>Органы государственной власти</dc:title>
</cp:coreProperties>
</file>