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</w:rPr>
        <w:t xml:space="preserve">замещающих муниципальные должности муниципальной службы отдела культуры и социального развития </w:t>
      </w:r>
    </w:p>
    <w:p>
      <w:pPr>
        <w:pStyle w:val="Normal"/>
        <w:jc w:val="center"/>
        <w:rPr/>
      </w:pPr>
      <w:r>
        <w:rPr>
          <w:b/>
        </w:rPr>
        <w:t xml:space="preserve">администрации Мариинско-Посадского района за период с 1 января по 31 декабря 2013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140"/>
        <w:gridCol w:w="1544"/>
        <w:gridCol w:w="900"/>
        <w:gridCol w:w="1260"/>
        <w:gridCol w:w="1260"/>
        <w:gridCol w:w="1620"/>
        <w:gridCol w:w="1080"/>
        <w:gridCol w:w="1440"/>
        <w:gridCol w:w="4500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 г. (руб.)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государственную должность Чувашской Республики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  <w:br/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  <w:br/>
              <w:t>расположения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ПРАКИНА Эльвира Павловна</w:t>
            </w:r>
            <w:r>
              <w:rPr>
                <w:sz w:val="20"/>
                <w:szCs w:val="20"/>
              </w:rPr>
              <w:t xml:space="preserve"> (начальник отдела культуры и социального развития администрации Мариинско-Посадского района Чувашской Республик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 893,77 (доход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118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му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97,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-ФИЛИНОВ Геннадий Максимович (</w:t>
            </w:r>
            <w:r>
              <w:rPr>
                <w:sz w:val="20"/>
                <w:szCs w:val="20"/>
              </w:rPr>
              <w:t>заведующий сектором физической культуры, спорта и туризма отдела культуры и социального развития администрации Мариинско-Посадского района Чувашской Республик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9 0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(индивидуаль-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8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0"/>
                <w:szCs w:val="20"/>
              </w:rPr>
              <w:t>СЕМЕНОВА Людмила Ильинична</w:t>
            </w:r>
            <w:r>
              <w:rPr>
                <w:sz w:val="20"/>
                <w:szCs w:val="20"/>
              </w:rPr>
              <w:t xml:space="preserve"> (главный специалист-эксперт по культуре и библиотечному обслуживанию отдела культуры и социального развития администрации Мариинско-Посадского района Чувашской Республик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74,32 (доход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89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-супр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245,23 (доход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58,9 (иной дохо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ЗГИРЕВА Марина Владимиров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511,7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9 130,57  (доход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у рабо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общей долев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BMW- 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865,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19:00Z</dcterms:created>
  <dc:creator>culture</dc:creator>
  <dc:description/>
  <cp:keywords/>
  <dc:language>en-US</dc:language>
  <cp:lastModifiedBy>culture</cp:lastModifiedBy>
  <dcterms:modified xsi:type="dcterms:W3CDTF">2014-06-06T10:52:00Z</dcterms:modified>
  <cp:revision>6</cp:revision>
  <dc:subject/>
  <dc:title/>
</cp:coreProperties>
</file>