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, замещающих должность руководителей муниципальных учреждений и членов семьи 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5"/>
        <w:gridCol w:w="2084"/>
        <w:gridCol w:w="2121"/>
        <w:gridCol w:w="1152"/>
        <w:gridCol w:w="1677"/>
        <w:gridCol w:w="1694"/>
        <w:gridCol w:w="2121"/>
        <w:gridCol w:w="1152"/>
        <w:gridCol w:w="1126"/>
      </w:tblGrid>
      <w:tr>
        <w:trPr>
          <w:trHeight w:val="619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нко Валент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830,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1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а Лилия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405,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(долевая – 1/2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485,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«РЕНО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льева Ни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629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Людмил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317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арова Валентин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75,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 секционного тип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н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9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хнович Любовь Льв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99,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евая –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9,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с/х назначения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ячкина Римма Вита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771,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41,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лова Раиса Георги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32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овмест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15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укова Валентина Никола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663,5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428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а Надежда Геннад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234,5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бл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«Шевроле Нива», 2004 г.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-бокс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йлова Валентина Михайл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95,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гаража-бок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65,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14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гаража-бок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чемирова Татьяна Борисовн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41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21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957,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ина Наталья Витал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52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-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жанова Татьяна Арк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066,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гараж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63,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гараж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Людмила Серге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874,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арулина Юлия Петр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58,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агина Валент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7,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27,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банова Людмила Пав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96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16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-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цева Гал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841,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ова Александра Серг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544,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гаража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анова Лариса Игор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337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104,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овый 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14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сеева Антони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038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адово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Гельси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фу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26,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ина Зоя Родио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512,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кова Вен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58,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  <w:b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Людмил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180,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65,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янова Ольг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54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92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-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Мари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569,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Татья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93,3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00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 -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иева Лариса Рифка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19,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34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тракова Любовь Лаврент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143,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 поселений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Татья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320,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а Светла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37,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67,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ладзе Маргарит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52,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56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тьева Ири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290,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902,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динова Людмила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90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приора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875,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И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4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982,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2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зина Натали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74,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306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арова Надежд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84,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евая – ¼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евая – ¼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кина Ирина Семе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66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24,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5"/>
        <w:gridCol w:w="2084"/>
        <w:gridCol w:w="2121"/>
        <w:gridCol w:w="1152"/>
        <w:gridCol w:w="1677"/>
        <w:gridCol w:w="1694"/>
        <w:gridCol w:w="2121"/>
        <w:gridCol w:w="1152"/>
        <w:gridCol w:w="1409"/>
      </w:tblGrid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Ма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47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«Лада калин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498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отникова Людмила Серге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825,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216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убова Любовь Александр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549,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27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2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ова Татьяна Никола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613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TOYOTA HARRIER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1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50,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а Валентина Аркад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7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8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вилова Вер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541,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гаража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NDAY SOLAR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веев Владимир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122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2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39,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тюнина Наталья Леонид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756,8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ев Александр Никола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06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103,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вееев Олег Аркадь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351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716,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деева Тамара Васи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379,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56,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гара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ada 111740 Ka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 2131004*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/а Белаз 812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сникова Надежда Константи-н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389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ханова Луиза Вита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795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931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ов Сергей Геннадь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651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4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това Наталья Степан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932,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452,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«Форд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хмисова Наталья Олег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3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кин Александр Владими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35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376,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  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веев Александр Иван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646,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ВАЗ-21124, 2005 г.в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988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 Серге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982,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24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2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ч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931,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этажное строение (дача)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, замещающих должность руководителей муниципальных учреждений и членов семьи 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5"/>
        <w:gridCol w:w="2084"/>
        <w:gridCol w:w="2121"/>
        <w:gridCol w:w="1152"/>
        <w:gridCol w:w="1677"/>
        <w:gridCol w:w="1694"/>
        <w:gridCol w:w="2121"/>
        <w:gridCol w:w="1152"/>
        <w:gridCol w:w="1409"/>
      </w:tblGrid>
      <w:tr>
        <w:trPr>
          <w:trHeight w:val="61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асова Ольга Пет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214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асова Ольга Пет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560,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«КИ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(индивидуальный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560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- 1/3)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 Вадим Тит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953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овый земельн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сооружение 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TI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дивидуальный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00,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лександр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906,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гараж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ное помещение 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ное помещение (общая –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«Нисс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дивид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60,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урняев Владислав Александ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7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2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ева Алла Никола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а Ольга Исаак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мрай Светлана Валентин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082,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468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ВАЗ-211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уриев Сергей Павл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916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овый участок 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-бокс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«Лада 217230» (индивидуальная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83,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ндров Александр Валенти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292,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Флавьян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6779,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Лада-Калина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42,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а ЖКХ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рапов Геннадий Александ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177,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Наталия Валерья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ая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UAR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6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 Алекс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30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 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ль-ный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47,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чук Татьяна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673,8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YAR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Гали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756,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-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829,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–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22:00Z</dcterms:created>
  <dc:creator>info2</dc:creator>
  <dc:description/>
  <cp:keywords/>
  <dc:language>en-US</dc:language>
  <cp:lastModifiedBy>doc3</cp:lastModifiedBy>
  <dcterms:modified xsi:type="dcterms:W3CDTF">2013-07-24T03:55:00Z</dcterms:modified>
  <cp:revision>5</cp:revision>
  <dc:subject/>
  <dc:title/>
</cp:coreProperties>
</file>