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firstLine="30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лиц, замещающих должность руководителей муниципальных учреждений и членов семьи </w:t>
      </w:r>
    </w:p>
    <w:p>
      <w:pPr>
        <w:pStyle w:val="Normal"/>
        <w:spacing w:lineRule="auto" w:line="240" w:before="0" w:after="0"/>
        <w:ind w:firstLine="30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13"/>
        <w:gridCol w:w="2403"/>
        <w:gridCol w:w="1043"/>
        <w:gridCol w:w="910"/>
        <w:gridCol w:w="2019"/>
        <w:gridCol w:w="1809"/>
        <w:gridCol w:w="919"/>
        <w:gridCol w:w="910"/>
        <w:gridCol w:w="2066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мя, отчество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ая</w:t>
              <w:br/>
              <w:t xml:space="preserve">сумма 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хода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 2013 г. (руб.)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ход лица, замещающего государственную должность Российской Федерации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ения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всян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рина Владими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672,84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6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8841,87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6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р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лентина Анатольевн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787,7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154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ашев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тол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975,85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циальный нае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ль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игорьевн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370,0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926,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рз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кола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525,97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417,92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,9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ис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онина Анатол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1667,8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997,90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вел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онид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2837,28 (доход по основному месту работы) 87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99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р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дмила Михайл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725,1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0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уз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су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21,3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ч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KIASportage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3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hevroletSpar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ус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лентина Николаевн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092,7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нат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др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т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887,80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тьяна Александровн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351,3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557,23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361,20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1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деладзе Маргарита Викто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701,40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693,9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847,65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вроле Нива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лех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ьв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009,61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24,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743,71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я сельскохозяйственного назначения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ляч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и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та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177,3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75,07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8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онтье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сил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775,8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947,55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741,98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ы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орги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153,91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865,88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совмест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875,76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совмест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онид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896,55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з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дмила Анатол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1578,0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805,88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976,3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535,86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102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лу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лентина Никола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2722,8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00,66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6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425,76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рм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ежда Геннад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095,9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зблок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вроле-Нива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5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ова Валентина  Михайл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012,5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47,33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ч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580,07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ВАЗ 211440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ч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4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чем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рис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921,2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648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5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868,0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021,91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5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Kia Spektr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н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843,0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9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ш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н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509,94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99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чный дом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а-Калина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луб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катерина Андре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075,3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2,81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53 (1/2 доля в прав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ASSA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1/2 доля в прав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612,82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53 (1/2 доля в праве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W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ASSA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1/2 доля в праве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рж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кад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367,06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963,69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сил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йл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253,62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ге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386,6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338,51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пару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т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518,77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ла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080,4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4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довая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а-Калина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ме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тлана Никола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558,5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237,11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льсиря Сейфулл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921,7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23,10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ENAULT LOGA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ьд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дмила Витал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665,64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а приора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стр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овь Лаврент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583,9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928,81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иб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вл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971,35 (доходы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6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2034,56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6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гдан 2110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сков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ксе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2385,87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циальный нае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2 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р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ксандра Серге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222,0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04,8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еп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ор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176,04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о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ион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976,8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41,88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ус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ге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527,9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2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ва-Шевроле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у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124,09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а Калина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599,63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хотникова 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ге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130,7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719,76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2/3 доли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7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 га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16 г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уб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овь Александ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596,2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65,29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231,81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214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р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кола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065,5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533,97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ната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З-3102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arrie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лентина Аркад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71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вместная с супруго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94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вместная с супругой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ви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ксанд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9264,91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овый дом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/а «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YNDA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OLARI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755,30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в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тро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7386,9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214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6155,1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331,80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тю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онид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8413,1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94,95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1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39,81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икол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ксандр Николае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704,71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270,55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в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кадье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461,0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368,04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1/6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ENO DUSTE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369,72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упыш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ал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744,8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876,03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2721,7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66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olkswage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ol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6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яс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ежда Константин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4212,7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237,66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х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уи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ал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268,64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91/4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816,7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69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1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1/4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лю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надье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9269,6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183,36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051,10 (доходы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о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ан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517,1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2827,97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ещение 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хми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ег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4204,9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33,46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о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ксандр Александро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791,8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1/3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7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в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о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2042,0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415,13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совместная с супругой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совместная с супругой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124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5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603,0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607,19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совместная с супругом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совместная с супругом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всян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о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8841,87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672,84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6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6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ек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аче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84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935,38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7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д фокус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ната гостиничного типа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1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УЛЬТУР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та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671,7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9,36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-1111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8796,82 (доход по основному месту работы) 15088,22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Kia See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сил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д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итович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488,55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5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ee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aewo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tiz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7536,5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387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5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ль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ксандр Владимиро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713,9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631,87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жилое помещение (индивидуально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r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0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105,65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ушаченков 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ье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18,8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9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икол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иколаевн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28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375,34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ааковн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770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418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Kia-Rio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амр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тлана Валентиновн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341,1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2,29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352,4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017,62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120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2,9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мури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влович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734,9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639,51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-бокс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а 217230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253,06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6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6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кандров Александр Валентино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530,7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975,67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циальный нае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р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лавьян Михайло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791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43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а Калина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47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1/2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6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1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фера ЖКХ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ара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надий Александро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5917,6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5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ый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8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вор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алия Валерьян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863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145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довая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Volkswagen TUAREG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106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3/4 доли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4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ндюськина Аль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кола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501,1 (доход по основному месту работ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рм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колаев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760,5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391,57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Kia-Sorent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64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(индивидуальная)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я в прав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ондар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вгень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924,1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584,57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TOYOTA YARI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лина Александ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561,5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836,39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1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898,3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388,02 (иные доходы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 (индивидуальная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1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43:00Z</dcterms:created>
  <dc:creator>info2</dc:creator>
  <dc:description/>
  <cp:keywords/>
  <dc:language>en-US</dc:language>
  <cp:lastModifiedBy>nowch-doc3</cp:lastModifiedBy>
  <dcterms:modified xsi:type="dcterms:W3CDTF">2014-06-17T09:16:00Z</dcterms:modified>
  <cp:revision>142</cp:revision>
  <dc:subject/>
  <dc:title/>
</cp:coreProperties>
</file>