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Свед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о доходах, расходах, об имуществе и обязательствах имущественного характера сотрудник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Управления имущественных и земельных отношений администрации города Новочебоксарск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Чувашской Республики  и членов их семьи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за период с 1 января по 31 декабря 2013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1422"/>
        <w:gridCol w:w="2306"/>
        <w:gridCol w:w="1071"/>
        <w:gridCol w:w="1012"/>
        <w:gridCol w:w="1478"/>
        <w:gridCol w:w="1907"/>
        <w:gridCol w:w="947"/>
        <w:gridCol w:w="1004"/>
        <w:gridCol w:w="2709"/>
      </w:tblGrid>
      <w:tr>
        <w:trPr/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мя, отчество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бщая</w:t>
              <w:br/>
              <w:t xml:space="preserve">сумма </w:t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охода</w:t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за 2013 г. (руб.)</w:t>
            </w:r>
          </w:p>
        </w:tc>
        <w:tc>
          <w:tcPr>
            <w:tcW w:w="5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 транспортных средств, принадлежащих на праве собственности</w:t>
            </w:r>
          </w:p>
        </w:tc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оход лица, замещающего государственную должность Российской Федерации,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 его супруги за три последних года, предшествующих совершению сделки</w:t>
            </w:r>
          </w:p>
        </w:tc>
      </w:tr>
      <w:tr>
        <w:trPr/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</w:t>
              <w:br/>
              <w:t>располо-жен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в.м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</w:t>
              <w:br/>
              <w:t>располо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ния</w:t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НТО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алина Георгиевн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6 059,36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ход п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му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у рабо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бщая долева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раве 6/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 гараж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,4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5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000,00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ход п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му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у работы)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 жилым дом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0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hevrolet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IVA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уальная)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безвозмездное пользова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,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</w:t>
            </w:r>
          </w:p>
        </w:tc>
      </w:tr>
      <w:tr>
        <w:trPr>
          <w:trHeight w:val="1352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НДРИА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тровн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7 713,94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ход п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му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у работы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коммерческий найм)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0 162,38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ход п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му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у работы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 гараж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ый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З 11183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LADA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Kalina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уальная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коммерческий найм)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бщая долева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раве 1/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коммерческий найм)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РЛА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ль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иколаевн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7 954,06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ход п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му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у работы)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бщая долева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раве 1/3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 387,13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ход п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му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у работы)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KIA Sorento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уальная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безвозмездное пользова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БЕЛ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алерьевн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 861,53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ход п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му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у работы)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бщая долева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раве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 000,00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ход п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му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у работы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200,07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ые доходы)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бщая долева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раве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тоцикл ИЖ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уальная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бщая долева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раве 1/3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бщая долева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раве 1/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0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ЕГОРОВА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Елена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лександровн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9 000,32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доход по 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ному 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у работы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000,00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ые доходы)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бщая долева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раве ½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0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 000,00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доход по 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ному 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у работы)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бщая долева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раве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бщая долева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раве ½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РУЖИНИНА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таль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лександровн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1 788,73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ход п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му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у работы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коммерческий найм)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 500,00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ход п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му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у работы)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бщая долева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раве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 гараж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3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0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ord-focus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уальная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коммерческий найм)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бщая долева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раве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коммерческий найм)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АДЕЕВ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натолий Яковл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3 746,40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ход п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му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у работы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,07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ые доходы)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бщая 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раве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овместная с супругой и дочерью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дов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овместная с супругой и дочерью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1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0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2 109,88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доход по 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ному 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у работы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 589,87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 661,29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 854,00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ые доходы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бщая 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раве 1/3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овместная с супругом и дочерью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д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овместная с супругом и дочерью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1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0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РОТКОВА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ветлана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иколаевн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5 772,00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ход п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му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у работы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 805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ые доходы)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бщая долева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раве ¼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7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2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9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1 645,00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ход п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му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у работы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бщая долева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раве ¼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ИЖС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ый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7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З «Приора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уальная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-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РАСНОВА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таль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иколаевн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7 196,63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ход п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му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у работы)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бщая долева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раве 1/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 000,00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ход п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му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у работы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 000,00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ые доходы)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бщая долева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раве 2/5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 гараж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7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0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еврол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четт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</w:tr>
      <w:tr>
        <w:trPr>
          <w:trHeight w:val="132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ИПА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ксана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кторовн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 223,32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ход п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му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у работы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бщая долевая)</w:t>
            </w:r>
          </w:p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раве 8/24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безвозмездное пользование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 000,00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ход п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му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у работы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бщая долева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раве 1/24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 гараж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 жилым дом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7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0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З 240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безвозмездное пользование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</w:tr>
      <w:tr>
        <w:trPr>
          <w:trHeight w:val="132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132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бщая долева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раве 14/24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безвозмездное пользование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</w:tr>
      <w:tr>
        <w:trPr>
          <w:trHeight w:val="132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бщая долева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раве 1/24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безвозмездное пользование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</w:tr>
      <w:tr>
        <w:trPr>
          <w:trHeight w:val="132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РОДИНА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Елена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еннадьевн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9 233,04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ход п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му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у работы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бщая долева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раве ¼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З 211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6:53:00Z</dcterms:created>
  <dc:creator>Светлана Ефимова</dc:creator>
  <dc:description/>
  <cp:keywords/>
  <dc:language>en-US</dc:language>
  <cp:lastModifiedBy>nowch-doc3</cp:lastModifiedBy>
  <cp:lastPrinted>2014-06-09T16:28:00Z</cp:lastPrinted>
  <dcterms:modified xsi:type="dcterms:W3CDTF">2014-06-17T03:59:00Z</dcterms:modified>
  <cp:revision>4</cp:revision>
  <dc:subject/>
  <dc:title/>
</cp:coreProperties>
</file>