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точненные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 администрации Урм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увашской Республик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 представления: 26.05.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979"/>
        <w:gridCol w:w="2159"/>
        <w:gridCol w:w="1080"/>
        <w:gridCol w:w="1497"/>
        <w:gridCol w:w="2133"/>
        <w:gridCol w:w="1925"/>
        <w:gridCol w:w="1028"/>
        <w:gridCol w:w="1514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82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ванова Татьяна Геннадиевна</w:t>
            </w:r>
            <w:r>
              <w:rPr>
                <w:sz w:val="20"/>
                <w:szCs w:val="20"/>
              </w:rPr>
              <w:t xml:space="preserve"> (ведущий  специалист – эксперт отдела  земельных и имущественных отношений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5,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5332,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                     </w:t>
              <w:br/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(индивидуаль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онто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br/>
              <w:t xml:space="preserve">теплая стоян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артофелехранилище со складом (индивидуальный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дание столовой при торговом центре   (индивидуальный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дземный и надземный газопровод среднего давления к СТФ   (индивидуальный)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й и надземный газопровод среднего давления от задвижки до котельной МТ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коте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зерносушилка КЗС-20 с пристрое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дание АВМ с пристрое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ерносклад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склад фураж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склад семенной (индивидуальный)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дание весовой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кирпичный пристрой к одноэтажному кирпичному зданию- пристрой к коровнику на 400 голов -доильный зал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ормочник-конюшня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ровник на 400 голов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ровник на 300 голов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рмокухня с сауной при МТФ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-откормочник (индивидуальный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клад ГСМ с пристроем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рочный склад №6 сельхозмашин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механическая мастерская при МТП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мбар для зерноуборочных комбайнов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дание зерносклада СТФ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бойный цех при СТФ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ауна при СТФ с контрольно-пропускным пунктом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м животноводов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одонапорная башня с разведочно-эксплуатационной скважиной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одонапорная башня с разведочно-эксплуатационной скважиной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изводственно-технологический комплекс - свино-товарная ферма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одонапорная башня с разведочно-эксплуатационной скважиной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порная башня с разведочно-эксплуатационной скважиной (индивидуаль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одонапорная башня с разведочно-эксплуатационной скважиной (индивидуаль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9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5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13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123,1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123,5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10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10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2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730 Лада «Кал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КАМАЗ – 4 ед.  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втоприцеп  -3 е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СЗАП 8551-02 -2ед.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колесный Беларусь-892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ая машина УДМ 82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олесный  Беларусь-892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олесный  Беларусь-5)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йн з/у ДОН-1500Б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трактор колесный К-701    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трактор гусеничный ДТ-75Д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трактор гусеничный Т-150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трактор колесный Белурус-1221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экскаватор колесный ЭО-3323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рактор колесный </w:t>
            </w:r>
            <w:r>
              <w:rPr>
                <w:rFonts w:cs="Times New Roman" w:ascii="Times New Roman" w:hAnsi="Times New Roman"/>
                <w:lang w:val="en-US"/>
              </w:rPr>
              <w:t>CA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X</w:t>
            </w:r>
            <w:r>
              <w:rPr>
                <w:rFonts w:cs="Times New Roman" w:ascii="Times New Roman" w:hAnsi="Times New Roman"/>
              </w:rPr>
              <w:t xml:space="preserve"> 435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мбайн з/у </w:t>
            </w:r>
            <w:r>
              <w:rPr>
                <w:rFonts w:cs="Times New Roman" w:ascii="Times New Roman" w:hAnsi="Times New Roman"/>
                <w:lang w:val="en-US"/>
              </w:rPr>
              <w:t>CA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F</w:t>
            </w:r>
            <w:r>
              <w:rPr>
                <w:rFonts w:cs="Times New Roman" w:ascii="Times New Roman" w:hAnsi="Times New Roman"/>
              </w:rPr>
              <w:t>2388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мбайн з/у </w:t>
            </w:r>
            <w:r>
              <w:rPr>
                <w:rFonts w:cs="Times New Roman" w:ascii="Times New Roman" w:hAnsi="Times New Roman"/>
                <w:lang w:val="en-US"/>
              </w:rPr>
              <w:t>CA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F</w:t>
            </w:r>
            <w:r>
              <w:rPr>
                <w:rFonts w:cs="Times New Roman" w:ascii="Times New Roman" w:hAnsi="Times New Roman"/>
              </w:rPr>
              <w:t>2388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мбайн з/у </w:t>
            </w:r>
            <w:r>
              <w:rPr>
                <w:rFonts w:cs="Times New Roman" w:ascii="Times New Roman" w:hAnsi="Times New Roman"/>
                <w:lang w:val="en-US"/>
              </w:rPr>
              <w:t>CA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F</w:t>
            </w:r>
            <w:r>
              <w:rPr>
                <w:rFonts w:cs="Times New Roman" w:ascii="Times New Roman" w:hAnsi="Times New Roman"/>
              </w:rPr>
              <w:t>2388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йн К/У У-281 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трактор колесный Беларус-1221В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мбайн з/у ДОН-1500Б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есс ПРФ 145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грузчик П-4\85А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ультиватор КПС-4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ультиватор КПЭ 3,8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еялка СЗТ-3,6  - 2 ед.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артофелесажалка КТН-2,4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артофелесажалка КСМ-4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прыскиватель ОПШ-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уг 4,35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искатор БД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еялка Амазония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брасыватель </w:t>
            </w:r>
            <w:r>
              <w:rPr>
                <w:rFonts w:cs="Times New Roman" w:ascii="Times New Roman" w:hAnsi="Times New Roman"/>
                <w:lang w:val="en-US"/>
              </w:rPr>
              <w:t>ZA</w:t>
            </w:r>
            <w:r>
              <w:rPr>
                <w:rFonts w:cs="Times New Roman" w:ascii="Times New Roman" w:hAnsi="Times New Roman"/>
              </w:rPr>
              <w:t>-М900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аток кольчато-зубовый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рузовой самосвал КАМАЗ 55102  (индивидуальный)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участок полевой (арен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емельный участок полевой (арен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9610" w:hanging="0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50:00Z</dcterms:created>
  <dc:creator>Администратор</dc:creator>
  <dc:description/>
  <dc:language>en-US</dc:language>
  <cp:lastModifiedBy>ИвановНТ</cp:lastModifiedBy>
  <cp:lastPrinted>2013-05-24T08:54:00Z</cp:lastPrinted>
  <dcterms:modified xsi:type="dcterms:W3CDTF">2014-05-28T04:50:00Z</dcterms:modified>
  <cp:revision>2</cp:revision>
  <dc:subject/>
  <dc:title>Органы государственной власти</dc:title>
</cp:coreProperties>
</file>