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Сведения о доходах, имуществе и обязательствах имущественного характера заведующего муниципальным бюджетным дошкольным образовательным учреждением «Н.Тренькасинский детский сад «Родничок» Чебоксарского района Чувашской Республики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</w:t>
      </w:r>
      <w:r>
        <w:rPr/>
        <w:t>Грачевой Калерии Владимировны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1958"/>
        <w:gridCol w:w="1980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 (руб.)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Калер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6177 – (доход по основному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72369 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638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приусадебный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совершеннолетние дети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authusertext">
    <w:name w:val="x-ph__auth__user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39:00Z</dcterms:created>
  <dc:creator>comp</dc:creator>
  <dc:description/>
  <cp:keywords/>
  <dc:language>en-US</dc:language>
  <cp:lastModifiedBy>Admin</cp:lastModifiedBy>
  <cp:lastPrinted>2013-04-19T11:28:00Z</cp:lastPrinted>
  <dcterms:modified xsi:type="dcterms:W3CDTF">2013-05-08T10:11:00Z</dcterms:modified>
  <cp:revision>4</cp:revision>
  <dc:subject/>
  <dc:title>В целях создания прозрачного механизма оплаты труда руководителей государственных (муниципальных) учреждений и реализации положения Федерального закона от 29 декабря 2012 г</dc:title>
</cp:coreProperties>
</file>