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Тренькасинская СОШ» Чебоксарского района  Чуваш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омин Викентий Геннад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Фомин Викент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40674,5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35190,25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ые доход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ач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Бан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Лачуг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20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3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31185,7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0012,7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ые доход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Дочь 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20:00Z</dcterms:modified>
  <cp:revision>6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