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Кшаушская СОШ» Чебоксарского района 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5"/>
        <w:gridCol w:w="1255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Васильев Геннадий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82903,4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1971,92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Ино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(ЛПХ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95005,8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639,59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Вклады в банке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85399,23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Ино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(ЛПХ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/>
              <w:t>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7:00Z</dcterms:modified>
  <cp:revision>8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