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аньева Людмила Владиславовн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БДОУ «Ишлейский детский сад «Буратино» Чебоксарского района Чувашской Республ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3"/>
        <w:gridCol w:w="2060"/>
        <w:gridCol w:w="1180"/>
        <w:gridCol w:w="1620"/>
        <w:gridCol w:w="2160"/>
        <w:gridCol w:w="1778"/>
        <w:gridCol w:w="1028"/>
        <w:gridCol w:w="151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Фамилия, имя, отчеств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ньева Людмила Владиславо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273495,3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доход по 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3877,6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>(Иные доход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Супруг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24066,36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доход по 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(Несовершеннолетние дети) </w:t>
            </w:r>
            <w:r>
              <w:rPr>
                <w:b/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6:00Z</dcterms:created>
  <dc:creator>obraz5</dc:creator>
  <dc:description/>
  <cp:keywords/>
  <dc:language>en-US</dc:language>
  <cp:lastModifiedBy>Admin</cp:lastModifiedBy>
  <dcterms:modified xsi:type="dcterms:W3CDTF">2013-05-08T10:08:00Z</dcterms:modified>
  <cp:revision>13</cp:revision>
  <dc:subject/>
  <dc:title>Фамилия, имя, отчество</dc:title>
</cp:coreProperties>
</file>