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 МБОУ  «Кугесьская средняя общеобразовательная школа №1» Чебоксарского района  Чувашской Республики Григорьева Владислава Анато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Григорьев Владислав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51824,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(доход 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/>
              <w:t>1122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ая дол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402, 1957 г.в.</w:t>
            </w:r>
          </w:p>
          <w:p>
            <w:pPr>
              <w:pStyle w:val="Normal"/>
              <w:jc w:val="center"/>
              <w:rPr/>
            </w:pPr>
            <w:r>
              <w:rPr/>
              <w:t>Ауди А4, 2003 г.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46360,12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 (1/2 доли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9,2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3:00Z</dcterms:created>
  <dc:creator>ДРУЖБА</dc:creator>
  <dc:description/>
  <cp:keywords/>
  <dc:language>en-US</dc:language>
  <cp:lastModifiedBy>Admin</cp:lastModifiedBy>
  <dcterms:modified xsi:type="dcterms:W3CDTF">2013-05-08T10:17:00Z</dcterms:modified>
  <cp:revision>4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