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 о доходах, об имуществе и обязательствах имущественного характер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заведующего МБДОУ «Сирмапосинский д/с «Рябинушка» Чебоксарского района Чувашской Республики</w:t>
      </w:r>
      <w:r>
        <w:rPr>
          <w:sz w:val="24"/>
          <w:szCs w:val="24"/>
          <w:lang w:val="en-US"/>
        </w:rPr>
        <w:t xml:space="preserve">   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981"/>
        <w:gridCol w:w="2160"/>
        <w:gridCol w:w="1080"/>
        <w:gridCol w:w="1619"/>
        <w:gridCol w:w="2160"/>
        <w:gridCol w:w="1779"/>
        <w:gridCol w:w="1027"/>
        <w:gridCol w:w="1513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Максимовой Галины Игнатьевны   за 2012 год.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</w:rPr>
              <w:br w:type="textWrapping" w:clear="all"/>
            </w:r>
            <w:r>
              <w:rPr>
                <w:rFonts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61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Максимовой Галины Игнатьевны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8959,7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ом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Cs w:val="26"/>
              </w:rPr>
              <w:t>122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компенсация на методлитературу и коммун.услуг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0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8000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доход п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ому мест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6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несовершеннолетние дети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4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8:00Z</dcterms:created>
  <dc:creator>пользователь</dc:creator>
  <dc:description/>
  <dc:language>en-US</dc:language>
  <cp:lastModifiedBy/>
  <dcterms:modified xsi:type="dcterms:W3CDTF">2013-05-08T14:12:00Z</dcterms:modified>
  <cp:revision>3</cp:revision>
  <dc:subject/>
  <dc:title>СВЕДЕНИЯ  о доходах, об имуществе и обязательствах имуществен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