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Большекатраская средняя общеобразовательная школа» Чебоксарского района  ЧР Степанова Виктора Дмитриевича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/>
              <w:t>Степанов Виктор Дмитр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82903,4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3646,49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Ино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/3 доли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9276,6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972,8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Ино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/3 доли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 1/3 до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14:00Z</dcterms:modified>
  <cp:revision>7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