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Сведения о доходах, об имуществе и обязательствах имущественного характера заведующего муниципальным бюджетным дошкольным учреждением  «Кугесьский детский сад «Колосок» Чебоксарского района Чувашской Республики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19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Тихонова 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73662,38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5000.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61763.38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Дачный участок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424242"/>
              </w:rPr>
            </w:pPr>
            <w:r>
              <w:rPr>
                <w:color w:val="424242"/>
              </w:rPr>
              <w:t xml:space="preserve">Несовершеннолетние дети </w:t>
            </w:r>
            <w:r>
              <w:rPr>
                <w:b/>
                <w:color w:val="42424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424242"/>
              </w:rPr>
            </w:pPr>
            <w:r>
              <w:rPr>
                <w:b/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authusertext">
    <w:name w:val="x-ph__auth__user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34:00Z</dcterms:created>
  <dc:creator>comp</dc:creator>
  <dc:description/>
  <cp:keywords/>
  <dc:language>en-US</dc:language>
  <cp:lastModifiedBy>Admin</cp:lastModifiedBy>
  <cp:lastPrinted>2013-04-16T13:59:00Z</cp:lastPrinted>
  <dcterms:modified xsi:type="dcterms:W3CDTF">2013-05-08T10:11:00Z</dcterms:modified>
  <cp:revision>4</cp:revision>
  <dc:subject/>
  <dc:title>В целях создания прозрачного механизма оплаты труда руководителей государственных (муниципальных) учреждений и реализации положения Федерального закона от 29 декабря 2012 г</dc:title>
</cp:coreProperties>
</file>