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доходах  директора АУ ДОД  «ДЮСШ ЦС  и З Улап» Чебоксарского района  Ч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унгулова Сергея Никола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17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унгулова Сергея Николаеви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493044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5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348267,8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9,31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пенсия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(несовершеннолетниеде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9:00Z</dcterms:created>
  <dc:creator>ДРУЖБА</dc:creator>
  <dc:description/>
  <cp:keywords/>
  <dc:language>en-US</dc:language>
  <cp:lastModifiedBy>Admin</cp:lastModifiedBy>
  <dcterms:modified xsi:type="dcterms:W3CDTF">2013-05-08T10:22:00Z</dcterms:modified>
  <cp:revision>9</cp:revision>
  <dc:subject/>
  <dc:title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dc:title>
</cp:coreProperties>
</file>