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МБОУ  «Янгильдинская СОШ» Чебоксарского района  Ч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гнатьева Алексея Александ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/>
              <w:t>Игнатьева Алексея Александр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21464,5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1/3 доли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rPr/>
            </w:pPr>
            <w:r>
              <w:rPr/>
              <w:t>5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Admin</cp:lastModifiedBy>
  <dcterms:modified xsi:type="dcterms:W3CDTF">2013-05-08T10:21:00Z</dcterms:modified>
  <cp:revision>6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