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  МБОУ  «Сятра-Лапсарская О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рофимовой Тамары Иван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Трофимова Тамар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401027,4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89980,05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98759,3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0,7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lang w:val="en-US"/>
              </w:rPr>
              <w:t>931380.00</w:t>
            </w:r>
            <w:r>
              <w:rPr>
                <w:color w:val="424242"/>
              </w:rPr>
              <w:t xml:space="preserve"> 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424242"/>
                <w:lang w:val="en-US"/>
              </w:rPr>
              <w:t>Mitsubishi Lanc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9:00Z</dcterms:modified>
  <cp:revision>9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