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П Р А В К А</w:t>
        <w:b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а МБОУ «Карачуринская ООШ» Чебоксарского района Чувашской Республики</w:t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Игнатьева </w:t>
            </w:r>
          </w:p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Гал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20475,55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9391,03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пенсия по выслуге лет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5246,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социальные выплаты по оплате коммунальных услуг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1/4 дол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, Чувашская Республика,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</w:rPr>
              <w:t>г.Чебоксары, пр. М.Горького, д.10, кв.135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33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,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Чувашская Республика,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Чебоксарский район,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д. Большие Карачуры,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</w:rPr>
              <w:t>ул. Южная, д. 19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Супруг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Игнатьев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алерий Филим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37104,2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76823,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пенсия по выслуге лет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806,7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 доход от вкладов в банках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1/4 дол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, Чувашская Республика,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</w:rPr>
              <w:t>г.Чебоксары, пр. М.Горького, д.10, кв.135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Легковой автомобиль «Форд Фоку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33.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.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Чувашская Республика,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Чебоксарский район,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д. Большие Карачуры,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ул. Южная, д. 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9:00Z</dcterms:created>
  <dc:creator>obraz5</dc:creator>
  <dc:description/>
  <cp:keywords/>
  <dc:language>en-US</dc:language>
  <cp:lastModifiedBy>карачуры</cp:lastModifiedBy>
  <cp:lastPrinted>2013-04-17T10:31:00Z</cp:lastPrinted>
  <dcterms:modified xsi:type="dcterms:W3CDTF">2013-04-17T09:09:00Z</dcterms:modified>
  <cp:revision>2</cp:revision>
  <dc:subject/>
  <dc:title>Фамилия, имя, отчество</dc:title>
</cp:coreProperties>
</file>