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заведующего муниципального бюджетного дошкольного образовательного учреждения «Атлашевский детский сад «Золушка» Чебоксарского района Чувашской Республики Малеевой Веры Павлов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80"/>
        <w:gridCol w:w="2343"/>
        <w:gridCol w:w="897"/>
        <w:gridCol w:w="1620"/>
        <w:gridCol w:w="1808"/>
        <w:gridCol w:w="1800"/>
        <w:gridCol w:w="1358"/>
        <w:gridCol w:w="1514"/>
      </w:tblGrid>
      <w:tr>
        <w:trPr/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Общая сумма дохода за 2012 г. (руб.)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</w:tr>
      <w:tr>
        <w:trPr>
          <w:trHeight w:val="322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9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Малеева Вера</w:t>
            </w:r>
          </w:p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Пав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245 951,43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lang w:val="en-US"/>
              </w:rPr>
            </w:pPr>
            <w:r>
              <w:rPr>
                <w:color w:val="424242"/>
              </w:rPr>
              <w:t>108 860,44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иной доход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1/3 доли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11000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  <w:t xml:space="preserve">    </w:t>
            </w:r>
            <w:r>
              <w:rPr>
                <w:color w:val="424242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 </w:t>
            </w:r>
            <w:r>
              <w:rPr>
                <w:color w:val="424242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безвозмездное пользование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 </w:t>
            </w:r>
            <w:r>
              <w:rPr>
                <w:color w:val="424242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  <w:lang w:val="en-US"/>
              </w:rPr>
            </w:pPr>
            <w:r>
              <w:rPr>
                <w:color w:val="42424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15000.00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месту работы)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1/3 доли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безвозмездное пользование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11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 </w:t>
            </w:r>
            <w:r>
              <w:rPr>
                <w:color w:val="424242"/>
              </w:rPr>
              <w:t>Россия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  <w:t>(несовершеннолетние дети)</w:t>
            </w:r>
            <w:r>
              <w:rPr>
                <w:b/>
                <w:color w:val="42424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59:00Z</dcterms:created>
  <dc:creator>comp</dc:creator>
  <dc:description/>
  <cp:keywords/>
  <dc:language>en-US</dc:language>
  <cp:lastModifiedBy>Admin</cp:lastModifiedBy>
  <cp:lastPrinted>2013-04-19T14:03:00Z</cp:lastPrinted>
  <dcterms:modified xsi:type="dcterms:W3CDTF">2013-05-08T10:13:00Z</dcterms:modified>
  <cp:revision>3</cp:revision>
  <dc:subject/>
  <dc:title>Сведения о доходах, об имуществе и обязательствах имущественного характера заведующего муниципального бюджетного дошкольного образовательного учреждения «Атлашевский детский сад «Золушка» Чебоксарского района Чувашской Республики Малеевой Веры Павловны</dc:title>
</cp:coreProperties>
</file>