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Салабайкасинская ООШ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иректорова Алексе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Директорова Алексея Павлови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26015,0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60896,8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11,8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98111,6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8:00Z</dcterms:modified>
  <cp:revision>6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