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авлова Антонина Кирилловн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ОУ «Чурачикская ООШ» Чебоксарского района Чувашской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2060"/>
        <w:gridCol w:w="1180"/>
        <w:gridCol w:w="1620"/>
        <w:gridCol w:w="2160"/>
        <w:gridCol w:w="1778"/>
        <w:gridCol w:w="1028"/>
        <w:gridCol w:w="151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Антонина Кирилло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355002,2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доход по 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29985,5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>(Иные доход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</w:rPr>
              <w:t>Супру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171556,46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доход по 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7493,69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иные доход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ЛПХ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ельхоз назначен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ара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Жигули ВАЗ-210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(Несовершеннолетние дети) </w:t>
            </w:r>
            <w:r>
              <w:rPr>
                <w:b/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6:00Z</dcterms:created>
  <dc:creator>obraz5</dc:creator>
  <dc:description/>
  <cp:keywords/>
  <dc:language>en-US</dc:language>
  <cp:lastModifiedBy>Admin</cp:lastModifiedBy>
  <dcterms:modified xsi:type="dcterms:W3CDTF">2013-05-08T10:14:00Z</dcterms:modified>
  <cp:revision>11</cp:revision>
  <dc:subject/>
  <dc:title>Фамилия, имя, отчество</dc:title>
</cp:coreProperties>
</file>