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доходах  директора МБОУ ДОД  «Центр детского творчества» Чебоксарского района  Ч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раснова Юлия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26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/>
              <w:t>Краснова Юлия Ивановна</w:t>
            </w:r>
            <w:r>
              <w:rPr>
                <w:color w:val="42424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323269,7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27114,67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коммунальные услуги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21900,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Дачный садов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гараж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8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(несовершеннолетниеде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49:00Z</dcterms:created>
  <dc:creator>ДРУЖБА</dc:creator>
  <dc:description/>
  <cp:keywords/>
  <dc:language>en-US</dc:language>
  <cp:lastModifiedBy>Admin</cp:lastModifiedBy>
  <dcterms:modified xsi:type="dcterms:W3CDTF">2013-05-08T10:07:00Z</dcterms:modified>
  <cp:revision>8</cp:revision>
  <dc:subject/>
  <dc:title>Сведения о доходах  заведующей МБДОУ  Сятра-Хочехматский детский сад «Дружба» Чебоксарского района  Чувашской Республики Трифоновой Галины Ананьевны</dc:title>
</cp:coreProperties>
</file>