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Шемуршинского района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84"/>
        <w:gridCol w:w="1731"/>
        <w:gridCol w:w="1154"/>
        <w:gridCol w:w="1677"/>
        <w:gridCol w:w="2481"/>
        <w:gridCol w:w="1724"/>
        <w:gridCol w:w="1161"/>
        <w:gridCol w:w="1683"/>
      </w:tblGrid>
      <w:tr>
        <w:trPr>
          <w:trHeight w:val="47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0 г. (тыс.руб.)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619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в Валерий Пет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Хондай-ХО-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 Владимир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-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Шевролет Лац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3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Екатери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анов Николай Пет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ский Николай Пет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доли (совместны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доли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 Виталий Борис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а Надежда Вячеслав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-1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9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9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 Роман Владими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Ири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ьков Владимир 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4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нд Крузер 120 Прад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ова Ларис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ова Гали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рюгин Вадим Петро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16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юкина Елена Вита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ова Лариса Алю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2 доля)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Тойо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етоварная ферма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 КСК-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"/>
              </w:rPr>
              <w:t>Пресподборщи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2 доля)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х Татьян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4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Еле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5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43:00Z</dcterms:created>
  <dc:creator>kadr</dc:creator>
  <dc:description/>
  <dc:language>en-US</dc:language>
  <cp:lastModifiedBy>kadr</cp:lastModifiedBy>
  <cp:lastPrinted>2011-06-20T10:15:00Z</cp:lastPrinted>
  <dcterms:modified xsi:type="dcterms:W3CDTF">2011-07-20T11:43:00Z</dcterms:modified>
  <cp:revision>2</cp:revision>
  <dc:subject/>
  <dc:title>Декларированный годовой доход за 2010 г</dc:title>
</cp:coreProperties>
</file>