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доходах, имуществе и обязательствах имущественного характера муниципальных служащих финансового отдела администрации Шемуршинского района Чувашской Республики и членов их семей 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1"/>
        <w:gridCol w:w="1152"/>
        <w:gridCol w:w="1677"/>
        <w:gridCol w:w="2481"/>
        <w:gridCol w:w="1721"/>
        <w:gridCol w:w="1152"/>
        <w:gridCol w:w="1677"/>
      </w:tblGrid>
      <w:tr>
        <w:trPr>
          <w:trHeight w:val="47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0 г. (тыс.руб.)</w:t>
            </w:r>
          </w:p>
        </w:tc>
        <w:tc>
          <w:tcPr>
            <w:tcW w:w="7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ынбаева Гелназ Семигул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Богатнова Наталья Вячеслав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ский Серге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 Надежда Константи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А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 MOND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а Елизавет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е постройки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е постройки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Светлан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Елизавет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е постройки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-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е постройки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тарова Мар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аева Еле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00:00Z</dcterms:created>
  <dc:creator>kadr</dc:creator>
  <dc:description/>
  <cp:keywords/>
  <dc:language>en-US</dc:language>
  <cp:lastModifiedBy>Кудрявцева Е.П.</cp:lastModifiedBy>
  <cp:lastPrinted>2011-06-20T10:15:00Z</cp:lastPrinted>
  <dcterms:modified xsi:type="dcterms:W3CDTF">2011-07-01T09:44:00Z</dcterms:modified>
  <cp:revision>17</cp:revision>
  <dc:subject/>
  <dc:title>Декларированный годовой доход за 2010 г</dc:title>
</cp:coreProperties>
</file>