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84"/>
        <w:gridCol w:w="1721"/>
        <w:gridCol w:w="1271"/>
        <w:gridCol w:w="1276"/>
        <w:gridCol w:w="1843"/>
        <w:gridCol w:w="1721"/>
        <w:gridCol w:w="1152"/>
        <w:gridCol w:w="1677"/>
      </w:tblGrid>
      <w:tr>
        <w:trPr>
          <w:trHeight w:val="47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тыс.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адеев Валерий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Хондай-ХО-3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форов Владимир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4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-1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ц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ьков Владимир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81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Ланд Крузер Прадо 12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,23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ортнова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Алексеев Владимир Вита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Антонова Екате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анов Николай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анова Надежд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инский Николай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1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1320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2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1/5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120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120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ыдов Виталий Борис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 Вячеслав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с хозяйственными постройками 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1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с хозяйственными постройками 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кова Эльвира Эмирзян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натьева Наталия Герм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6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13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сакова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льг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в Роман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 Ири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94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1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16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удряшова Антон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нова Ольга Антон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закова Анн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0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 Ольг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врюгин Вадим Петрович 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юкина Елена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1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гдеева Гельсиня Минхайдар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ова Лариса Алюр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доля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Камри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доля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Хайлюкс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цетоварная ферма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«Беларусь»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КСК-60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венная техника 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  <w:lang w:val="en"/>
              </w:rPr>
              <w:t>респодборщик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КРН-2,1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арских Татья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асин Петр Семенович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ров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9:00Z</dcterms:created>
  <dc:creator>kadr</dc:creator>
  <dc:description/>
  <cp:keywords/>
  <dc:language>en-US</dc:language>
  <cp:lastModifiedBy>kadr</cp:lastModifiedBy>
  <dcterms:modified xsi:type="dcterms:W3CDTF">2013-05-08T07:45:00Z</dcterms:modified>
  <cp:revision>31</cp:revision>
  <dc:subject/>
  <dc:title>Сведения о доходах, имуществе и обязательствах имущественного характера</dc:title>
</cp:coreProperties>
</file>