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о доходах, имуществе и обязательствах имущественного характера муниципальных служащих финансового отдела администрации Шемуршинского района Чувашской Республики и членов их семей 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5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084"/>
        <w:gridCol w:w="1721"/>
        <w:gridCol w:w="1152"/>
        <w:gridCol w:w="1677"/>
        <w:gridCol w:w="2481"/>
        <w:gridCol w:w="1721"/>
        <w:gridCol w:w="1152"/>
        <w:gridCol w:w="1677"/>
      </w:tblGrid>
      <w:tr>
        <w:trPr>
          <w:trHeight w:val="473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. (тыс.руб.)</w:t>
            </w:r>
          </w:p>
        </w:tc>
        <w:tc>
          <w:tcPr>
            <w:tcW w:w="7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619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рова Ольг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 СОРЕНТ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Богатнова Наталья Вячеслав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Але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ИССА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а Елизавета Пет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е постройки 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Тойо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 ГАЗ-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е постройки 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 Анжелика Герм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а Светлана Васи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а Римма Вячеслав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говор социального найм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ктарова Мари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афутдинова Гелназ Семигул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 21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23:00Z</dcterms:created>
  <dc:creator>kadr</dc:creator>
  <dc:description/>
  <cp:keywords/>
  <dc:language>en-US</dc:language>
  <cp:lastModifiedBy>Кудрявцева Е.П.</cp:lastModifiedBy>
  <cp:lastPrinted>2013-05-06T16:05:00Z</cp:lastPrinted>
  <dcterms:modified xsi:type="dcterms:W3CDTF">2013-05-28T09:32:00Z</dcterms:modified>
  <cp:revision>70</cp:revision>
  <dc:subject/>
  <dc:title>Декларированный годовой доход за 2010 г</dc:title>
</cp:coreProperties>
</file>