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21"/>
        <w:gridCol w:w="1152"/>
        <w:gridCol w:w="1677"/>
        <w:gridCol w:w="1828"/>
        <w:gridCol w:w="1721"/>
        <w:gridCol w:w="1152"/>
        <w:gridCol w:w="1805"/>
      </w:tblGrid>
      <w:tr>
        <w:trPr>
          <w:trHeight w:val="4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зизова Эльз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97,0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84,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126-03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ьда Гельфие Евдет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75,5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6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6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уков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83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лалова И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27,4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57,1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8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бьева Татьяна Вале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85,0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дие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98,2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78,9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оле Ланос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АЗ-3303-0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кин Сергей Авен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61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Хайландер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7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ров Никола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94,3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рд Фьюжен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7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18,4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7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емеева Ольг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24,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10,8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молаев Юри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08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-217130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строения (совместны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9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строения (совместны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строения (совместны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строения (совместны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 Анатол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98,4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14 Лад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42,0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а Татьян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89,9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908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0,6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908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 Сенс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айлова Надежда Осип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14,3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9,2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шмуллина Светла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23,5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пова Ир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39,1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антинова Надежд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0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Кам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в помещении административного 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МТЗ-8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о ремонту тракторных прицеп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9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9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ова Валентина Амро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22,1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56,1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веева Алев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59,3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Михайлов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9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пель Корс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3,0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а Вероника Ильинич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70,7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 Анатолий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04,1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Корол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95,5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 Надежд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5,7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ш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инова Тать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80,1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анова Любовь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4,0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2,2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окин Рудислав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27,7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яйственными постройкам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50,1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яйственными постройкам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хозяйственными постройкам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шкина Натал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09,9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арина Светл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10,4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869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3,2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869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Филиппов Алексе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1,3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18,3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ганова Юл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73,3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04,6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Сузуки Гранд Витар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4:00Z</dcterms:created>
  <dc:creator>kadr</dc:creator>
  <dc:description/>
  <cp:keywords/>
  <dc:language>en-US</dc:language>
  <cp:lastModifiedBy>kadr</cp:lastModifiedBy>
  <dcterms:modified xsi:type="dcterms:W3CDTF">2013-05-27T10:05:00Z</dcterms:modified>
  <cp:revision>32</cp:revision>
  <dc:subject/>
  <dc:title/>
</cp:coreProperties>
</file>