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1559"/>
        <w:gridCol w:w="992"/>
        <w:gridCol w:w="1134"/>
        <w:gridCol w:w="1559"/>
        <w:gridCol w:w="1701"/>
        <w:gridCol w:w="992"/>
        <w:gridCol w:w="1418"/>
        <w:gridCol w:w="3544"/>
      </w:tblGrid>
      <w:tr>
        <w:trPr>
          <w:trHeight w:val="47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(а)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укова Татьяна Николае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9821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3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ева Людмила Василье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8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32,66 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8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ьева Татьяна Валерие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50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3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Гаврилова Марина Василье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6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0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Кадди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диева Елена Николае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2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78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ой доход)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Шевроле Лано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-0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Галкин Сергей Авенирович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82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52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емеева Ольга Михайло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43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4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48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вкладов в банка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9410 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олаев Юрий Федорович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34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72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-217130 Приор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31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 Анатолий Михайлович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8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Калина 1119 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33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а Татьяна Андрее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26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3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84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3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Сенс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алетди-н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су Вазыхо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2968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30360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Карпова Ирина Михайло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8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вкладов в банках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Карсакова Алевтина Вениами-но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44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 -материнский капитал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2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ва Людмила Петро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7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4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077,7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, сара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40 Лада Самар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вова Валентина Амросье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40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педагогическ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30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ева Алевтина Николае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ой доход)   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Нива ФВК-3202 Бизон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Анатолий Григорьевич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8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0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вкладов в банка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11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06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вкладов в банка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199,4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Надежда Николае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28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5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8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хматуллова Люция Хатыпо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т Нива 212300-5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инова Татьяна Ивано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9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52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8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/5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анова Любовь Михайло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1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9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окин Рудислав Петрович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40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09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-ными постройкам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70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-ными постройка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-ными построй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Угарина Лидия Сергее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96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арина Светлана Николае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05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1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6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6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2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8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 Т-4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ганова Юлия Владимировна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31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у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6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цубиси Мираж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34:00Z</dcterms:created>
  <dc:creator>kadr</dc:creator>
  <dc:description/>
  <cp:keywords/>
  <dc:language>en-US</dc:language>
  <cp:lastModifiedBy>кадр</cp:lastModifiedBy>
  <dcterms:modified xsi:type="dcterms:W3CDTF">2014-06-16T11:38:00Z</dcterms:modified>
  <cp:revision>48</cp:revision>
  <dc:subject/>
  <dc:title/>
</cp:coreProperties>
</file>