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Шемуршинского района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559"/>
        <w:gridCol w:w="993"/>
        <w:gridCol w:w="1559"/>
        <w:gridCol w:w="1417"/>
        <w:gridCol w:w="1560"/>
        <w:gridCol w:w="1134"/>
        <w:gridCol w:w="1418"/>
        <w:gridCol w:w="3402"/>
      </w:tblGrid>
      <w:tr>
        <w:trPr>
          <w:trHeight w:val="4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за 2013 г.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 должность муниципальной службы и его супруги(а) за три последних года, предшествующих совершению сделки</w:t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Владимир Витальевич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начальник отдела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550,0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ой доход)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Вячеслав Владимирович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34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32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(доход от педагогичес-кой деятель-ности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6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ова Ольга Николае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98832,93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6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нова Наталия Вячеславов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(заведующий сектором – главный бухгалтер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33,7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6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shd w:fill="F3F3F3" w:val="clear"/>
              </w:rPr>
            </w:pPr>
            <w:r>
              <w:rPr>
                <w:sz w:val="20"/>
                <w:szCs w:val="20"/>
                <w:shd w:fill="F3F3F3" w:val="clear"/>
              </w:rPr>
              <w:t>Вазанов Николай Петрович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shd w:fill="F3F3F3" w:val="clear"/>
              </w:rPr>
              <w:t>(главны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63,1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3036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уркина Елена Спиридон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95,25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56,8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4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ская Лариса Олег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2,8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66,14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,6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педагогической деятельности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4,04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44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ский Николай Петрович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18,4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330 доля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90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02,66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9,97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2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330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Виталий Борисович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27,5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77,56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shd w:fill="F3F3F3" w:val="clear"/>
              </w:rPr>
            </w:pPr>
            <w:r>
              <w:rPr>
                <w:sz w:val="20"/>
                <w:szCs w:val="20"/>
                <w:shd w:fill="F3F3F3" w:val="clear"/>
              </w:rPr>
              <w:t xml:space="preserve">Денисова Алена Николаевна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shd w:fill="F3F3F3" w:val="clear"/>
              </w:rPr>
              <w:t>(ведущи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12,5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21,37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8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иной доход)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98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0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Вячеслав Иванович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ведующий  секторо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066,61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87371,17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с хозяйственными постройками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37,37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с хозяйственными постройками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а Елизавета Петр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60,73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49613,3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ворные постройк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27,6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ворные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53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37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Марина Анатолье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45,47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мкова Эльвира Эмирзян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начальник отдела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71,8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льга Валерье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72,47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97,67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 В6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6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Наталия Германов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ьник отдела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26,65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6,64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педагогической деятельности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Ларгус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Светлана Василье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07,0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24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сакова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Геннадье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12,0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Ирина Анатолье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95,74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3,7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3,7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Антонина Николаев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52,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вкладов в банках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ынов Анатолий Владимирович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едущий специалист- 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09,27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Ольга Антон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ьник отдела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57,8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48 доля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3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9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Римма Вячеслав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заведующий секторо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85,44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ника Ильинич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22,53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6,35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ин Борис Васильевич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аведующий сектором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19887,81</w:t>
            </w:r>
            <w:r>
              <w:rPr>
                <w:sz w:val="20"/>
                <w:szCs w:val="20"/>
                <w:shd w:fill="FF6600" w:val="clear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Самара-21154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02,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94,0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акова Анна Валерье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24,26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,26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вкладов в банках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182,61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Владимир Николаевич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(первый заместитель главы администра-ции – начальник отдела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44,48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16,88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ы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15-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ц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81,3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35,34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ы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мина Светлана Иван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6,73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23,47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0,6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97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ьков Владимир Александрович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ститель главы администрации района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382375,96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5752,0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Ланд Крузер Прадо 12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485,21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688,85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ртнова Лариса Николаевна (управляющий делами – начальник отдела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7,93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 Мустафа Нуруллович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40,96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740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962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48,1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4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рюгин Вадим Петрович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92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6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15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06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юкина Елена Витальев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6404,27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7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91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деева Гельсиня Минхайдар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седатель контрольно-счетного органа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08,63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1,2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4,45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вкладов в банках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59,58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9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ова Лариса Алюро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24,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арских Татьяна Петровна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ститель начальника отдела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30,0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547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тарова Марина Николаев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47,4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деев Валерий Петрович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а администрации района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957880,36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23,66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оход от вкладов в банках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7028,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3 доля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26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 w:eastAsia="en-US"/>
              </w:rPr>
              <w:t>Шевролет Нива 212300-5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863,03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оход от вкладов в банках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212,66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Елена Николаев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ьник отдела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6306,28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,0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от вкладов в банках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6248,95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5,33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0,6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мидуллин Ильяс Надирович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3,51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Сембел Мягсумовна (заместитель начальника отдела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64,45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ы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3303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5:00Z</dcterms:created>
  <dc:creator>kadr</dc:creator>
  <dc:description/>
  <cp:keywords/>
  <dc:language>en-US</dc:language>
  <cp:lastModifiedBy>Орг отдел</cp:lastModifiedBy>
  <dcterms:modified xsi:type="dcterms:W3CDTF">2014-06-18T12:15:00Z</dcterms:modified>
  <cp:revision>2</cp:revision>
  <dc:subject/>
  <dc:title>Сведения о доходах, имуществе и обязательствах имущественного характера</dc:title>
</cp:coreProperties>
</file>