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щающих должности муниципальной службы Ядринской районной администраци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вашской Республики, за период с 1 января по 31 декабря 2013 г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0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1"/>
        <w:gridCol w:w="2041"/>
        <w:gridCol w:w="2041"/>
        <w:gridCol w:w="2041"/>
        <w:gridCol w:w="2041"/>
        <w:gridCol w:w="2041"/>
        <w:gridCol w:w="2057"/>
      </w:tblGrid>
      <w:tr>
        <w:trPr/>
        <w:tc>
          <w:tcPr>
            <w:tcW w:w="2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</w:t>
            </w:r>
          </w:p>
        </w:tc>
        <w:tc>
          <w:tcPr>
            <w:tcW w:w="2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</w:t>
            </w:r>
          </w:p>
        </w:tc>
        <w:tc>
          <w:tcPr>
            <w:tcW w:w="2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доход за 2013 год (руб.)</w:t>
            </w:r>
          </w:p>
        </w:tc>
        <w:tc>
          <w:tcPr>
            <w:tcW w:w="61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принадлежащих на праве собственности, или находящихся в пользовании</w:t>
            </w:r>
          </w:p>
        </w:tc>
        <w:tc>
          <w:tcPr>
            <w:tcW w:w="20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20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узьмин Владимир Николаевич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Ядринской районной администрации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023,28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о-Логан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031,1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енов Владимир Прохорович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вый заместитель главы районной администрации — начальник отдела сельского хозяйства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790,13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 кирпичный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 железный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ня деревянная 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ня кирпична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рай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83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орова Зоя Александровна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-эксперт отдела сельского хозяйства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158,7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5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ванов Алексей Петрович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-эксперт отдела сельского хозяй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35,36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, ½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09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DA 111730 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ЛИ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½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231,97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влова Вера Петровна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-эксперт отдела сельского хозяйства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594,76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, 1/77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90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, ½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, ½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, ½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½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67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1/3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55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617,6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1/3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55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ремеев Валериян Юрьевич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ы районной администрации — начальник отдела строительства, дорожного хозяйства и ЖКХ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252,7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, ¼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- 2112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¼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0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, ¼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¼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½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, ¼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¼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½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, ¼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¼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ванов Олег Петрович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меститель начальника отдела строительства, дорожного хозяйства и ЖКХ 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592,2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, 1/2 доля 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11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¼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6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395,85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½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11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¼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6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442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¼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6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11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442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¼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6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11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жайкин Павел Николаевич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ый специалист-эксперт отдела строительства, дорожного хозяйства и ЖКХ 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2006,83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214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1/3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, 1/3 доля 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, 1/3 доля 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алкина Оксана Анатольевна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-эксперт отдела строительства, дорожного хозяйства и ЖКХ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228,1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5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1/3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28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а Алиса Геннадьевна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ы районной администрации — начальник отдела социального развития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734,38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, ¼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¼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7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8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, ¼ доля 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 3302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, ½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¼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7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8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2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, ¼ доля 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¼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7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8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сова Людмила Николаевна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начальника отдела социально развити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671,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¼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96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752,8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3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koda Octavia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¼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96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ын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¼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96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¼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96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фимова Екатерина Олеговна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-эксперт отдела социального развити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582,75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2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8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1/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25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¼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½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2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2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енов Игорь Александрович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-эксперт отдела социального развити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73,77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льина Майя Витальевна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-эксперт отдела социального развития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87,17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152,18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-3303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льина Инна Геннадиевна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экономики и промышленност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847,5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¼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53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920,41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¼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53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11</w:t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8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¼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53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8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¼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53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улькова Марина Юрьевна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-эксперт отдела экономики и промышленности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018,3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е участк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МТЗ-80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25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522,9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25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IA SPORTEGE</w:t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колова Надежда Юрьевна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-эксперт отдела экономики и промышленност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542,58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5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513,25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01-3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в пользовании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5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-452Д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толодка казанка</w:t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2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5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2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5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харова Елена Игоревна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-эксперт отдела экономики и промышленност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533,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¼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12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митриев Алексей Вячеславович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дующий сектором имущественных и земельных отношений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74,6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, 1/5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uzuki Grand Vitava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, 1/5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1/5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910,38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ADA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АЗ-211440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, 1/5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, 1/5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1/5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1/3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3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94,71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, 1/5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23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, 1/5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2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1/5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2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1/3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3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, 1/5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23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, 1/5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2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1/5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2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1/3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3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, 1/5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, 1/5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1/5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1/3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3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ельцман Ольга Моисеевна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ый специалист-эксперт сектора имущественных и земельных отношений 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503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¼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2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82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2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дорова Наталия Валерьевна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ый специалист-эксперт сектора имущественных и земельных отношений 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21,63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KODA FABIA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5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монина Елена Викторовна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 специалист-эксперт сектора имущественных и земельных отношений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3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2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2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150</w:t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2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хорова Людмила Федоровна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 специалист-эксперт сектора имущественных и земельных отношений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529,45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,8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пиридонова Татьяна Валерьевна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бухгалтерского учета и отчетности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074,2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, ¼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¼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1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½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1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526,5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, ¼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ADA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АЗ-21440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¼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1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-27901-0000001021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1/6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, ¼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¼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1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25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, ¼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¼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1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убарева Галина Александровна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ый специалист-эксперт отдела бухгалтерского учета и отчетности 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21,7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½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3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Яковлева Ирина Николаевна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 специалист-эксперт отдела бухгалтерского учета и отчетност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860,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¼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8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86,05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¼ доля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8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ADA KALINA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1730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07</w:t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2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¼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8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2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¼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8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ирнов Андрей Борисович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 специалист-эксперт отдела бухгалтерского учета и отчетност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129,27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7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hevrolet lacetti</w:t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илимонов Анатолий Андреевич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образования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257,16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634,12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доров Дмитрий Геннадьевич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яющий делами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270,7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епанова Нина Николаевна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организационно-контрольной, кадровой работы и по вопросам местного самоуправлени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315,1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½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W-PASSAT</w:t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5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½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иркова Татьяна Арсеньевна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-эксперт отдела организационно-контрольной, кадровой работы и по вопросам местного самоуправлени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295,96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ыкова Оксана Владимировна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дущий специалист-эксперт отдела организационно-контрольной, кадровой работы и по вопросам местного самоуправления 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811,36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1/3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6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Ярусов Иван Николаевич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ведующий правовым сектором 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483,61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¼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илова Светлана Валериевна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-эксперт  правового сектора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146,76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7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1/3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42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44,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42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11,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42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ботарева Анна Александровна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-эксперт  правового сектора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899,5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7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94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7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Шарова Людмила Владимировна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-эксперт  правового сектора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592,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, 1/3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1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1/3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6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187,3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, 1/6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1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14 А855МР21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1/6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6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, 1/3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1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1/3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6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, 1/6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1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1/6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6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мелев Алексей Георгиевич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информационного обеспечения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425,9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Ж 2126-062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6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11173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¼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8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866,52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6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¼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8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6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¼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8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6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¼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8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етрова Лилия Ивановна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-эксперт отдела информационного обеспечения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347,48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, 1/5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11193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½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7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85,66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, 1/5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EELY MK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 га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½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7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, 1/5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, 1/5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1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, 1/5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ухов Андрей Геннадьевич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-эксперт отдела информационного обеспечени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768,56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1/4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099</w:t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361,2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икитина Наталия Юрьевна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-эксперт отдела информационного обеспечени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453,3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68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4,2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½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68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Яранская Галина Юрьевна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ЗАГС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856,57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230,4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144</w:t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Леонтьева Наталия Викентьевна 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-эксперт отдела ЗАГС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831,9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¼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8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051,96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¼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8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111730</w:t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¼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8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¼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8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дующий сектором специальных программ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376,65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ADA GRANTA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9010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8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769,32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1/3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8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Шоронова Ирина Рудольфовна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АУ «МФЦ» Ядринского района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362,06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½ доля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705,32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-469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2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 «Патриот»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Яргутова Ирина Владимировна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-эксперт сектора специальных программ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925,25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791,19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в пользовании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-093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144</w:t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8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8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кова Анастасия Марковна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-эксперт отдела экономики и промышленност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93,59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6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757,7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Иванова Татьяна Алексеевна 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-эксперт сектора имущественных и земельных отношений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656,1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2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55,6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2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2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ванов Кирилл Владимирович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501,42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65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ссан Алмера</w:t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176,75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в пользовании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3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маева Любовь Карповна</w:t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387,51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7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едения</w:t>
        <w:br/>
        <w:t>о доходах, об имуществе и обязательствах имущественного характера лиц, замещающих должности муниципальной службы отдела образования и социальной политики Ядринской районной администрации Чувашской Республики, за период с 1 января по 31 декабря 2013 года</w:t>
      </w:r>
    </w:p>
    <w:tbl>
      <w:tblPr>
        <w:tblW w:w="14315" w:type="dxa"/>
        <w:jc w:val="left"/>
        <w:tblInd w:w="-1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20"/>
        <w:gridCol w:w="2820"/>
        <w:gridCol w:w="2220"/>
        <w:gridCol w:w="1800"/>
        <w:gridCol w:w="1380"/>
        <w:gridCol w:w="1695"/>
        <w:gridCol w:w="2480"/>
      </w:tblGrid>
      <w:tr>
        <w:trPr/>
        <w:tc>
          <w:tcPr>
            <w:tcW w:w="1920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</w:t>
            </w:r>
          </w:p>
        </w:tc>
        <w:tc>
          <w:tcPr>
            <w:tcW w:w="2820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</w:t>
            </w:r>
          </w:p>
        </w:tc>
        <w:tc>
          <w:tcPr>
            <w:tcW w:w="2220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за 2013 г. (руб.)</w:t>
            </w:r>
          </w:p>
        </w:tc>
        <w:tc>
          <w:tcPr>
            <w:tcW w:w="4875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80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в.м)</w:t>
            </w:r>
          </w:p>
        </w:tc>
        <w:tc>
          <w:tcPr>
            <w:tcW w:w="16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248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Алексеев Юрий Николаевич</w:t>
            </w:r>
          </w:p>
        </w:tc>
        <w:tc>
          <w:tcPr>
            <w:tcW w:w="282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ый специалист-эксперт </w:t>
            </w:r>
          </w:p>
        </w:tc>
        <w:tc>
          <w:tcPr>
            <w:tcW w:w="222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821.32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½ доля 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69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4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YOTA GOROL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местное пользов.</w:t>
            </w:r>
          </w:p>
        </w:tc>
      </w:tr>
      <w:tr>
        <w:trPr/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в пользовании ½ доля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6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4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282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16405.94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½ доля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69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4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OYOTA GOROL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местное пользов.</w:t>
            </w:r>
          </w:p>
        </w:tc>
      </w:tr>
      <w:tr>
        <w:trPr/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в пользовании ½ доля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6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4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20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2820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48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20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0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282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имеет 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4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20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Иванов Валерий Корнилович</w:t>
            </w:r>
          </w:p>
        </w:tc>
        <w:tc>
          <w:tcPr>
            <w:tcW w:w="2820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2220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823.77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в пользовании ½ доля 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66</w:t>
            </w:r>
          </w:p>
        </w:tc>
        <w:tc>
          <w:tcPr>
            <w:tcW w:w="169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48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oyota Land Cruise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20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0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а (индивидуаль.)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34</w:t>
            </w:r>
          </w:p>
        </w:tc>
        <w:tc>
          <w:tcPr>
            <w:tcW w:w="169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48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0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2820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701.13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в пользован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ородный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169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48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0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в пользовании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66</w:t>
            </w:r>
          </w:p>
        </w:tc>
        <w:tc>
          <w:tcPr>
            <w:tcW w:w="16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48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0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в пользовании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</w:t>
            </w:r>
          </w:p>
        </w:tc>
        <w:tc>
          <w:tcPr>
            <w:tcW w:w="169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48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0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0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Филичкина Галина Ивановна</w:t>
            </w:r>
          </w:p>
        </w:tc>
        <w:tc>
          <w:tcPr>
            <w:tcW w:w="282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222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440.19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в пользован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28</w:t>
            </w:r>
          </w:p>
        </w:tc>
        <w:tc>
          <w:tcPr>
            <w:tcW w:w="169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4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в пользовании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6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4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9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4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820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712.7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0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Демидова Татьяна Алексеевна</w:t>
            </w:r>
          </w:p>
        </w:tc>
        <w:tc>
          <w:tcPr>
            <w:tcW w:w="2820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ведующий сектором опеки и попечительства </w:t>
            </w:r>
          </w:p>
        </w:tc>
        <w:tc>
          <w:tcPr>
            <w:tcW w:w="2220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897.95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в пользован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8</w:t>
            </w:r>
          </w:p>
        </w:tc>
        <w:tc>
          <w:tcPr>
            <w:tcW w:w="169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48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0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48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820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594.86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сса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06</w:t>
            </w:r>
          </w:p>
        </w:tc>
      </w:tr>
      <w:tr>
        <w:trPr/>
        <w:tc>
          <w:tcPr>
            <w:tcW w:w="1920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0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Павлова Людмила Ефремовна</w:t>
            </w:r>
          </w:p>
        </w:tc>
        <w:tc>
          <w:tcPr>
            <w:tcW w:w="2820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-эксперт  сектора опеки и попечительства</w:t>
            </w:r>
          </w:p>
        </w:tc>
        <w:tc>
          <w:tcPr>
            <w:tcW w:w="2220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812.84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0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0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820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6189.46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в пользован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48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20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0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в пользован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48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0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в пользовани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48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28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4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Алексеева Валентина Геннадьевна</w:t>
            </w:r>
          </w:p>
        </w:tc>
        <w:tc>
          <w:tcPr>
            <w:tcW w:w="282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-эксперт  сектора опеки и попечительства</w:t>
            </w:r>
          </w:p>
        </w:tc>
        <w:tc>
          <w:tcPr>
            <w:tcW w:w="222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252.98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в пользовании  1/3 дол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0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8" w:space="0" w:color="808080"/>
              <w:bottom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4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FEDE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28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046.79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в пользовании  1/3 дол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0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4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6:43:00Z</dcterms:created>
  <dc:creator>info3</dc:creator>
  <dc:description/>
  <dc:language>en-US</dc:language>
  <cp:lastModifiedBy>info3</cp:lastModifiedBy>
  <dcterms:modified xsi:type="dcterms:W3CDTF">2013-10-14T06:43:00Z</dcterms:modified>
  <cp:revision>4</cp:revision>
  <dc:subject/>
  <dc:title>Подведены итоги прошедшей недели на еженедельной планерке Ядринской районной администрации</dc:title>
</cp:coreProperties>
</file>