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Cs w:val="20"/>
        </w:rPr>
        <w:t>Сведения</w:t>
        <w:br/>
        <w:t>о доходах, об имуществе и обязательствах имущественного характера лиц, замещающих должности муниципальной службы отдела образования и социальной политики Ядринской районной администрации Чувашской Республики, за период с 1 января по 31 декабря 2013 года</w:t>
      </w:r>
    </w:p>
    <w:p>
      <w:pPr>
        <w:pStyle w:val="TextBody"/>
        <w:ind w:firstLine="300"/>
        <w:jc w:val="center"/>
        <w:rPr/>
      </w:pPr>
      <w:r>
        <w:rPr/>
      </w:r>
    </w:p>
    <w:tbl>
      <w:tblPr>
        <w:tblW w:w="1428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32"/>
        <w:gridCol w:w="2825"/>
        <w:gridCol w:w="2224"/>
        <w:gridCol w:w="1800"/>
        <w:gridCol w:w="1370"/>
        <w:gridCol w:w="1697"/>
        <w:gridCol w:w="2439"/>
      </w:tblGrid>
      <w:tr>
        <w:trPr/>
        <w:tc>
          <w:tcPr>
            <w:tcW w:w="193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82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22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>
                <w:rFonts w:cs="Arial" w:ascii="Arial" w:hAnsi="Arial"/>
              </w:rPr>
              <w:t>Декларированный годовой доход за 2013 г. (руб.)</w:t>
            </w:r>
          </w:p>
        </w:tc>
        <w:tc>
          <w:tcPr>
            <w:tcW w:w="486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43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Константин Иосифович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Николаевская ООШ»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937.9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Style15"/>
              <w:spacing w:before="75" w:after="7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OLO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6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цева Галина Петр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Балдае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675.3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(аренда)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имова Марина Валерия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Хочашев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771.0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20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53.9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4700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доля 1/2561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20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 Андрей Дмитри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елоядрин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88.2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315-14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-25А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йота -Королла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24000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27.9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537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ханов Владимир Николаевич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ОШ №2» г. Ядрин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465.2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Лада ,111760 калина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794.4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  <w:t>3.5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ов Владимир Геннадь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Большечураше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969.6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2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102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80" w:hRule="atLeast"/>
        </w:trPr>
        <w:tc>
          <w:tcPr>
            <w:tcW w:w="1932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</w:tc>
        <w:tc>
          <w:tcPr>
            <w:tcW w:w="1370" w:type="dxa"/>
            <w:vMerge w:val="restart"/>
            <w:tcBorders>
              <w:left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2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52.4</w:t>
            </w:r>
          </w:p>
        </w:tc>
        <w:tc>
          <w:tcPr>
            <w:tcW w:w="1697" w:type="dxa"/>
            <w:vMerge w:val="restart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80" w:hRule="atLeast"/>
        </w:trPr>
        <w:tc>
          <w:tcPr>
            <w:tcW w:w="1932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  <w:t>жилой дом в пользовании</w:t>
            </w:r>
          </w:p>
          <w:p>
            <w:pPr>
              <w:pStyle w:val="Style17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37.4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2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>
                <w:rFonts w:cs="Arial" w:ascii="Arial" w:hAnsi="Arial"/>
              </w:rPr>
              <w:t>34.92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2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линкина Любовь Никола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Персирлан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65.5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spacing w:before="0" w:after="28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86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Клара Георги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овет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869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ROLET AVEO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1/4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79.37(пенсия)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1/4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1/4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фирьева Надежда Нико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Гимназия №1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705.7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6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spacing w:before="0" w:after="283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821.3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 RIO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2790-00000010-4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рамова Татьяна Иван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Засурская ООШ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260948.8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783.5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1</w:t>
            </w:r>
            <w:r>
              <w:rPr>
                <w:lang w:val="en-US"/>
              </w:rPr>
              <w:t>.6 Optima MT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а Татьяна Михайл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ОШ №3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634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  <w:t>15,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72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56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да 111730(Калина)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>
                <w:rFonts w:cs="Arial" w:ascii="Arial" w:hAnsi="Arial"/>
              </w:rPr>
              <w:t>54.72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боев Сергей Марксо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Малокарачкин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484.3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(долевая)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39094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(долевая)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4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100.70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169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870.1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долевая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оров Владимир Юрьевич</w:t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"Верхнеачакская СОШ".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63.45</w:t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221.6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33210 «Газель»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DAY SOLARIS</w:t>
            </w:r>
          </w:p>
          <w:p>
            <w:pPr>
              <w:pStyle w:val="Style18"/>
              <w:rPr/>
            </w:pPr>
            <w:r>
              <w:rPr/>
              <w:t>Трактор Т-25</w:t>
            </w:r>
          </w:p>
        </w:tc>
      </w:tr>
      <w:tr>
        <w:trPr>
          <w:trHeight w:val="113" w:hRule="atLeast"/>
        </w:trPr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9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2561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2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в пользовании 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7</w:t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</w:t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ьмина Любовь Алексе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Юванов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465.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45.5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14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>
                <w:rFonts w:cs="Arial" w:ascii="Arial" w:hAnsi="Arial"/>
              </w:rPr>
              <w:t>жилой дом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а Елизавета Валенти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таротиньгешская С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053.9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9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1/80 доля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0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88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а Юлия Михайл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Большесундырская НШ-ДС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375.6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чева Валентина Алексе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>
                <w:rFonts w:cs="Arial" w:ascii="Arial" w:hAnsi="Arial"/>
              </w:rPr>
              <w:t>и.о. директора МБОУ «Кукшумская ООШ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614.0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>
                <w:rFonts w:cs="Arial" w:ascii="Arial" w:hAnsi="Arial"/>
              </w:rPr>
              <w:t>земельный участок в пользовании (долевая 4/124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  <w:t>1900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A 21723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snapToGrid w:val="false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964" w:hRule="atLeast"/>
        </w:trPr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>
                <w:rFonts w:cs="Arial" w:ascii="Arial" w:hAnsi="Arial"/>
              </w:rPr>
              <w:t>земельный участок в пользовании (долевая 6/124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ва Надежда Никола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Чебаковская ООШ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143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 1/34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10410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34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napToGrid w:val="false"/>
              <w:rPr/>
            </w:pPr>
            <w:r>
              <w:rPr/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а Валентина Георги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ДОД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ШИ им. А.В.Асламаса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342.2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2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83.6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kswagen Passat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26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Галина Ареф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17"/>
                <w:szCs w:val="17"/>
              </w:rPr>
            </w:pPr>
            <w:r>
              <w:rPr>
                <w:rFonts w:cs="Arial" w:ascii="Arial" w:hAnsi="Arial"/>
              </w:rPr>
              <w:t>директор МБОУ ДОД ДДТ</w:t>
            </w:r>
          </w:p>
          <w:p>
            <w:pPr>
              <w:pStyle w:val="Style17"/>
              <w:spacing w:before="0" w:after="28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44.2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233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08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лов Владислав Николаевич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ДОД ДЮСШ ФСК «Присурье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21.8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OTA COROLLA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0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sz w:val="4"/>
                <w:szCs w:val="4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480475.4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а Татьяна Евген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 Сказка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809.2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09.7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3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101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льникова Светлана Георги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Березк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63.2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а Людмила Ильинич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>
                <w:rFonts w:cs="Arial" w:ascii="Arial" w:hAnsi="Arial"/>
              </w:rPr>
              <w:t>заведующий МБДОУ «Детский сад «Пукане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41.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96.9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Лада 11173 «Калина»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Елена Василь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Шусам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98.7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05.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/311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8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д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2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помогательные строения 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онова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 Виталье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Радуг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02.0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3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о symdol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7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кина Валентина Петр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Колосок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928.7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3.9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Надежда Ивано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Солнышко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34.1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(незавершен.строит.)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5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34.1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 ½ доля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A 111730(KALINA)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06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 -271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-2715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-3302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стребова Людмила Юрь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Родничок»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87.8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2/52 дол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49401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28226.9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124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трактор 25А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трактор Беларусь -82.1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трактор ВТЗ-2048 А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196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  <w:r>
              <w:rPr/>
              <w:t>1960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илова Елена Станислав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Лесная сказка»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146754.2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>
                <w:rFonts w:cs="Arial" w:ascii="Arial" w:hAnsi="Arial"/>
              </w:rPr>
              <w:t>ВАЗ 21114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80.1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04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стова Галина Николаевна</w:t>
            </w:r>
          </w:p>
        </w:tc>
        <w:tc>
          <w:tcPr>
            <w:tcW w:w="282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Золотой ключик» г.Ядрин</w:t>
            </w:r>
          </w:p>
        </w:tc>
        <w:tc>
          <w:tcPr>
            <w:tcW w:w="222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96.1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2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538227.1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4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22069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шлаева Надежда Александровна</w:t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БДОУ «Детский сад «Аленушка» г.Ядрин</w:t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722.4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</w:t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825" w:type="dxa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в пользовании</w:t>
            </w:r>
          </w:p>
        </w:tc>
        <w:tc>
          <w:tcPr>
            <w:tcW w:w="1370" w:type="dxa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62</w:t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5</w:t>
            </w:r>
          </w:p>
        </w:tc>
        <w:tc>
          <w:tcPr>
            <w:tcW w:w="1697" w:type="dxa"/>
            <w:tcBorders>
              <w:lef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439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</w:tc>
      </w:tr>
      <w:tr>
        <w:trPr/>
        <w:tc>
          <w:tcPr>
            <w:tcW w:w="193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282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napToGrid w:val="false"/>
              <w:spacing w:before="75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3:00Z</dcterms:created>
  <dc:creator>info3</dc:creator>
  <dc:description/>
  <cp:keywords/>
  <dc:language>en-US</dc:language>
  <cp:lastModifiedBy>Секретариат</cp:lastModifiedBy>
  <dcterms:modified xsi:type="dcterms:W3CDTF">2014-05-07T07:41:00Z</dcterms:modified>
  <cp:revision>28</cp:revision>
  <dc:subject/>
  <dc:title>Подведены итоги прошедшей недели на еженедельной планерке Ядринской районной администрации</dc:title>
</cp:coreProperties>
</file>