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 доходах, расходах, об имуществе и обязательствах имущественного характера лиц, замещающих  должнос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й службы в финансовом отделе Ядринской районной администрации Чувашской Республик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период с 1 января по 31 декабря 2013 год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73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1556"/>
        <w:gridCol w:w="1850"/>
        <w:gridCol w:w="983"/>
        <w:gridCol w:w="1205"/>
        <w:gridCol w:w="2195"/>
        <w:gridCol w:w="1700"/>
        <w:gridCol w:w="1134"/>
        <w:gridCol w:w="992"/>
        <w:gridCol w:w="2280"/>
      </w:tblGrid>
      <w:tr>
        <w:trPr/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Доход</w:t>
            </w:r>
          </w:p>
          <w:p>
            <w:pPr>
              <w:pStyle w:val="Normal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424242"/>
                <w:sz w:val="24"/>
                <w:szCs w:val="24"/>
              </w:rPr>
              <w:t>за 201</w:t>
            </w:r>
            <w:r>
              <w:rPr>
                <w:color w:val="424242"/>
                <w:sz w:val="24"/>
                <w:szCs w:val="24"/>
                <w:lang w:val="en-US"/>
              </w:rPr>
              <w:t>3</w:t>
            </w:r>
            <w:r>
              <w:rPr>
                <w:color w:val="424242"/>
                <w:sz w:val="24"/>
                <w:szCs w:val="24"/>
              </w:rPr>
              <w:t xml:space="preserve"> г. (руб.)</w:t>
            </w:r>
          </w:p>
        </w:tc>
        <w:tc>
          <w:tcPr>
            <w:tcW w:w="6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должность муниципальной службы Ядринского района Чувашской Республики и его супруги за три последних года, предшествующих совершению сделки</w:t>
            </w:r>
          </w:p>
        </w:tc>
      </w:tr>
      <w:tr>
        <w:trPr>
          <w:trHeight w:val="3222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47" w:hanging="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23" w:hanging="0"/>
              <w:jc w:val="center"/>
              <w:rPr/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08" w:hanging="0"/>
              <w:jc w:val="center"/>
              <w:rPr/>
            </w:pPr>
            <w:r>
              <w:rPr>
                <w:sz w:val="22"/>
                <w:szCs w:val="22"/>
              </w:rPr>
              <w:t>Страна</w:t>
              <w:br/>
              <w:t>расположен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62" w:hanging="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</w:t>
              <w:br/>
              <w:t>расположения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е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изавет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иконов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едущий специалист-эксперт бюджетного секто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5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му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57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ой доход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1/3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и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8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99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2/3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2/3 доли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дурина Ольга 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иновна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меститель начальника отдела)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9569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индивидуальная)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67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ход п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ном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91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C PEGEON 10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тоцик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ВА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4"/>
                <w:szCs w:val="24"/>
              </w:rPr>
              <w:t>Б</w:t>
            </w:r>
            <w:r>
              <w:rPr>
                <w:sz w:val="24"/>
                <w:szCs w:val="24"/>
              </w:rPr>
              <w:t xml:space="preserve">урак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тлан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иколаев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ведующий сектором-главный бухгалтер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31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87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ход п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м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59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1/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доли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кторова Светла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гень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едущий специалист-эксперт  сектора казначейства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70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01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сновному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2 94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ой доход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АЗ-21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17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жемесячное пособие на ребенка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4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жемесячное пособие на ребенка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горов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атья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лавный специалист-эксперт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84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сновном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доход от вкладов в банках и иных кредитных организациях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2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1/2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е помещ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комната) в общежит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наем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6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1/2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74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е помеще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комната) в общежит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наем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рошин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икторовна</w:t>
            </w:r>
          </w:p>
          <w:p>
            <w:pPr>
              <w:pStyle w:val="Normal"/>
              <w:ind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едущий специалист-эксперт сектора бухгалтерского учета и отчетности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9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му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ход от вкладов в банках и иных кредитных организациях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 – бокс № 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25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ORD FUSIO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орнова</w:t>
            </w:r>
          </w:p>
          <w:p>
            <w:pPr>
              <w:pStyle w:val="Normal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талья 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4"/>
                <w:szCs w:val="24"/>
              </w:rPr>
              <w:t>Михайловна</w:t>
            </w:r>
          </w:p>
          <w:p>
            <w:pPr>
              <w:pStyle w:val="Normal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едущий специалист-эксперт бюджетного сектора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сновному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57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1/4 доли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18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АЗ-22069-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82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ежемесячное пособие на ребенка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3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ежемесячное пособие на ребенка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цова </w:t>
            </w:r>
          </w:p>
          <w:p>
            <w:pPr>
              <w:pStyle w:val="Normal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юбовь </w:t>
            </w:r>
          </w:p>
          <w:p>
            <w:pPr>
              <w:pStyle w:val="Normal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на</w:t>
            </w:r>
          </w:p>
          <w:p>
            <w:pPr>
              <w:pStyle w:val="Normal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ведующий сектором казначейства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7619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6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5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езвозмезд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(безвозмездное пользова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3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6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5 доли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6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1/5 доли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(безвозмездное пользова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1/5 доли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89" w:leader="none"/>
                <w:tab w:val="right" w:pos="197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4"/>
                <w:szCs w:val="24"/>
              </w:rPr>
              <w:t>Кузнецова Татьяна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славовна (главный специалист-эксперт сектора казначейств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237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9218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>(доход по основному месту работы)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88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ук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р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едущий специалист-эксперт сектора бухгалтерского учета и отчетности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63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му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7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ой доход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и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49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LADA</w:t>
            </w:r>
            <w:r>
              <w:rPr>
                <w:sz w:val="24"/>
                <w:szCs w:val="24"/>
              </w:rPr>
              <w:t xml:space="preserve">-217130 </w:t>
            </w:r>
            <w:r>
              <w:rPr>
                <w:sz w:val="24"/>
                <w:szCs w:val="24"/>
                <w:lang w:val="en-US"/>
              </w:rPr>
              <w:t xml:space="preserve"> PRIOR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и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и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инова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4"/>
                <w:szCs w:val="24"/>
              </w:rPr>
              <w:t>Валентина Александровна (начальник финансового отдела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57113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(доход от вкладов в банке и иных кредитных организациях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1/3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LAD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GRANTA 2190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8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и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льфредовна </w:t>
            </w:r>
          </w:p>
          <w:p>
            <w:pPr>
              <w:pStyle w:val="Normal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лавный специалист-эксперт бюджетного сектора)</w:t>
            </w:r>
          </w:p>
          <w:p>
            <w:pPr>
              <w:pStyle w:val="Normal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4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и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66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ля в праве 140/3057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1/4 доли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и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7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жемесячное пособие на ребенка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и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опьева </w:t>
            </w:r>
          </w:p>
          <w:p>
            <w:pPr>
              <w:pStyle w:val="Normal"/>
              <w:spacing w:lineRule="auto" w:line="228"/>
              <w:ind w:right="-1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ьга </w:t>
            </w:r>
          </w:p>
          <w:p>
            <w:pPr>
              <w:pStyle w:val="Normal"/>
              <w:spacing w:lineRule="auto" w:line="228"/>
              <w:ind w:right="-1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на (главный специалист-эксперт бюджетного сектора)</w:t>
            </w:r>
          </w:p>
          <w:p>
            <w:pPr>
              <w:pStyle w:val="Normal"/>
              <w:ind w:right="-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2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му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07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ин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1/5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3236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му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5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(ин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(1/5 доли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1118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74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жемесячное пособие на ребенка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5 доли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74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жемесячное пособие на ребенка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5 доли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жемесячное пособие на ребенка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5 доли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ов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ладимир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стантин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едущий специалист-эксперт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9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фрон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чеславовна (ведущий специалист-эксперт бюджетного сектора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8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сновному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ход от вкладов в банке и иных кредитных организациях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75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сновному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ход от вкладов в банке и иных кредитных организациях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ADA 111730 (KALINA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индивидуальная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72 (ежемесячное пособие на ребенка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72 (ежемесячное пособие на ребенка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расова </w:t>
            </w:r>
          </w:p>
          <w:p>
            <w:pPr>
              <w:pStyle w:val="Normal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на </w:t>
            </w:r>
          </w:p>
          <w:p>
            <w:pPr>
              <w:pStyle w:val="Normal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геевна </w:t>
            </w:r>
          </w:p>
          <w:p>
            <w:pPr>
              <w:pStyle w:val="Normal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едущий специалист-эксперт бюджетного сектора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4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м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>(1/3 доли)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купов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лавный специалист-эксперт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8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му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olkswagen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Transporte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523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му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5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цубис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цубиси-Паджер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руз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АЗ-54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цеп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 Хол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35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7:26:00Z</dcterms:created>
  <dc:creator>Администратор</dc:creator>
  <dc:description/>
  <cp:keywords/>
  <dc:language>en-US</dc:language>
  <cp:lastModifiedBy> </cp:lastModifiedBy>
  <cp:lastPrinted>2014-05-16T11:23:00Z</cp:lastPrinted>
  <dcterms:modified xsi:type="dcterms:W3CDTF">2014-05-16T07:26:00Z</dcterms:modified>
  <cp:revision>2</cp:revision>
  <dc:subject/>
  <dc:title>Сведения</dc:title>
</cp:coreProperties>
</file>