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Муниципальное учреждение «Департамент муниципального имущества и инвестиций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Администрации муниципального образования Надымский район»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 доходах, об имуществе и обязательствах имущественного характера муниципальных служащих и членов их сем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01.01.2012 по 01.31.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620"/>
        <w:gridCol w:w="540"/>
        <w:gridCol w:w="1080"/>
        <w:gridCol w:w="720"/>
        <w:gridCol w:w="900"/>
        <w:gridCol w:w="540"/>
        <w:gridCol w:w="1080"/>
        <w:gridCol w:w="1620"/>
        <w:gridCol w:w="720"/>
        <w:gridCol w:w="900"/>
        <w:gridCol w:w="540"/>
        <w:gridCol w:w="1440"/>
        <w:gridCol w:w="9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ход по основному месту работы, 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(тыс. руб.)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 в пользовани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а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объек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а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объек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 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Т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вая Мар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Андрей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ова Зо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S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 xml:space="preserve">YUNDAI </w:t>
            </w:r>
            <w:r>
              <w:rPr>
                <w:sz w:val="18"/>
                <w:szCs w:val="18"/>
              </w:rPr>
              <w:t>GRAND STARE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ЛУАЗ969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ёмина Елена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,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⅓ доли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⅓ доли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aru Forester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⅓ доли в пр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аилова Светлана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½ доли в прав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MITSUBISHI </w:t>
            </w:r>
            <w:r>
              <w:rPr>
                <w:sz w:val="18"/>
                <w:szCs w:val="18"/>
              </w:rPr>
              <w:t>MONTERO SPORT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 в пр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¼ доли в пр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ьченко Евген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RX-3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Наталья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енд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 Василий Эдуар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,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Accord Type S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⅓ доли в пр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Зуфира Зуфа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ха Ларис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,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½ доли в праве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ёв Александ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cedes Benz G5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чук Вита Георг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⅓ доли в пр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⅓ доли в пр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вская Людмил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-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05:00Z</dcterms:created>
  <dc:creator>Лиличка</dc:creator>
  <dc:description/>
  <cp:keywords/>
  <dc:language>en-US</dc:language>
  <cp:lastModifiedBy>kobets.va</cp:lastModifiedBy>
  <cp:lastPrinted>2014-04-22T14:17:00Z</cp:lastPrinted>
  <dcterms:modified xsi:type="dcterms:W3CDTF">2014-05-07T10:18:00Z</dcterms:modified>
  <cp:revision>26</cp:revision>
  <dc:subject/>
  <dc:title/>
</cp:coreProperties>
</file>