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СОЦИАЛЬНЫХ ПРОГРАММ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уктурного подразделения Администрации муниципального образования Надымский район, наделенного правами юрид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134"/>
        <w:gridCol w:w="1984"/>
        <w:gridCol w:w="1418"/>
        <w:gridCol w:w="1843"/>
        <w:gridCol w:w="1559"/>
        <w:gridCol w:w="1559"/>
        <w:gridCol w:w="1811"/>
        <w:gridCol w:w="2160"/>
        <w:gridCol w:w="2127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яева Лилия Рашит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,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9 010,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MB (Carnival) Sedon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 405,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9090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6 776,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9 038,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Ольг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 доли в пра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5 506, 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 доли в пра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 доли в прав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IREG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6 959, 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27900 А, автофурго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 доли в пра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И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1 839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23811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муниципальному служащему по месту службы  предоставлены (выделены) средства на приобретение (строительство) жилого помещения, данные средства суммируются с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08:00Z</dcterms:created>
  <dc:creator>Kobets</dc:creator>
  <dc:description/>
  <cp:keywords/>
  <dc:language>en-US</dc:language>
  <cp:lastModifiedBy>kobets.va</cp:lastModifiedBy>
  <cp:lastPrinted>2014-05-07T11:23:00Z</cp:lastPrinted>
  <dcterms:modified xsi:type="dcterms:W3CDTF">2014-05-07T05:24:00Z</dcterms:modified>
  <cp:revision>7</cp:revision>
  <dc:subject/>
  <dc:title>ПРИЛОЖЕНИЕ № 1</dc:title>
</cp:coreProperties>
</file>