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164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56"/>
        <w:gridCol w:w="1435"/>
        <w:gridCol w:w="1781"/>
        <w:gridCol w:w="466"/>
        <w:gridCol w:w="940"/>
        <w:gridCol w:w="63"/>
        <w:gridCol w:w="151"/>
        <w:gridCol w:w="6"/>
        <w:gridCol w:w="720"/>
        <w:gridCol w:w="23"/>
        <w:gridCol w:w="17"/>
        <w:gridCol w:w="901"/>
        <w:gridCol w:w="469"/>
        <w:gridCol w:w="947"/>
        <w:gridCol w:w="26"/>
        <w:gridCol w:w="877"/>
        <w:gridCol w:w="55"/>
        <w:gridCol w:w="29"/>
        <w:gridCol w:w="599"/>
        <w:gridCol w:w="32"/>
        <w:gridCol w:w="818"/>
        <w:gridCol w:w="35"/>
        <w:gridCol w:w="505"/>
        <w:gridCol w:w="35"/>
        <w:gridCol w:w="1135"/>
        <w:gridCol w:w="62"/>
        <w:gridCol w:w="1163"/>
        <w:gridCol w:w="35"/>
        <w:gridCol w:w="204"/>
        <w:gridCol w:w="35"/>
        <w:gridCol w:w="50"/>
        <w:gridCol w:w="543"/>
      </w:tblGrid>
      <w:tr>
        <w:trPr>
          <w:trHeight w:val="31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0" w:type="dxa"/>
            <w:gridSpan w:val="31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муниципальных служащих Департамента городского хозяйства Администрации города Новый Уренгой и членов их семей за период работы с 01.01.2012 по 31.12.201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0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0" w:type="dxa"/>
            <w:gridSpan w:val="3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2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Олег Владимиро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26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-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кова Нина Николае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илищной полит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8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хкомнатная квар-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11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-Escape LTD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i-Doo-Skandic 600 SUV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-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ычева Людмила Евгенье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нергетики, транспорта и связ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16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-тир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Sonata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8,2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-тир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tsubishi Pajero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ймова Юлия Владимир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отдела жилищных программ и распределения жиль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18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-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ских Гульнара Рафик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жилищных программ и распределения жиль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51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6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р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tsubishi lance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йнуллаева Юлия Сулейман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илищных программ и распределения жиль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93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Ольга Евгенье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илищных программ и распределения жиль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7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7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91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 Лариса Михайл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жилищных программ и распределения жиль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1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 GL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6,1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раева Анна Геннадье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жилищных программ и распределения жиль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4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уллов Владислав Миниахмедович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управления жилищным фондо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4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,27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Валентина Иван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управления жилищным фондом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00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9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 Gelendewagen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Safari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2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/т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ра 815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21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МЗАП99859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Наталья Павл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управления жилищным фондо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9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Дмитрий Алексеевич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 1 категории отдела учета и управления жилищным фондо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9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23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ая Инесса Анатолье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нергетики и связ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86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08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Вера Александр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нергетики и связ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45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0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52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66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  <w:shd w:fill="FFFFFF" w:val="clear"/>
              </w:rPr>
              <w:t>H</w:t>
            </w:r>
            <w:r>
              <w:rPr>
                <w:caps/>
                <w:sz w:val="12"/>
                <w:szCs w:val="12"/>
                <w:shd w:fill="FFFFFF" w:val="clear"/>
              </w:rPr>
              <w:t>YUNDAI SOLARIS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shd w:fill="FFFFFF" w:val="clear"/>
              </w:rPr>
              <w:t>H</w:t>
            </w:r>
            <w:r>
              <w:rPr>
                <w:caps/>
                <w:sz w:val="12"/>
                <w:szCs w:val="12"/>
                <w:shd w:fill="FFFFFF" w:val="clear"/>
              </w:rPr>
              <w:t xml:space="preserve">YUNDAI </w:t>
            </w:r>
            <w:r>
              <w:rPr>
                <w:caps/>
                <w:sz w:val="12"/>
                <w:szCs w:val="12"/>
                <w:shd w:fill="FFFFFF" w:val="clear"/>
                <w:lang w:val="en-US"/>
              </w:rPr>
              <w:t>Getz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ёкина Елена Владимир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энергетики и связ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71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8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 Classic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хова Эльвира Мусляхутдиновн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нергетики и связ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22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82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Toyota Cam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инская Людмила Александр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нергетики и связ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аева Олеся Альберт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энергетики и связ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8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62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Tean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 Сергей Евгеньевич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ранспорта, дорог и объектов благоустро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83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-SLS Sportage S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 Виктор Владимиро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ранспорта, дорог и объектов благоустрой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3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2,0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Verso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2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Андрей Александрови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ранспорта, дорог и объектов благоустройств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47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жина Александра Александр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транспорта, дорог и объектов благоустро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6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ировская Светлана Владимиров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транспорта, дорог и объектов благоустро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86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65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т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0:00Z</dcterms:created>
  <dc:creator>ИванецАО</dc:creator>
  <dc:description/>
  <cp:keywords/>
  <dc:language>en-US</dc:language>
  <cp:lastModifiedBy>ИванецАО</cp:lastModifiedBy>
  <cp:lastPrinted>2012-05-12T14:59:00Z</cp:lastPrinted>
  <dcterms:modified xsi:type="dcterms:W3CDTF">2013-05-14T05:56:00Z</dcterms:modified>
  <cp:revision>17</cp:revision>
  <dc:subject/>
  <dc:title>        УТВЕРЖДЕНА</dc:title>
</cp:coreProperties>
</file>