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ind w:left="9204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Порядку размещения сведений о доходах, об имуществе и обязательствах имущественного характера муниципальных служащих Администрации города Ноябрьска и членов их семей на официальном сайте Администрации города Ноябрьск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ых служащих департамента финансов Администрации города Ноябрь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период с 01 января по 31 декабря 2010 г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21"/>
        <w:gridCol w:w="2126"/>
        <w:gridCol w:w="1276"/>
        <w:gridCol w:w="1843"/>
        <w:gridCol w:w="2268"/>
        <w:gridCol w:w="226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щ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объектов недвижимости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жар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департамента, начальник управления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ства, анализа, планирования расходов производственной сферы и ЖКХ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м. Начальника МУП Ноябрьский учебно-курсовой комбина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Те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6187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724,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ифуллин Линар Кашиф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департа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инженер Ноябрьские электрические сети ОАО «Тюмень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Кам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815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6851,31</w:t>
            </w:r>
          </w:p>
        </w:tc>
      </w:tr>
      <w:tr>
        <w:trPr>
          <w:trHeight w:val="16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рс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ис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управления бухгалтерского учёта, отчётности и программного обеспечения, главный бухгал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Сервисная буровая компания», буриль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ан «Мура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инити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3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3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96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слеников Алексе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контрольно-ревизионного отдела управления планирования, анализа доходов и контрольно-ревизион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ЯМАЛСЕРВИСЦЕНТР», вед.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чащий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У СОШ №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зд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02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5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йзуллина Людмил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ланирования и анализа дохо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я планирования, анализа доходов и контрольно-ревизион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Строймонтаж», главный и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ан «Мик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Авенс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444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784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харова Наталия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анализа и планирования доходов и расходов образовательных учреждений бюджетного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Продекс-Ноябрьск», заместитель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6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94232</w:t>
            </w:r>
          </w:p>
        </w:tc>
      </w:tr>
      <w:tr>
        <w:trPr>
          <w:trHeight w:val="23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лихова Римма Раши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операционно-кассового контроля казначейского исполнения бюджета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я казначейства, анализа, планирования расходов производственной сферы и ЖК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ЯмалСервисЦентр», производител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609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ab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ISSAN X-TR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58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5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нченко Окса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бухгалтерского учёта и отчётности управления бухгалтерского учёта,  отчётности и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ГазпромдобычаНоябрьск «УТТ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 Лачет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71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42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с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анализа и планирования расходов производственной сферы и ЖК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Строительно-монтажный трест «УМР», 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, 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, 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77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нницкая Юлия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бухгалтерского учёта и отчётности управления бухгалтерского учёта,  отчётности и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ГазпромтрансгазСургут» СУАВР, мас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IA SPA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89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4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бицкий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рограммного обеспечения управления бухгалтерского учета, отчетности и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гаража и автостоянк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Vero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7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069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щ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объектов недвижимости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гиенко Татьяна Николаев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департамента, начальник управления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анирования, анализа доходов и контрольно-ревизио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81787</w:t>
            </w:r>
          </w:p>
        </w:tc>
      </w:tr>
      <w:tr>
        <w:trPr>
          <w:trHeight w:val="9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зю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ьвов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бюджет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936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лия Владимиров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рганизационно-прав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0133,93</w:t>
            </w:r>
          </w:p>
        </w:tc>
      </w:tr>
      <w:tr>
        <w:trPr>
          <w:trHeight w:val="16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рс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лия Алексеев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 предварительного контроля казначейского исполнения бюджета управления казначейства, анализа, планирования расходов производственной сферы и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65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йсман Елена Петров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 анализа и планирования доходов и расходов по молодежной и социальной политике бюджет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аслед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ISSAN X-TR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3445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икова 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 анализа и планирования доходов и расходов управления, здравоохранения и физ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5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ус И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 программного обеспечения управления бухгалтерского учета, отчетности и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одержания гараж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6163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7:00:00Z</dcterms:created>
  <dc:creator>Гамидова Татьяна Тамразовна</dc:creator>
  <dc:description/>
  <dc:language>en-US</dc:language>
  <cp:lastModifiedBy>Денис Коржавин</cp:lastModifiedBy>
  <cp:lastPrinted>2011-05-04T17:44:00Z</cp:lastPrinted>
  <dcterms:modified xsi:type="dcterms:W3CDTF">2011-05-15T07:00:00Z</dcterms:modified>
  <cp:revision>2</cp:revision>
  <dc:subject/>
  <dc:title/>
</cp:coreProperties>
</file>