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города Ноябрь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0 по 31.12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правление культур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266"/>
        <w:gridCol w:w="2059"/>
        <w:gridCol w:w="2427"/>
        <w:gridCol w:w="1853"/>
        <w:gridCol w:w="2103"/>
        <w:gridCol w:w="2258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нюк Н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, начальник административного отдела управления культуры Администрации города Ноябрьс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4 часть)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3 часть)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4 часть)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Цефир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7.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15.326</w:t>
            </w:r>
          </w:p>
        </w:tc>
      </w:tr>
      <w:tr>
        <w:trPr>
          <w:trHeight w:val="538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крач Олег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документационного обеспечения управления культуры Администрации города Ноябрь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51.612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9.175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ула Любовь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организации досуга управления культуры Администрации города Ноябрьс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4 ча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2 ча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4 ча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2 ча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Пежо 6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.806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12.559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нец Наталья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аново-аналитического отдела управления культуры Администрации города Ноябрьс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60" w:right="-152" w:hanging="0"/>
              <w:jc w:val="center"/>
              <w:rPr/>
            </w:pPr>
            <w:r>
              <w:rPr/>
              <w:t>долевая (1/2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.732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11:00Z</dcterms:created>
  <dc:creator>USER</dc:creator>
  <dc:description/>
  <cp:keywords/>
  <dc:language>en-US</dc:language>
  <cp:lastModifiedBy>Admin</cp:lastModifiedBy>
  <cp:lastPrinted>2011-05-11T15:16:00Z</cp:lastPrinted>
  <dcterms:modified xsi:type="dcterms:W3CDTF">2011-05-11T09:16:00Z</dcterms:modified>
  <cp:revision>3</cp:revision>
  <dc:subject/>
  <dc:title/>
</cp:coreProperties>
</file>