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правления по делам семьи и молодежи Администрации города Ноябрьск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за период с 01 января по 31 декабря 2010 г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09"/>
        <w:gridCol w:w="1989"/>
        <w:gridCol w:w="1882"/>
        <w:gridCol w:w="1947"/>
        <w:gridCol w:w="2067"/>
        <w:gridCol w:w="2315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х доход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ов недвижимости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жина Ольга Юрье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уж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ь начальника управления по делам семьи и молодеж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бственность 1/6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бственность 1/2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бственность 1/3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8907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540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люжная Оксана Владимиро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ь начальника управления по делам семьи и молодежи, начальник отдела реализации программ и молодежных инициати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Део Некс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909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73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ило Нина Ивано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 организационно-методического отдела управления по делам семьи и молодеж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4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 ВАЗ-211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АЗ-39094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275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6064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ав.сектором правового, кадрового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обеспечения и делопроизводства</w:t>
        <w:tab/>
        <w:tab/>
        <w:tab/>
        <w:tab/>
        <w:tab/>
        <w:tab/>
        <w:tab/>
        <w:tab/>
        <w:tab/>
        <w:tab/>
        <w:tab/>
        <w:tab/>
        <w:tab/>
        <w:t xml:space="preserve">   Т.А. Швецо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;Times New Roman" w:hAnsi="Times New Roman;Times New Roman" w:eastAsia="Calibri" w:cs="Times New Roman;Times New Roman"/>
      <w:bCs/>
      <w:color w:val="auto"/>
      <w:spacing w:val="5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7:01:00Z</dcterms:created>
  <dc:creator>FuckYouBill</dc:creator>
  <dc:description/>
  <cp:keywords/>
  <dc:language>en-US</dc:language>
  <cp:lastModifiedBy>Денис Коржавин</cp:lastModifiedBy>
  <cp:lastPrinted>2011-05-05T12:55:00Z</cp:lastPrinted>
  <dcterms:modified xsi:type="dcterms:W3CDTF">2011-05-16T02:48:00Z</dcterms:modified>
  <cp:revision>3</cp:revision>
  <dc:subject/>
  <dc:title/>
</cp:coreProperties>
</file>