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размещения сведений о доходах, об имуществе и обязательствах имущественного характера муниципальных служащих Администрации города Ноябрьска и членов их семей на официальном сайте Администрации города Ноябрьска и предоставления этих сведений общероссийским средствам массовой информации для опублик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города Ноябр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100"/>
        <w:gridCol w:w="2091"/>
        <w:gridCol w:w="2070"/>
        <w:gridCol w:w="2066"/>
        <w:gridCol w:w="2279"/>
        <w:gridCol w:w="2110"/>
      </w:tblGrid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акова Наталья Николаевн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начальника управ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556/64432 доли)</w:t>
            </w:r>
          </w:p>
          <w:p>
            <w:pPr>
              <w:pStyle w:val="Normal"/>
              <w:rPr/>
            </w:pPr>
            <w:r>
              <w:rPr/>
              <w:t>Супруг- гараж (собственность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  <w:t xml:space="preserve">Супруг –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36 058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атьяна Пет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Доля в незавершенном строительством жилом доме в виде 2-х комнатной квартиры (собственность)</w:t>
            </w:r>
          </w:p>
          <w:p>
            <w:pPr>
              <w:pStyle w:val="Normal"/>
              <w:rPr/>
            </w:pPr>
            <w:r>
              <w:rPr/>
              <w:t>Супруг -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Супруг - жилой дом (собственность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0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 xml:space="preserve">упруг – грузопассажирский, </w:t>
            </w:r>
            <w:r>
              <w:rPr>
                <w:lang w:val="en-US"/>
              </w:rPr>
              <w:t>Fiat Duca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6 336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Алла Владими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ру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2/3 доли)</w:t>
            </w:r>
          </w:p>
          <w:p>
            <w:pPr>
              <w:pStyle w:val="Normal"/>
              <w:rPr/>
            </w:pPr>
            <w:r>
              <w:rPr/>
              <w:t>Сын – квартира (1/3 доли)</w:t>
            </w:r>
          </w:p>
          <w:p>
            <w:pPr>
              <w:pStyle w:val="Normal"/>
              <w:rPr/>
            </w:pPr>
            <w:r>
              <w:rPr/>
              <w:t>Дачный участок (временное пользование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 0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якова Светлана Николаевн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назначению пособий и компенсац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12 82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Светлана Дмитри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боте с семь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упруг–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Супруг-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Супруг- гараж (фактическое предоставление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упруг – легковой, </w:t>
            </w:r>
            <w:r>
              <w:rPr>
                <w:lang w:val="en-US"/>
              </w:rPr>
              <w:t>Nissan Premier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83 118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рова Татьяна Иван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678 770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а Татьяна Никола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боте с ветеранами, малочисленными народами Севера и общественными организация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ВАЗ-211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450 000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тазина Галина Евгеньевн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оциальных гарант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квартира (собственность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ГАЗ – 3102 (1/2 дол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23 17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а Елена Ивановн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начислению субсидий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  <w:t>Супруг - квартира (собственность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197 27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42:00Z</dcterms:created>
  <dc:creator>k204ws01</dc:creator>
  <dc:description/>
  <cp:keywords/>
  <dc:language>en-US</dc:language>
  <cp:lastModifiedBy>k204ws01</cp:lastModifiedBy>
  <dcterms:modified xsi:type="dcterms:W3CDTF">2011-05-11T03:31:00Z</dcterms:modified>
  <cp:revision>3</cp:revision>
  <dc:subject/>
  <dc:title>Приложение </dc:title>
</cp:coreProperties>
</file>