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иложение 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к Порядку  размещения сведений о доходах, об имуществе и обязательствах имущественного характера муниципальных служащих Администрации города Ноябрьска и членов их семей на официальном сайте Администрации города Ноябрьск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города Ноябрь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555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ы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кая Ж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гор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826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ьяненко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служеб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94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 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, начальник НГ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3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3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манов Е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ши Аутлэнде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7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08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инец С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Тиа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81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 А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дол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убару Форес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1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уянов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дол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доля ½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999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5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ратовская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Панфинд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Панфиндер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8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7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е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¼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Бенц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45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упова Н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дол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73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кин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ыганк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долевая 37/14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Митсубиши Лансе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4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222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31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якова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лужеб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8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4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овская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Х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9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423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енк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дол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дол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дол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Фие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Рено Лога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4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7065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скаль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4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13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фактическое предоставле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242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ёлкин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6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нкин М.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Икстрэй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86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щенко И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 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 фактическое предоставл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ш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кин Д.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956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онтьева Л.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дол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9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40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шалович Д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Тойота Раф 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8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ха З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,   начальник  отде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ей не влад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67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вачев В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ённого строитель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04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31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ерко И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786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юк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4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79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е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доля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Мар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Тойота Веросс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елев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доля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доля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0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80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унин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доля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доля 1/2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Капт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4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баев Л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дол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дол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дол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доля 1/2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Си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167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енкова К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участие в долевом строительств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0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78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(Фрегат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Фие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С Мак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8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68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евадная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10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дюк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ши Кол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529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чаков А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37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4626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жавин Д.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доля 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тволл 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1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85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ёв В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10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шкин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  <w:p>
            <w:pPr>
              <w:pStyle w:val="Normal"/>
              <w:jc w:val="center"/>
              <w:rPr/>
            </w:pPr>
            <w:r>
              <w:rPr/>
              <w:t>Дэу Некси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9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мачев И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 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2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энд Рове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617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ко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епартамен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Фольцваген Таурэг</w:t>
            </w:r>
          </w:p>
          <w:p>
            <w:pPr>
              <w:pStyle w:val="Normal"/>
              <w:jc w:val="center"/>
              <w:rPr/>
            </w:pPr>
            <w:r>
              <w:rPr/>
              <w:t>Лада 2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9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3991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жуков Д.Ю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Аккор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1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енко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со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кс-Трэй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2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606544</w:t>
            </w:r>
          </w:p>
        </w:tc>
      </w:tr>
      <w:tr>
        <w:trPr>
          <w:trHeight w:val="389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1029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АЗ 31105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иа С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4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34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кин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Дэу 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0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6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49:00Z</dcterms:created>
  <dc:creator>Strokov</dc:creator>
  <dc:description/>
  <cp:keywords/>
  <dc:language>en-US</dc:language>
  <cp:lastModifiedBy>Денис Коржавин</cp:lastModifiedBy>
  <cp:lastPrinted>2011-05-03T12:53:00Z</cp:lastPrinted>
  <dcterms:modified xsi:type="dcterms:W3CDTF">2011-12-01T09:41:00Z</dcterms:modified>
  <cp:revision>18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8508020</vt:r8>
  </property>
  <property fmtid="{D5CDD505-2E9C-101B-9397-08002B2CF9AE}" pid="3" name="_AuthorEmail">
    <vt:lpwstr>Strokov@noyabrskadm.ru</vt:lpwstr>
  </property>
  <property fmtid="{D5CDD505-2E9C-101B-9397-08002B2CF9AE}" pid="4" name="_AuthorEmailDisplayName">
    <vt:lpwstr>Александр А. Стро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