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х служащих департамента образования Администрации города Ноябрьск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01 января по 31 декабря 2010г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 Александр Викто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департамента образов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 по договору найм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Опель </w:t>
            </w:r>
            <w:r>
              <w:rPr>
                <w:lang w:val="en-US"/>
              </w:rPr>
              <w:t>meriv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2421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 по договору найм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905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 по договору найм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 по договору найм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уктарева Надежда Алексее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департамента образов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, квартира дочер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5683,3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, квартира дочер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айота Авенси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283, 6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ова Ирина Викто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дополнительного образования, воспитательной работы и защиты прав детства департамента образов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4354,5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ан Тии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74,3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вина Ольга Владимир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защите прав детства и опеке управления дополнительного образования, воспитательной работы и защиты прав детства департамента образов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77,2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дол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  <w:b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Шевролет </w:t>
            </w:r>
            <w:r>
              <w:rPr>
                <w:lang w:val="en-US"/>
              </w:rPr>
              <w:t>captive klacc</w:t>
            </w: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69264</w:t>
            </w:r>
            <w:r>
              <w:rPr/>
              <w:t>,</w:t>
            </w: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доля 1/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>
          <w:b/>
        </w:rPr>
        <w:t>И.о.начальника департамента</w:t>
        <w:tab/>
        <w:t xml:space="preserve">    А.В.Михайлов</w:t>
      </w:r>
    </w:p>
    <w:p>
      <w:pPr>
        <w:pStyle w:val="Normal"/>
        <w:tabs>
          <w:tab w:val="clear" w:pos="708"/>
          <w:tab w:val="left" w:pos="10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>Мельниченко Н.Н.</w: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>34 58 46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06:00Z</dcterms:created>
  <dc:creator>pc</dc:creator>
  <dc:description/>
  <cp:keywords/>
  <dc:language>en-US</dc:language>
  <cp:lastModifiedBy>pc</cp:lastModifiedBy>
  <cp:lastPrinted>2011-05-04T14:25:00Z</cp:lastPrinted>
  <dcterms:modified xsi:type="dcterms:W3CDTF">2011-05-04T08:25:00Z</dcterms:modified>
  <cp:revision>9</cp:revision>
  <dc:subject/>
  <dc:title>СВЕДЕНИЯ </dc:title>
</cp:coreProperties>
</file>