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служащих департамента образования Администрации города Ноябрьска и членов их семей для размещения  на официальном сайте Администрации города Ноябрьска в информационно-телекоммуникационной сети «Интерн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3"/>
        <w:gridCol w:w="1366"/>
        <w:gridCol w:w="1521"/>
        <w:gridCol w:w="952"/>
        <w:gridCol w:w="1035"/>
        <w:gridCol w:w="1558"/>
        <w:gridCol w:w="952"/>
        <w:gridCol w:w="1391"/>
        <w:gridCol w:w="1035"/>
        <w:gridCol w:w="1402"/>
        <w:gridCol w:w="855"/>
        <w:gridCol w:w="9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собственности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находящиеся в собственности (ТС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ль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 (кв.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 Александр Викторови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департамента образ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9 86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най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пель </w:t>
            </w:r>
            <w:r>
              <w:rPr>
                <w:lang w:val="en-US"/>
              </w:rPr>
              <w:t>meriv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53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 най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 най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 най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уктарева Надежда Алексеевн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департамента образ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1 608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чер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73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чер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Авенс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ова Ирина Викторов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полнительного образования, воспитательной работы и защиты прав детства департамента образ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9 270,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 096,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Тии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вина Ольга Владимировн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защите прав детства и опеке управления дополнительного образования, воспитательной работы и защиты прав детства департамента образ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994,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39 695,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садовый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captive klacc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 (1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 Ольга Федоров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сектором воспитательной работы и дополнительного образования управления дополнительного образования, воспитательной работы и защиты прав детства департамента образ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1 469,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З 3938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 64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АР 395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ыгина Татьяна Евгеньев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сектором дошкольного и специального (коррекционного) образования управления содержанием и стратегией развития образ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 787,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каева Наиля Халилов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сектором общего образования управления содержанием и стратегией развития образ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4 113,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,3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214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 (1/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еева Светлана Игорев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сектором оценки качества образования управления содержанием и стратегией развития образ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 918,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 345,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ши Оутленд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rPr>
          <w:b/>
          <w:b/>
        </w:rPr>
      </w:pPr>
      <w:r>
        <w:rPr>
          <w:b/>
        </w:rPr>
        <w:t>Начальник департамента</w:t>
        <w:tab/>
        <w:t xml:space="preserve">    Н.Н. Гудкова</w:t>
      </w:r>
    </w:p>
    <w:p>
      <w:pPr>
        <w:pStyle w:val="Normal"/>
        <w:tabs>
          <w:tab w:val="clear" w:pos="708"/>
          <w:tab w:val="left" w:pos="10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>Мельниченко Н.Н.</w: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>394-008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06:00Z</dcterms:created>
  <dc:creator>pc</dc:creator>
  <dc:description/>
  <cp:keywords/>
  <dc:language>en-US</dc:language>
  <cp:lastModifiedBy>pc</cp:lastModifiedBy>
  <cp:lastPrinted>2012-04-25T10:35:00Z</cp:lastPrinted>
  <dcterms:modified xsi:type="dcterms:W3CDTF">2012-04-25T06:04:00Z</dcterms:modified>
  <cp:revision>22</cp:revision>
  <dc:subject/>
  <dc:title>СВЕДЕНИЯ </dc:title>
</cp:coreProperties>
</file>