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 имущественного характера муниципальных служащих УЖКХТЭС Администрации города Ноябрьска и членов их семей  для размещения на официальном сайте Администрации города Ноябрьска</w:t>
      </w:r>
    </w:p>
    <w:p>
      <w:pPr>
        <w:pStyle w:val="Normal"/>
        <w:jc w:val="center"/>
        <w:rPr/>
      </w:pPr>
      <w:r>
        <w:rPr/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63"/>
        <w:gridCol w:w="1700"/>
        <w:gridCol w:w="1400"/>
        <w:gridCol w:w="1600"/>
        <w:gridCol w:w="1000"/>
        <w:gridCol w:w="1200"/>
        <w:gridCol w:w="1300"/>
        <w:gridCol w:w="1000"/>
        <w:gridCol w:w="800"/>
        <w:gridCol w:w="1000"/>
        <w:gridCol w:w="1300"/>
        <w:gridCol w:w="130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тыс.руб.)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находящиеся в собственности (ТС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(кв.м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мова Антонина Витал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ирования и бухгалтерской отчетности,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ТЭ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6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Наталия Юр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ремо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ТЭ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8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 Елена Карл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ТЭС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3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двух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транспорта, энергетики, связи и эксплуатации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15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  (1/3 дол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</w:tc>
      </w:tr>
      <w:tr>
        <w:trPr>
          <w:trHeight w:val="19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Ирина Валенти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 жилищно-коммуналь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149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5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dero Pinin</w:t>
            </w:r>
          </w:p>
        </w:tc>
      </w:tr>
      <w:tr>
        <w:trPr>
          <w:trHeight w:val="23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убренок»</w:t>
            </w:r>
          </w:p>
        </w:tc>
      </w:tr>
      <w:tr>
        <w:trPr>
          <w:trHeight w:val="40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37:00Z</dcterms:created>
  <dc:creator>Sosova</dc:creator>
  <dc:description/>
  <dc:language>en-US</dc:language>
  <cp:lastModifiedBy>Sosova</cp:lastModifiedBy>
  <cp:lastPrinted>2012-05-12T13:36:00Z</cp:lastPrinted>
  <dcterms:modified xsi:type="dcterms:W3CDTF">2012-05-14T07:00:00Z</dcterms:modified>
  <cp:revision>3</cp:revision>
  <dc:subject/>
  <dc:title>Сведения о доходах, об имуществе и обязательствах  имущественного характера муниципальных служащих УЖКХТЭС Администрации город</dc:title>
</cp:coreProperties>
</file>