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65"/>
        <w:gridCol w:w="1980"/>
        <w:gridCol w:w="133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лександ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департамента, начальник управления жилищно-коммунального комплекса департамента строительства и жилищно-коммунального комплек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9 954,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 116,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67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департамента, начальник управления строительства и архитектуры департамента строительства и жилищно-коммунального комплек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3 125,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на праве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633,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на праве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65"/>
        <w:gridCol w:w="1980"/>
        <w:gridCol w:w="1156"/>
        <w:gridCol w:w="1545"/>
        <w:gridCol w:w="750"/>
        <w:gridCol w:w="1331"/>
        <w:gridCol w:w="1618"/>
        <w:gridCol w:w="1520"/>
        <w:gridCol w:w="1211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н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 и отчетности департамента строительства и жилищно-коммунального комплек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 807,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424,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на праве 1/3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jc w:val="center"/>
              <w:rPr/>
            </w:pPr>
            <w:r>
              <w:rPr/>
              <w:t>Казанка 5м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Тайга» - СТ 500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на праве 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на праве 1/3 до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1560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Зоя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 жилищных программ управления  жилищно-коммунального комплекса департамента строительства и жилищно-коммунального комплек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 52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3 8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8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9:00Z</dcterms:created>
  <dc:creator>777</dc:creator>
  <dc:description/>
  <cp:keywords/>
  <dc:language>en-US</dc:language>
  <cp:lastModifiedBy>777</cp:lastModifiedBy>
  <dcterms:modified xsi:type="dcterms:W3CDTF">2010-05-04T13:09:00Z</dcterms:modified>
  <cp:revision>2</cp:revision>
  <dc:subject/>
  <dc:title>Муниципальное образование Приуральский район</dc:title>
</cp:coreProperties>
</file>