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по труду и социальной защите населения Администрации муниципального образования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980"/>
        <w:gridCol w:w="167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ремета Светлана Владими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бухгалтерского учета и отчетн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6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47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ZAFI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PILO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каница Иван Владимир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управ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287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юндай Тусс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75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27:00Z</dcterms:created>
  <dc:creator>777</dc:creator>
  <dc:description/>
  <cp:keywords/>
  <dc:language>en-US</dc:language>
  <cp:lastModifiedBy>777</cp:lastModifiedBy>
  <cp:lastPrinted>2010-04-29T11:44:00Z</cp:lastPrinted>
  <dcterms:modified xsi:type="dcterms:W3CDTF">2010-05-04T13:27:00Z</dcterms:modified>
  <cp:revision>2</cp:revision>
  <dc:subject/>
  <dc:title>Муниципальное образование Приуральский район</dc:title>
</cp:coreProperties>
</file>