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муниципального образования Харсаимское за период с 1 января по 31 января 2009 года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1417"/>
        <w:gridCol w:w="1843"/>
        <w:gridCol w:w="992"/>
        <w:gridCol w:w="992"/>
        <w:gridCol w:w="1276"/>
        <w:gridCol w:w="1134"/>
        <w:gridCol w:w="851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 положения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ская Любовь Серапио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Харсаим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4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6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омкин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ке и финансам Администрации муниципального образования Харсаим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14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0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suzu Gemin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Алексей Григо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муниципальному имуществу, жизнеобеспечению, ГО и ЧС, пожарной безопасности Администрации муниципального образования Харсаим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08:00Z</dcterms:created>
  <dc:creator>777</dc:creator>
  <dc:description/>
  <cp:keywords/>
  <dc:language>en-US</dc:language>
  <cp:lastModifiedBy>777</cp:lastModifiedBy>
  <dcterms:modified xsi:type="dcterms:W3CDTF">2010-05-05T10:08:00Z</dcterms:modified>
  <cp:revision>2</cp:revision>
  <dc:subject/>
  <dc:title>Сведения о доходах, об имуществе и обязательствах имущественного характера муниципальных служащих и членов их семей муниципального образования Харсаимское за период с 1 января по 31 января 2009 года</dc:title>
</cp:coreProperties>
</file>