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Аксарк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080"/>
        <w:gridCol w:w="1496"/>
        <w:gridCol w:w="143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онова Тамара Яковл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 глава Админист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50-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амоходная техни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гули 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43-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чной тран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АЗ 31512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лга 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одка «Прогресс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42:00Z</dcterms:created>
  <dc:creator>777</dc:creator>
  <dc:description/>
  <dc:language>en-US</dc:language>
  <cp:lastModifiedBy>1</cp:lastModifiedBy>
  <cp:lastPrinted>2011-04-11T11:53:00Z</cp:lastPrinted>
  <dcterms:modified xsi:type="dcterms:W3CDTF">2011-04-11T05:53:00Z</dcterms:modified>
  <cp:revision>4</cp:revision>
  <dc:subject/>
  <dc:title>Муниципальное образование Приуральский район</dc:title>
</cp:coreProperties>
</file>