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094"/>
        <w:gridCol w:w="1786"/>
        <w:gridCol w:w="930"/>
        <w:gridCol w:w="1331"/>
        <w:gridCol w:w="1366"/>
        <w:gridCol w:w="1366"/>
        <w:gridCol w:w="1365"/>
        <w:gridCol w:w="930"/>
        <w:gridCol w:w="117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 Станислав Алт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раз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15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совместной собственности с супруго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9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совместной собственности с супруг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Лариса Сайфул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браз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8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в общей собственности с сын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в долевой собственности (1/3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отова Га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нспекционно-аналитического отдела управления образ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73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6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йнова Эльвир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 прав детства управления образ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255,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нохова Наталья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храны прав детства управления образ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117,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4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в индивидуальной собствен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 Coroll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Наталь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храны прав детства управления образ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949,0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в индивидуальной собствен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8:00Z</dcterms:created>
  <dc:creator>777</dc:creator>
  <dc:description/>
  <cp:keywords/>
  <dc:language>en-US</dc:language>
  <cp:lastModifiedBy>777</cp:lastModifiedBy>
  <dcterms:modified xsi:type="dcterms:W3CDTF">2010-05-04T13:20:00Z</dcterms:modified>
  <cp:revision>3</cp:revision>
  <dc:subject/>
  <dc:title>Муниципальное образование Приуральский район</dc:title>
</cp:coreProperties>
</file>