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муниципального образования Приураль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и членов их семей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22"/>
        <w:gridCol w:w="1570"/>
        <w:gridCol w:w="1265"/>
        <w:gridCol w:w="1530"/>
        <w:gridCol w:w="996"/>
        <w:gridCol w:w="894"/>
        <w:gridCol w:w="1472"/>
        <w:gridCol w:w="1472"/>
        <w:gridCol w:w="1471"/>
        <w:gridCol w:w="996"/>
        <w:gridCol w:w="106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нспортного средст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Станислав Алтадьеви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 время трудовых отнош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0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Лариса Сайфулл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6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нохова Наталья Евгень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храны прав дет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50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1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09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2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 время трудовых отнош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ья Викторовн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храны прав детств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83,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йнова Эльвира Павло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 прав дет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8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 время трудовых отнош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отова Галина Николаев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пекционно-аналитического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7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6:00Z</dcterms:created>
  <dc:creator>Отдел кадров</dc:creator>
  <dc:description/>
  <cp:keywords/>
  <dc:language>en-US</dc:language>
  <cp:lastModifiedBy>777</cp:lastModifiedBy>
  <cp:lastPrinted>2011-04-12T08:56:00Z</cp:lastPrinted>
  <dcterms:modified xsi:type="dcterms:W3CDTF">2011-05-31T06:27:00Z</dcterms:modified>
  <cp:revision>9</cp:revision>
  <dc:subject/>
  <dc:title>Сведения о предоставлении муниципальными служащими сведений о доходах, имуществе, обязательствах имущественного характера в 2011 году</dc:title>
</cp:coreProperties>
</file>