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правление по труду и социальной защите населения Администрации муниципального образования Приуральский район</w:t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0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593"/>
        <w:gridCol w:w="1270"/>
        <w:gridCol w:w="1715"/>
        <w:gridCol w:w="1424"/>
        <w:gridCol w:w="967"/>
        <w:gridCol w:w="1388"/>
        <w:gridCol w:w="1347"/>
        <w:gridCol w:w="1347"/>
        <w:gridCol w:w="1220"/>
        <w:gridCol w:w="840"/>
        <w:gridCol w:w="1692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, муниципального служащег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щаемая должность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6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сти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.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с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транспортного сред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транспортного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ства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каница Иван Владимир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3088,9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Хюндай Тусс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Нисан Кашка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824,9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ремета Светлана Владимиро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бухгалтерского учета и отчетн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5648,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631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Снегох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 OPEL ZAFIRA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 HONDA PILOT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. SKI-DOO SKANDIC WT 5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2:00Z</dcterms:created>
  <dc:creator>Управление по труду</dc:creator>
  <dc:description/>
  <cp:keywords/>
  <dc:language>en-US</dc:language>
  <cp:lastModifiedBy>777</cp:lastModifiedBy>
  <dcterms:modified xsi:type="dcterms:W3CDTF">2011-05-31T06:25:00Z</dcterms:modified>
  <cp:revision>6</cp:revision>
  <dc:subject/>
  <dc:title/>
</cp:coreProperties>
</file>