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Аксарк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080"/>
        <w:gridCol w:w="1496"/>
        <w:gridCol w:w="143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онова Тамара Яковле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, глава Админист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9 344.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амоходная техник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гули 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Бур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 587.6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ной транс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АЗ 31512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XT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</w:t>
            </w:r>
            <w:r>
              <w:rPr>
                <w:sz w:val="20"/>
                <w:szCs w:val="20"/>
              </w:rPr>
              <w:t xml:space="preserve"> 2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одка «Прогресс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552"/>
        <w:gridCol w:w="1315"/>
        <w:gridCol w:w="1144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 Владимир Васильеви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2 7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QEN PASS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634 414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,</w:t>
            </w:r>
            <w:r>
              <w:rPr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38:00Z</dcterms:created>
  <dc:creator>777</dc:creator>
  <dc:description/>
  <cp:keywords/>
  <dc:language>en-US</dc:language>
  <cp:lastModifiedBy>enizorova-ey</cp:lastModifiedBy>
  <cp:lastPrinted>2012-04-25T07:33:00Z</cp:lastPrinted>
  <dcterms:modified xsi:type="dcterms:W3CDTF">2012-05-11T09:06:00Z</dcterms:modified>
  <cp:revision>4</cp:revision>
  <dc:subject/>
  <dc:title>Муниципальное образование Приуральский район</dc:title>
</cp:coreProperties>
</file>