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муниципального образования Приураль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2"/>
        <w:gridCol w:w="1570"/>
        <w:gridCol w:w="1265"/>
        <w:gridCol w:w="1530"/>
        <w:gridCol w:w="996"/>
        <w:gridCol w:w="894"/>
        <w:gridCol w:w="1472"/>
        <w:gridCol w:w="1472"/>
        <w:gridCol w:w="1601"/>
        <w:gridCol w:w="996"/>
        <w:gridCol w:w="106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муниципального служащег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имаемая должност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ного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транспортного средства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иппова Лариса Сайфул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52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(найм на период трудовых отнош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йнова Эльвира Пав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храны прав дет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5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на время трудовых отнош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потова Галина 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инспекционно-аналитического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4558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ДЮС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803,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онохова Наталья Евген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охраны прав дет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939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иректора МОШИ "АШИС(П)ОО"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307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легковой автомобиль 3)легковой автомоби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9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2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на время трудовых отнош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арова Наталья Викторо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храны прав детств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2571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1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Подзаголовок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0:00Z</dcterms:created>
  <dc:creator>Елена Павловская</dc:creator>
  <dc:description/>
  <dc:language>en-US</dc:language>
  <cp:lastModifiedBy>enizorova-ey</cp:lastModifiedBy>
  <cp:lastPrinted>2012-04-27T18:43:00Z</cp:lastPrinted>
  <dcterms:modified xsi:type="dcterms:W3CDTF">2012-05-11T13:30:00Z</dcterms:modified>
  <cp:revision>2</cp:revision>
  <dc:subject/>
  <dc:title/>
</cp:coreProperties>
</file>