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 Приураль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доходах, об имуществе и обязательствах имущественного характера муниципальных служащих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63"/>
        <w:gridCol w:w="72"/>
        <w:gridCol w:w="2091"/>
        <w:gridCol w:w="32"/>
        <w:gridCol w:w="1047"/>
        <w:gridCol w:w="85"/>
        <w:gridCol w:w="1415"/>
        <w:gridCol w:w="1416"/>
        <w:gridCol w:w="18"/>
        <w:gridCol w:w="930"/>
        <w:gridCol w:w="42"/>
        <w:gridCol w:w="1288"/>
        <w:gridCol w:w="26"/>
        <w:gridCol w:w="1339"/>
        <w:gridCol w:w="49"/>
        <w:gridCol w:w="1274"/>
        <w:gridCol w:w="43"/>
        <w:gridCol w:w="1364"/>
        <w:gridCol w:w="9"/>
        <w:gridCol w:w="849"/>
        <w:gridCol w:w="71"/>
        <w:gridCol w:w="1330"/>
        <w:gridCol w:w="22"/>
      </w:tblGrid>
      <w:tr>
        <w:trPr/>
        <w:tc>
          <w:tcPr>
            <w:tcW w:w="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риуральский район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занов Андрей Георгиевич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Районной Думы муниципального образования Приуральский район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6 229,1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од индивидуальное жилищное строительство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0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26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10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179,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л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л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ук Андрей Никонорович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муниципального образования Приуральский район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49 426,2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ый жилой дом (общ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размещение жилого дома (общ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 под размещение гараж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ельный участок под застройку гараж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гараж в капитальном исполнен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42,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самоходная техника 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снегоход «</w:t>
            </w:r>
            <w:r>
              <w:rPr>
                <w:sz w:val="20"/>
                <w:szCs w:val="20"/>
                <w:lang w:val="en-US"/>
              </w:rPr>
              <w:t>YAMAHA VK 100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074,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ый жилой дом (общ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размещение жилого дома (общ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50,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HYU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1.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ый жилой дом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ый жилой дом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Аксарковское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онова Тамара Яковлевна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муниципального образования, глава Администраци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9 344.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амоходная техника 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гули 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Бур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587.6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АЗ 31512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XT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</w:t>
            </w:r>
            <w:r>
              <w:rPr>
                <w:sz w:val="20"/>
                <w:szCs w:val="20"/>
              </w:rPr>
              <w:t xml:space="preserve"> 2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одка «Прогресс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Белоярское</w:t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рин Геннадий Иванови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, Глава администрации МО Белоярско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939-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размещение части двухквартирного дома (общ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-31512-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NISSAN PATROL </w:t>
            </w:r>
            <w:r>
              <w:rPr>
                <w:sz w:val="20"/>
                <w:szCs w:val="20"/>
              </w:rPr>
              <w:t>ТД</w:t>
            </w:r>
            <w:r>
              <w:rPr>
                <w:sz w:val="20"/>
                <w:szCs w:val="20"/>
                <w:lang w:val="en-US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-81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егоход «Ямах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 xml:space="preserve"> 540 Е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дка «Казанка 5м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курий 30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894-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размещение части двухквартирного дома (общ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Харсаимское</w:t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инская Любовь Серапионовн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муниципального образования, Глава Администрации МО Харсаимско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036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Общая долевая собственность, доля в праве 1/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306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(земельный участок под многоквартирным дом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собственность, доля в праве 1/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 1.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.Харп</w:t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льга Анатольевн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 п.Хар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98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юк Вячеслав Вячеславови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МО п.Хар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599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80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с.Катравож</w:t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асхов Юрий Васильеви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, Глава Администрации МО с.Катраво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9 460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836,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01:00Z</dcterms:created>
  <dc:creator>777</dc:creator>
  <dc:description/>
  <cp:keywords/>
  <dc:language>en-US</dc:language>
  <cp:lastModifiedBy>enizorova-ey</cp:lastModifiedBy>
  <cp:lastPrinted>2012-04-25T07:33:00Z</cp:lastPrinted>
  <dcterms:modified xsi:type="dcterms:W3CDTF">2012-05-02T03:48:00Z</dcterms:modified>
  <cp:revision>6</cp:revision>
  <dc:subject/>
  <dc:title>Муниципальное образование Приуральский район</dc:title>
</cp:coreProperties>
</file>