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Аксарк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 Владимир Василь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7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7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Аксарк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онова Тамара Яковлев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 глава Админист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738,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амоходная техник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гули 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39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чной тран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АЗ 31512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лга 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одка «Прогресс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11:00Z</dcterms:created>
  <dc:creator>777</dc:creator>
  <dc:description/>
  <cp:keywords/>
  <dc:language>en-US</dc:language>
  <cp:lastModifiedBy>777</cp:lastModifiedBy>
  <cp:lastPrinted>2010-05-04T17:08:00Z</cp:lastPrinted>
  <dcterms:modified xsi:type="dcterms:W3CDTF">2010-05-04T13:11:00Z</dcterms:modified>
  <cp:revision>2</cp:revision>
  <dc:subject/>
  <dc:title>Муниципальное образование Приуральский район</dc:title>
</cp:coreProperties>
</file>