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правление по труду и социальной защите населения Администрации муниципального образования Приуральский район</w:t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и членов их семей за пери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1 января по 31 декабря 2011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593"/>
        <w:gridCol w:w="1270"/>
        <w:gridCol w:w="1715"/>
        <w:gridCol w:w="1424"/>
        <w:gridCol w:w="967"/>
        <w:gridCol w:w="1388"/>
        <w:gridCol w:w="1347"/>
        <w:gridCol w:w="1347"/>
        <w:gridCol w:w="1220"/>
        <w:gridCol w:w="840"/>
        <w:gridCol w:w="1692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муниципального служащ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 должность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ранспортного сред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транспортног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гой Роза Николае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917,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я в праве 1/4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упруг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911,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я в праве 1/4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очь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3,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я в праве 1/4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очь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доля в праве 1/4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мета Светлана Владимиро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950,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упруг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888-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 OPEL ZAFIR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 HONDA PILOT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2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11:00Z</dcterms:created>
  <dc:creator>Konstantin</dc:creator>
  <dc:description/>
  <cp:keywords/>
  <dc:language>en-US</dc:language>
  <cp:lastModifiedBy>enizorova-ey</cp:lastModifiedBy>
  <cp:lastPrinted>2011-06-14T14:53:00Z</cp:lastPrinted>
  <dcterms:modified xsi:type="dcterms:W3CDTF">2012-05-11T06:10:00Z</dcterms:modified>
  <cp:revision>3</cp:revision>
  <dc:subject/>
  <dc:title>(форма 1)</dc:title>
</cp:coreProperties>
</file>