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37"/>
        <w:gridCol w:w="1773"/>
        <w:gridCol w:w="1474"/>
        <w:gridCol w:w="1564"/>
        <w:gridCol w:w="871"/>
        <w:gridCol w:w="1237"/>
        <w:gridCol w:w="1328"/>
        <w:gridCol w:w="1192"/>
        <w:gridCol w:w="1452"/>
        <w:gridCol w:w="870"/>
        <w:gridCol w:w="116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ько Виталий Анато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природно-ресурсного регулирования, землепользования и охраны окружающей сре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1182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)Chevrolet NIV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)Toyota Coroll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служебный най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45,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)Квартира 1/3 дол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служебный най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служебный най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кова Мари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учета и отчетности управления </w:t>
            </w:r>
            <w:r>
              <w:rPr/>
              <w:t>природно-ресурсного регулирования, землепользования и охраны окружающей сре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875,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½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½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39,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1/3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Мототранспортное сре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Водный транспор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)Водный транспор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3163 </w:t>
            </w:r>
            <w:r>
              <w:rPr>
                <w:sz w:val="20"/>
                <w:szCs w:val="20"/>
              </w:rPr>
              <w:t>Патрио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)HYUNDAI GRAND STAREX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)</w:t>
            </w: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 xml:space="preserve"> 500 (</w:t>
            </w:r>
            <w:r>
              <w:rPr>
                <w:sz w:val="20"/>
                <w:szCs w:val="20"/>
              </w:rPr>
              <w:t>Тайг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Лодка (Прогресс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мотор «Меркурий -40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1/3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1/3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6:00Z</dcterms:created>
  <dc:creator>User</dc:creator>
  <dc:description/>
  <dc:language>en-US</dc:language>
  <cp:lastModifiedBy>enizorova-ey</cp:lastModifiedBy>
  <cp:lastPrinted>2012-04-20T15:36:00Z</cp:lastPrinted>
  <dcterms:modified xsi:type="dcterms:W3CDTF">2012-05-11T06:26:00Z</dcterms:modified>
  <cp:revision>2</cp:revision>
  <dc:subject/>
  <dc:title>Муниципальное образование Приуральский район</dc:title>
</cp:coreProperties>
</file>