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568"/>
        <w:gridCol w:w="1267"/>
        <w:gridCol w:w="1192"/>
        <w:gridCol w:w="930"/>
        <w:gridCol w:w="1139"/>
        <w:gridCol w:w="1558"/>
        <w:gridCol w:w="1366"/>
        <w:gridCol w:w="1365"/>
        <w:gridCol w:w="930"/>
        <w:gridCol w:w="133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енко Марина Мауфек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ланирования и анализа департамента финансов Администрации муниципального образования Приуральский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96,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S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AN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44,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733"/>
        <w:gridCol w:w="1134"/>
        <w:gridCol w:w="908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пина Лариса Никола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учета, отчетности исполнения местного бюджета департамента финансов Администрации муниципального образования Приура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147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701"/>
        <w:gridCol w:w="961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амилия, имя, отчество муниципального служащего </w:t>
            </w:r>
            <w:r>
              <w:rPr>
                <w:b/>
              </w:rPr>
              <w:t>Смагина Наталья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редварительн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финансов Администрации муниципального образования Приуральский райо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43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 PAGERO PIN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568"/>
        <w:gridCol w:w="1267"/>
        <w:gridCol w:w="1192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ипченко Виктория Михай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межбюджетных отношений и по работе с территориями департамента финансов Администрации муниципального образования Приуральский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25,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72"/>
        <w:gridCol w:w="1709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ньева Лариса Михайл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начальник управления учета, отчетности и кассового исполнения местного бюджета департамента финансов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449"/>
        <w:gridCol w:w="1276"/>
        <w:gridCol w:w="1050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ежская Светлана Владими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нансового контр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06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568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язева Анастасия Максим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ассового исполнения департамента финансов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568"/>
        <w:gridCol w:w="1094"/>
        <w:gridCol w:w="1365"/>
        <w:gridCol w:w="930"/>
        <w:gridCol w:w="1139"/>
        <w:gridCol w:w="1558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а Екатерина Борисо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начальник бюджетного управления департамента финансов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XC 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6:00Z</dcterms:created>
  <dc:creator>777</dc:creator>
  <dc:description/>
  <cp:keywords/>
  <dc:language>en-US</dc:language>
  <cp:lastModifiedBy>777</cp:lastModifiedBy>
  <cp:lastPrinted>2010-04-28T18:28:00Z</cp:lastPrinted>
  <dcterms:modified xsi:type="dcterms:W3CDTF">2010-05-04T13:06:00Z</dcterms:modified>
  <cp:revision>2</cp:revision>
  <dc:subject/>
  <dc:title>Муниципальное образование Приуральский район</dc:title>
</cp:coreProperties>
</file>