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/>
      </w:pPr>
      <w:r>
        <w:rPr/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28"/>
        <w:gridCol w:w="1440"/>
        <w:gridCol w:w="1507"/>
        <w:gridCol w:w="540"/>
        <w:gridCol w:w="1080"/>
        <w:gridCol w:w="671"/>
        <w:gridCol w:w="878"/>
        <w:gridCol w:w="426"/>
        <w:gridCol w:w="1145"/>
        <w:gridCol w:w="819"/>
        <w:gridCol w:w="692"/>
        <w:gridCol w:w="849"/>
        <w:gridCol w:w="371"/>
        <w:gridCol w:w="989"/>
        <w:gridCol w:w="1709"/>
        <w:gridCol w:w="239"/>
        <w:gridCol w:w="79"/>
        <w:gridCol w:w="514"/>
      </w:tblGrid>
      <w:tr>
        <w:trPr>
          <w:trHeight w:val="315" w:hRule="atLeast"/>
        </w:trPr>
        <w:tc>
          <w:tcPr>
            <w:tcW w:w="15249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Пуровск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2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руководителей муниципальных учреждений и членов их сем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6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гражданск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ан Татьяна Николаевна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 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ёхова Ольг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50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  <w:lang w:val="en-US"/>
              </w:rPr>
              <w:t>KIA Ce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50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 Анна Степано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льников Павел Юрьевич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81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йм служ.жилого помещения</w:t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айм служ.жилого помещ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ская Валент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 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ман Ольг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АЗ-3151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МЗ 828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ЗСА 8177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ломерное судно "Крым"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1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вигатель "Нептун"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оевая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. жил. помещ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. жил.помещ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йникова Татья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ANTA FE 2.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енко Виктор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шко Любовь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рецкая Ольг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7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CX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З 8-03-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ендерова Альбина назим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"Лано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 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унова Галина Евген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150 (PRADO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ель Омега </w:t>
            </w:r>
            <w:r>
              <w:rPr>
                <w:sz w:val="22"/>
                <w:szCs w:val="22"/>
                <w:lang w:val="en-US"/>
              </w:rPr>
              <w:t>MV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 Ири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Дж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1230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 3813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 Юл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DGE CALIBER SXT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Андрей Евген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га ГАЗ 310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ЙОТА "Ленд Крузер Прадо"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КМЗ 3828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х Татья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най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цун Татьяна 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-Таурег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Майя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сот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раева Юл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сова Марина Генн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шева Еле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шко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уч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г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уч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г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уч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г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Анна Мяче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.жил. пом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гитова Елена Магнав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-CROSSER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-2105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м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атнурова Гульнара Урумб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З 82842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сова Татьяна 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ное общежит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.пом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 MX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ное общежит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.пом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ая Наталья Валери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Терракан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негоболо-тоход АТ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500</w:t>
            </w:r>
            <w:r>
              <w:rPr>
                <w:sz w:val="22"/>
                <w:szCs w:val="22"/>
                <w:lang w:val="en-US"/>
              </w:rPr>
              <w:t>GT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.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ина Татья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аптив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рская Оксана Ильин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зем.уч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TOWN ACE NOAH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Антони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LEXUS RX 450H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а Ин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 Наталья Семе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а Светла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Volkswagen Tiguan 20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ле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ь Людмила Анто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пец.жил.п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пец.жил.п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XM (Sorento)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цева Любовь Ильин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хоз.назнач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0000(доля 202000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для ведения личного хоз-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Гранд Старекс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цевич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Светла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i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ченко Галина Григо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-011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 5М2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лодочный "Ямаха 40"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лова Татья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3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и универсал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а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коттедж 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коттедж 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ансере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коттедж 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)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шаева Написат Загади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OUT-LA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нурова Зиля радис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303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Эльвир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Гали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НЕКСИЯ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ая УАЗ-220695-04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ыгин Виктор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 учас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тик Людмила Владим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.жил.п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сл.жил.пом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4:00Z</dcterms:created>
  <dc:creator>TBorodina</dc:creator>
  <dc:description/>
  <cp:keywords/>
  <dc:language>en-US</dc:language>
  <cp:lastModifiedBy>TBorodina</cp:lastModifiedBy>
  <dcterms:modified xsi:type="dcterms:W3CDTF">2013-05-06T10:28:00Z</dcterms:modified>
  <cp:revision>94</cp:revision>
  <dc:subject/>
  <dc:title/>
</cp:coreProperties>
</file>