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3 г. по 31 декабря 2013 г.</w:t>
      </w:r>
    </w:p>
    <w:p>
      <w:pPr>
        <w:pStyle w:val="Normal"/>
        <w:jc w:val="center"/>
        <w:rPr/>
      </w:pPr>
      <w:r>
        <w:rPr>
          <w:b/>
          <w:u w:val="single"/>
        </w:rPr>
        <w:t>Администрация Пуровск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1560"/>
        <w:gridCol w:w="1449"/>
        <w:gridCol w:w="1773"/>
        <w:gridCol w:w="960"/>
        <w:gridCol w:w="924"/>
        <w:gridCol w:w="1374"/>
        <w:gridCol w:w="959"/>
        <w:gridCol w:w="777"/>
        <w:gridCol w:w="1684"/>
        <w:gridCol w:w="1427"/>
        <w:gridCol w:w="1153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амбуло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 560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Т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1 3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1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юков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правовому регулирова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16/1000) земли насел.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разреш. использ. для строительства многоэтаж. жил.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я </w:t>
            </w:r>
            <w:r>
              <w:rPr>
                <w:sz w:val="20"/>
                <w:szCs w:val="20"/>
                <w:lang w:val="en-US"/>
              </w:rPr>
              <w:t>16/100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16/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 CROSSTOU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6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09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муниципального хозяй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негоход: 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600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 932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  <w:r>
              <w:rPr>
                <w:sz w:val="18"/>
                <w:szCs w:val="18"/>
              </w:rPr>
              <w:t xml:space="preserve"> 2.0  4</w:t>
            </w:r>
            <w:r>
              <w:rPr>
                <w:sz w:val="18"/>
                <w:szCs w:val="18"/>
                <w:lang w:val="en-US"/>
              </w:rPr>
              <w:t>W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жук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 по вопросам социального развит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2 485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МАЗ 6522-</w:t>
            </w:r>
            <w:r>
              <w:rPr>
                <w:sz w:val="20"/>
                <w:szCs w:val="20"/>
                <w:lang w:val="en-US"/>
              </w:rPr>
              <w:t>R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6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ицы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,                                                                             руководитель аппара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 1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Х-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28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0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ртемьева Е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, начальник Департамента финансов и казначей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 213,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Департамента имущественных и земельных отнош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 138,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udi Q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 868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обра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 615 3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льцваген мультивэ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1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строительства, архитектуры и жилищн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атегория земель: земли населенных пунктов –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4 03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атегория земель: земли населенных пунктов –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600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яр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оциальн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(ограничения п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768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VOLVO X</w:t>
            </w:r>
            <w:r>
              <w:rPr>
                <w:sz w:val="18"/>
                <w:szCs w:val="18"/>
              </w:rPr>
              <w:t>С-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8 390,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транспорта, связи и систем жизне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5 835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270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хов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723/126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 975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ско В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физической культуре и спор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SANTA F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881,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 921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ш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молодежной политики и туризм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 013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 845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а 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5 943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 8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9 4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603,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1,9 </w:t>
            </w:r>
            <w:r>
              <w:rPr>
                <w:sz w:val="18"/>
                <w:szCs w:val="18"/>
                <w:lang w:val="en-US"/>
              </w:rPr>
              <w:t>TD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енк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 504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ябин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9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а Елена Викент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 804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о Магну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Арти-К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Ямаран-360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192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лова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445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54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Наталия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ценовой и инвестиционной политики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 755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кура </w:t>
            </w:r>
            <w:r>
              <w:rPr>
                <w:sz w:val="18"/>
                <w:szCs w:val="18"/>
                <w:lang w:val="en-US"/>
              </w:rPr>
              <w:t>MDX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з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39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ценовой и инвестиционной политики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30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 864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КМ 382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957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шева Г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781 574, 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голин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5 74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573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KIA VEN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 475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аева Т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социально-экономического развития и прогнозирования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711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IGHLAND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цеп к личному автомоби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юк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: МЗСА 817708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ВХ </w:t>
            </w:r>
            <w:r>
              <w:rPr>
                <w:sz w:val="18"/>
                <w:szCs w:val="18"/>
                <w:lang w:val="en-US"/>
              </w:rPr>
              <w:t>Solar</w:t>
            </w:r>
            <w:r>
              <w:rPr>
                <w:sz w:val="18"/>
                <w:szCs w:val="18"/>
              </w:rPr>
              <w:t xml:space="preserve"> 420, двигатель </w:t>
            </w:r>
            <w:r>
              <w:rPr>
                <w:sz w:val="18"/>
                <w:szCs w:val="18"/>
                <w:lang w:val="en-US"/>
              </w:rPr>
              <w:t>TOXATCY 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 975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 270,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310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7 996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пля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сектором размещения заказов на выполнение работ 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редназначенный для размещения домов многоэтаж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00/</w:t>
            </w:r>
            <w:r>
              <w:rPr>
                <w:sz w:val="18"/>
                <w:szCs w:val="18"/>
                <w:lang w:val="en-US"/>
              </w:rPr>
              <w:t>Cevrolet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  <w:r>
              <w:rPr>
                <w:sz w:val="18"/>
                <w:szCs w:val="18"/>
              </w:rPr>
              <w:t xml:space="preserve"> 212300-55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 119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в Д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сектором размещения заказов на закупку товаров и услуг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Peugeot 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5 207, 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502,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нко 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информационно-аналитическим сектором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669,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а Г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щественного питания, торговли и бытового обслуживания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43 9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120 (</w:t>
            </w:r>
            <w:r>
              <w:rPr>
                <w:sz w:val="18"/>
                <w:szCs w:val="18"/>
                <w:lang w:val="en-US"/>
              </w:rPr>
              <w:t>Prad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 3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лицензированию отдела общественного питания, торговли и бытового обслуживания Управления муниципального заказа и торгов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со служебными строениями и сооружения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1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ён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лицензированию отдела общественного питания, торговли и бытового обслуживания Управления муниципального заказа и торгов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961,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342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за Владимир 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производства Кург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1 686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883,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си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4 985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собственное хозяй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PV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11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AMARAH</w:t>
            </w:r>
            <w:r>
              <w:rPr>
                <w:sz w:val="18"/>
                <w:szCs w:val="18"/>
              </w:rPr>
              <w:t xml:space="preserve"> В3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BR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328 220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орин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 938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21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юшин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4 А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 596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 013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охраны окружающей среды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дач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троительства гараж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"Рысь 500 м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 217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Я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охраны окружающей среды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315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952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к Р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Управления по делам коренных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 859,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9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ско А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коренных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 921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881,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элло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по социальным вопросам, разработке и реализации социально-экономических программ  Управления по делам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 647,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635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управления по взаимодействию с органами государственной власти и межмуниципальным  связям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объе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от общей площади) 7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I-DOO TUNDRA LT 55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8 853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830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фулин Р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правового управления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дол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X-TRAIL 2.0 S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 342,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 автомобильный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й 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67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долевая 1/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нь Светлана 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договорного отдела правового управления 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6 035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868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берова С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оговорного отдела правового управления 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458,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авового управления, начальник юридического отдела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</w:t>
            </w:r>
            <w:r>
              <w:rPr>
                <w:sz w:val="18"/>
                <w:szCs w:val="18"/>
                <w:lang w:val="en-US"/>
              </w:rPr>
              <w:t xml:space="preserve">CLS 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 8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3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х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 департамента, начальник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4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МВ 523</w:t>
            </w:r>
            <w:r>
              <w:rPr>
                <w:sz w:val="18"/>
                <w:szCs w:val="18"/>
                <w:lang w:val="en-US"/>
              </w:rPr>
              <w:t xml:space="preserve"> 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-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ова Е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 2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ROEN 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CROS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0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3 4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 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3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ненко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5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О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521, 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юк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383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835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 организации деятельности комиссий в сфере профилактики правонарушений, обеспечения безопасности населения и реализаций целевых програм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 477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ветственный секретарь административной комиссии отдела отдела  организации деятельности комиссий в сфере профилактики правонарушений, обеспечения безопасности населения и реализаций целевых программ управления по взаимодействию с органами государственной власти и межмуниципальным связя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649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EWO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XIA GL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толод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рым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очный мотор ЯМАХА Е40Х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: </w:t>
            </w:r>
            <w:r>
              <w:rPr>
                <w:sz w:val="18"/>
                <w:szCs w:val="18"/>
                <w:lang w:val="en-US"/>
              </w:rPr>
              <w:t xml:space="preserve">YAMAHA VK 540 </w:t>
            </w:r>
            <w:r>
              <w:rPr>
                <w:sz w:val="18"/>
                <w:szCs w:val="18"/>
              </w:rPr>
              <w:t>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 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ова Г.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контроля и взаимодействия с органами местного самоуправления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 231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u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 904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келова И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предназначенный для размещения дома многоэтаж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 (доля пропорц. размеру общей площади кварти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 414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 354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енко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социальных исследований и информационной политики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890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работе с общественностью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незавершенное строитель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709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ка с мотором «</w:t>
            </w:r>
            <w:r>
              <w:rPr>
                <w:sz w:val="18"/>
                <w:szCs w:val="18"/>
                <w:lang w:val="en-US"/>
              </w:rPr>
              <w:t>MARINER</w:t>
            </w:r>
            <w:r>
              <w:rPr>
                <w:sz w:val="18"/>
                <w:szCs w:val="18"/>
              </w:rPr>
              <w:t>-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ЯМАХА» Викинг 5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61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 181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 </w:t>
            </w:r>
            <w:r>
              <w:rPr>
                <w:sz w:val="18"/>
                <w:szCs w:val="18"/>
                <w:lang w:val="en-US"/>
              </w:rPr>
              <w:t>RAV-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672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ева О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делопроизводству и общим вопросам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744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980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хина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организационной работе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  691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REN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 939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 1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YNX</w:t>
            </w:r>
            <w:r>
              <w:rPr>
                <w:sz w:val="18"/>
                <w:szCs w:val="18"/>
              </w:rPr>
              <w:t xml:space="preserve"> 69 </w:t>
            </w:r>
            <w:r>
              <w:rPr>
                <w:sz w:val="18"/>
                <w:szCs w:val="18"/>
                <w:lang w:val="en-US"/>
              </w:rPr>
              <w:t>RAN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PINE</w:t>
            </w:r>
            <w:r>
              <w:rPr>
                <w:sz w:val="18"/>
                <w:szCs w:val="18"/>
              </w:rPr>
              <w:t xml:space="preserve"> 12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"Казанка 5м3", двигатель "Меркурий", № 1с 1754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рова М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 334, 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YNDA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19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0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5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архивов (муниципальный архив)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097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а по вопросам мобилизационной подготовк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 903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10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никова 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несовершеннолетних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 682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GALAX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14,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о делам ГО и ЧС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106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Яри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855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ГО и ЧС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42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11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kadr5</cp:lastModifiedBy>
  <cp:lastPrinted>2014-05-06T09:22:00Z</cp:lastPrinted>
  <dcterms:modified xsi:type="dcterms:W3CDTF">2014-05-12T05:29:00Z</dcterms:modified>
  <cp:revision>26</cp:revision>
  <dc:subject/>
  <dc:title/>
</cp:coreProperties>
</file>