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муниципального образования село Самбург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185,2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9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япина А.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управления муниципальным имуществом, земельному и лесно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358,4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768,3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870,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ина С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655,3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ая (нежилое 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енко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94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ев Ф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социальным вопросам и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408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KIA SLS (SPORTAGE SL SL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446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ма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вопросам жизнеобеспечения, ГО и ЧС,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KIA SPORTAG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946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жилищной политики, торговли и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171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5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1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4-05-13T11:30:00Z</dcterms:modified>
  <cp:revision>16</cp:revision>
  <dc:subject/>
  <dc:title/>
</cp:coreProperties>
</file>