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мущественного характера их супругов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2013 г. по 31 декабря 2013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партамент финансов и казначейства Администрации Пуров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60"/>
        <w:gridCol w:w="1264"/>
        <w:gridCol w:w="1134"/>
        <w:gridCol w:w="1276"/>
        <w:gridCol w:w="992"/>
        <w:gridCol w:w="992"/>
        <w:gridCol w:w="1134"/>
        <w:gridCol w:w="768"/>
        <w:gridCol w:w="993"/>
        <w:gridCol w:w="1417"/>
        <w:gridCol w:w="1422"/>
        <w:gridCol w:w="180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аютс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>
          <w:trHeight w:val="17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еев Р.Ю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5504,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222,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а Г.А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Департамен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7084,15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018,98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, Нива (Лада 212140 4х4)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й транспорт, надувная моторно-гребная 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lve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шина Р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доля -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516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, Тойота Королл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569,99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енко С.А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568,64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ова Г.Ф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551,14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-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233,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евская И.А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656,8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, УАЗ-3151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543,95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Toyota Land Cruiser Prado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, мотолодка Ибис-1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й транспорт, подвесной мо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ова И.П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813,57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ченко Г.К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ь начальника управления,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228,0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527 -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562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206,0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ron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Л.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6978,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597,66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ятовских С.В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483,78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 Prad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927,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зер Т.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-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99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ышик О.В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Департамента, начальник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272,0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ухина О.А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750,43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772,45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лецова Л.С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64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6853,95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льцов М.А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- до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144,11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- до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а О.И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7662,81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3772,76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цкая Н.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Департамента, 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2744,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аргалиева Д.Р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Департамента, начальник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LX 47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279,53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256,03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в целях эксплуатации и обслуживания жилого дома, ведение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-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ко Е.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-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, Шевроле-Лачет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944,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ук Н.П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1808,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3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Текст концевой сноски Знак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8:11:00Z</dcterms:created>
  <dc:creator>LapinML</dc:creator>
  <dc:description/>
  <dc:language>en-US</dc:language>
  <cp:lastModifiedBy>Астапенко</cp:lastModifiedBy>
  <cp:lastPrinted>2014-05-08T08:55:00Z</cp:lastPrinted>
  <dcterms:modified xsi:type="dcterms:W3CDTF">2014-05-13T18:11:00Z</dcterms:modified>
  <cp:revision>2</cp:revision>
  <dc:subject/>
  <dc:title/>
</cp:coreProperties>
</file>