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село Самбург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шимцев Д.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 село 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6135,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793,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3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4-05-09T09:12:00Z</dcterms:modified>
  <cp:revision>6</cp:revision>
  <dc:subject/>
  <dc:title/>
</cp:coreProperties>
</file>