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учреждений  и членов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58"/>
        <w:gridCol w:w="1222"/>
        <w:gridCol w:w="440"/>
        <w:gridCol w:w="1163"/>
        <w:gridCol w:w="643"/>
        <w:gridCol w:w="860"/>
        <w:gridCol w:w="431"/>
        <w:gridCol w:w="1143"/>
        <w:gridCol w:w="1432"/>
        <w:gridCol w:w="728"/>
        <w:gridCol w:w="900"/>
        <w:gridCol w:w="428"/>
        <w:gridCol w:w="1376"/>
        <w:gridCol w:w="1256"/>
      </w:tblGrid>
      <w:tr>
        <w:trPr>
          <w:trHeight w:val="1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руб.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бъекты недвижимого имущества, находящиеся в собственности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бъекты недвижимого имущества,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п/п объек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ид объек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лощадь объекта (кв. м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трана расположения объек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п/п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ид объ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ид поль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лощадь объекта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трана расположения объек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Т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ид Т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арка ТС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арташев С.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"Дирекция по обслуживанию деятельности органов местного самоуправления Пуровского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 153 412,8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7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oyota Camry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ардаков В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"Единая дежурно-диспетчерская служба Пуровского района по предупреждению и ликвидации чрезвычайных ситуаций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 112 920,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емельный участок под индивидуаль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2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рен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70 432,8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2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но-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2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но-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2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ыстров М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"Управление по развитию агропромышленного комплекса Пуровского района"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 795 05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8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CANDIC SU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"Буран" СБ-640А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"Казанка 5М2"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"Ямаха 40"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"Казанка М"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 "Нептун"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890 4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-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Масюк И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автономного учреждения "Аптечное управление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975 617,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VAGEN GOLF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 090 357,6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4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тибачева И.К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муниципального казенного учреждения "Пуровская телерадиокомпания "Луч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 730 630,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 214 513,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дач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4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гара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5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гара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лотникова О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"Фонд поддержки малого предпринимательства Пуровского района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8 761 400,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0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ононенко Л.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бюджетного учреждения санаторного оздоровительного лагеря "Эллада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3 038 2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варти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71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DILL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MT (SRX)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62 1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2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8:00Z</dcterms:created>
  <dc:creator>kadr2</dc:creator>
  <dc:description/>
  <cp:keywords/>
  <dc:language>en-US</dc:language>
  <cp:lastModifiedBy>kadr5</cp:lastModifiedBy>
  <cp:lastPrinted>2013-05-14T15:18:00Z</cp:lastPrinted>
  <dcterms:modified xsi:type="dcterms:W3CDTF">2014-05-12T05:31:00Z</dcterms:modified>
  <cp:revision>11</cp:revision>
  <dc:subject/>
  <dc:title>Сведения о доходах, об имуществе и обязательствах имущественного характера</dc:title>
</cp:coreProperties>
</file>