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социальной политики Администрации П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  <w:u w:val="single"/>
        </w:rPr>
      </w:pPr>
      <w:r>
        <w:rPr>
          <w:rFonts w:cs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823" w:type="dxa"/>
        <w:jc w:val="left"/>
        <w:tblInd w:w="-34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1502"/>
        <w:gridCol w:w="1231"/>
        <w:gridCol w:w="1112"/>
        <w:gridCol w:w="1620"/>
        <w:gridCol w:w="856"/>
        <w:gridCol w:w="1190"/>
        <w:gridCol w:w="1169"/>
        <w:gridCol w:w="1022"/>
        <w:gridCol w:w="1169"/>
        <w:gridCol w:w="1460"/>
        <w:gridCol w:w="1234"/>
        <w:gridCol w:w="1800"/>
      </w:tblGrid>
      <w:tr>
        <w:trPr>
          <w:trHeight w:val="80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ах получе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4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 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73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дняя Л.В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455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NISSAN X-TRAIL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399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утина И.Т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91 134,9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ова О.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5 624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Mitsubishi Pajer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ова Е.В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тсубиси Лансер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86.5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31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7667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866 5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кова О.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86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NISSAN Qashqai+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711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 лодка Обь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шевич М.П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Mitsubishi Outlender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9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карова Н.В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9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 065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ова А.В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235,7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da Octavi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а М.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72 70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Toyota Hiqlande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4 77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ный транспор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«Казанка 5М-2»* (мо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5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НисанМаран мотор «НисанМарине 15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ёнова М.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190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ши Аутлендер XL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11 538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Ямаха Викин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Обь-3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тян Л.Н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74 787,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673 9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дух Т.Г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 918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Шара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1 335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он Т.А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3 96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 927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бу Н.Н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8 056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 470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ишина И.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da Super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8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07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нов Н.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832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31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рина О.Ю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Одисс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48 0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 лодка «Ямаран Т330» (лодочный мотор Хонда 10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 5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а О.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918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Rness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5 411,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>
          <w:sz w:val="16"/>
          <w:szCs w:val="16"/>
        </w:rPr>
      </w:pPr>
      <w:bookmarkStart w:id="0" w:name="Par317"/>
      <w:bookmarkEnd w:id="0"/>
      <w:r>
        <w:rPr>
          <w:rFonts w:eastAsia="Courier New"/>
        </w:rPr>
        <w:t xml:space="preserve">    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06:00Z</dcterms:created>
  <dc:creator>Никитин Юрий Юрьевич</dc:creator>
  <dc:description/>
  <cp:keywords/>
  <dc:language>en-US</dc:language>
  <cp:lastModifiedBy>kadr5</cp:lastModifiedBy>
  <cp:lastPrinted>2014-05-06T10:32:00Z</cp:lastPrinted>
  <dcterms:modified xsi:type="dcterms:W3CDTF">2014-05-12T05:30:00Z</dcterms:modified>
  <cp:revision>13</cp:revision>
  <dc:subject/>
  <dc:title/>
</cp:coreProperties>
</file>