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 замещающих муниципальные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счетной палаты муниципального образования Пуровский район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работы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2040"/>
        <w:gridCol w:w="1773"/>
        <w:gridCol w:w="960"/>
        <w:gridCol w:w="924"/>
        <w:gridCol w:w="1374"/>
        <w:gridCol w:w="959"/>
        <w:gridCol w:w="965"/>
        <w:gridCol w:w="1496"/>
        <w:gridCol w:w="1481"/>
        <w:gridCol w:w="1408"/>
      </w:tblGrid>
      <w:tr>
        <w:trPr>
          <w:trHeight w:val="5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, инициалы и должность лица, чьи сведения размещаются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ролова  Г.С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седатель КСП Пу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евое строитель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1 комн. квартира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 (1/2 доля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,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,4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,3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,7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ое строительство (1 комн. квартира)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И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СП Пу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3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едназначенный для размещения дома многоэтажной жилой застрой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собственность на общее имущество в многокв.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я пропорциональна размеру общей площади квартир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СП Пу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1029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20"/>
                <w:szCs w:val="20"/>
              </w:rPr>
              <w:t>Волга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8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20"/>
                <w:szCs w:val="20"/>
              </w:rPr>
              <w:t>Волга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"</w:t>
            </w:r>
            <w:r>
              <w:rPr>
                <w:sz w:val="20"/>
                <w:szCs w:val="20"/>
              </w:rPr>
              <w:t>Пример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45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24:00Z</dcterms:created>
  <dc:creator>kadr5</dc:creator>
  <dc:description/>
  <cp:keywords/>
  <dc:language>en-US</dc:language>
  <cp:lastModifiedBy>kadr5</cp:lastModifiedBy>
  <cp:lastPrinted>2014-05-12T12:22:00Z</cp:lastPrinted>
  <dcterms:modified xsi:type="dcterms:W3CDTF">2014-05-13T04:54:00Z</dcterms:modified>
  <cp:revision>14</cp:revision>
  <dc:subject/>
  <dc:title>СВЕДЕНИЯ</dc:title>
</cp:coreProperties>
</file>