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(и членов их семей) муниципальных учреждений культуры и дополните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детей, подведомственных Управления культуры Администрации Пу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3 года</w:t>
      </w:r>
    </w:p>
    <w:tbl>
      <w:tblPr>
        <w:tblW w:w="16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09"/>
        <w:gridCol w:w="2073"/>
        <w:gridCol w:w="1139"/>
        <w:gridCol w:w="1648"/>
        <w:gridCol w:w="780"/>
        <w:gridCol w:w="960"/>
        <w:gridCol w:w="1139"/>
        <w:gridCol w:w="959"/>
        <w:gridCol w:w="777"/>
        <w:gridCol w:w="1723"/>
        <w:gridCol w:w="1234"/>
        <w:gridCol w:w="1110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ёт  кото-рых  совер-шена сделка (вид приоб-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муслимова М.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Централизованная бухгалтерия Управления культуры Администрации Пуровского района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и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к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016,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ая Л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"Уренгойская дет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052,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Д.Ю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"Ханымейская дет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291,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68,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гляд Г.Ю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историко-краеведческий музей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47,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841,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кова Л.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"Парк культуры и отдыха "Северный очаг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G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689,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евич С.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Центр национальных культур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2,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Niss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GB"/>
              </w:rPr>
              <w:t>Not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06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 Р.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ДОД "Пуровская дет-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66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03,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нко Г.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"Таркосалинская дет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678,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русова Б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Межпоселенческая центральная библиотека муниципального образования Пуровский район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74,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Opel Astr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99,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Районный Дворец культуры "Геолог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488,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ченко А.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Районный организационно-методический Центр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379,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Mers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GB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l</w:t>
            </w:r>
            <w:r>
              <w:rPr>
                <w:sz w:val="20"/>
                <w:szCs w:val="20"/>
              </w:rPr>
              <w:t xml:space="preserve"> 2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440,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дзон Л.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"Таркосалинская дет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178,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14,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ская Ж.Н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"Таркосалинская дет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08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Н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66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Начальник Управления культуры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.Н. Ерохова</w:t>
      </w:r>
    </w:p>
    <w:sectPr>
      <w:type w:val="nextPage"/>
      <w:pgSz w:orient="landscape" w:w="16838" w:h="11906"/>
      <w:pgMar w:left="567" w:right="34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Admin</cp:lastModifiedBy>
  <cp:lastPrinted>2014-05-06T15:55:00Z</cp:lastPrinted>
  <dcterms:modified xsi:type="dcterms:W3CDTF">2014-05-06T10:55:00Z</dcterms:modified>
  <cp:revision>24</cp:revision>
  <dc:subject/>
  <dc:title/>
</cp:coreProperties>
</file>