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2013 г. по 31 декабря 2013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транспорта, связи и систем жизнеобеспечения Администрации Пур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5"/>
        <w:gridCol w:w="1134"/>
        <w:gridCol w:w="1701"/>
        <w:gridCol w:w="993"/>
        <w:gridCol w:w="1134"/>
        <w:gridCol w:w="993"/>
        <w:gridCol w:w="992"/>
        <w:gridCol w:w="992"/>
        <w:gridCol w:w="1559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о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120 (Prad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31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9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9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жаров 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2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4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кля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13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2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ютенко С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238,8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646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24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я Н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304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06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pek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61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82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7371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на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050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М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8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51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62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шинина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7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77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льгеров А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350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тота рав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987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8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2">
    <w:name w:val=" Знак Знак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6:00Z</dcterms:created>
  <dc:creator>IVShenberg</dc:creator>
  <dc:description/>
  <cp:keywords/>
  <dc:language>en-US</dc:language>
  <cp:lastModifiedBy>kadr5</cp:lastModifiedBy>
  <cp:lastPrinted>2014-04-30T14:55:00Z</cp:lastPrinted>
  <dcterms:modified xsi:type="dcterms:W3CDTF">2014-05-14T11:21:00Z</dcterms:modified>
  <cp:revision>6</cp:revision>
  <dc:subject/>
  <dc:title/>
</cp:coreProperties>
</file>