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казенных учреждений культуры муниципального образования село Самбур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993"/>
        <w:gridCol w:w="25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2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етанина В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дующ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м казенным учреждением «Сельская библиотека муниципального образования село Самбург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454,2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</w:tr>
      <w:tr>
        <w:trPr>
          <w:trHeight w:val="22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очный мо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рипий Т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ректор муниципального казенного учреждения Дом культуры «Полярная звез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1643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Baltica;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7:00Z</dcterms:created>
  <dc:creator>IVShenberg</dc:creator>
  <dc:description/>
  <cp:keywords/>
  <dc:language>en-US</dc:language>
  <cp:lastModifiedBy>Кириенко М</cp:lastModifiedBy>
  <cp:lastPrinted>2014-04-07T11:17:00Z</cp:lastPrinted>
  <dcterms:modified xsi:type="dcterms:W3CDTF">2014-05-07T12:03:00Z</dcterms:modified>
  <cp:revision>7</cp:revision>
  <dc:subject/>
  <dc:title/>
</cp:coreProperties>
</file>