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партамент имущественных и земельных отношений Администрации Пуровск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134"/>
        <w:gridCol w:w="1276"/>
        <w:gridCol w:w="1134"/>
        <w:gridCol w:w="1276"/>
        <w:gridCol w:w="1134"/>
        <w:gridCol w:w="1275"/>
        <w:gridCol w:w="1276"/>
        <w:gridCol w:w="1276"/>
        <w:gridCol w:w="1417"/>
        <w:gridCol w:w="990"/>
      </w:tblGrid>
      <w:tr>
        <w:trPr>
          <w:trHeight w:val="3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по формированию и учету земельных участков из земель населенных пунктов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811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Nissan Almera 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301,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нормативно-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528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276,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127,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в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ой работы и администрирования платежей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96748,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Audi Q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976277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ова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50,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, начальник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176,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40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ватень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технической инвентаризации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839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RYS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YA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6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ых отношений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JEEP GRAND CHEROK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518883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K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686,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регистрации отдела учета и формирования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 пяти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85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 пяти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0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 пяти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 пяти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щенко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ых отношений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42239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ерседес </w:t>
            </w:r>
            <w:r>
              <w:rPr>
                <w:sz w:val="20"/>
                <w:szCs w:val="20"/>
                <w:lang w:val="en-US"/>
              </w:rPr>
              <w:t>CLS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56087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договорных отношений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175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М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66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льгерова С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ых отношений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441987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447350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размещению заказов нормативно-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~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85,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ноэтажный вагон-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23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уб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470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нормативно-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16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Suzuki Grand 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65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рин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ормированию и учету земельных участков межсел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265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318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ионов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земельному контролю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т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-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866,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214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онтрольно-правовым нормативно-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38284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296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93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лютова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онтрольно-правовым нормативно-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363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квартиры, накопления заработной палаты за предыдущие годы обоих супру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139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квартиры, накопления заработной палаты за предыдущие годы обоих супру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формированию и учету земельных участков из земель населенных пунктов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654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с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трехкомнатная квартира в двух уров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13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трехкомнатная квартира в двух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MERCEDES-BENZ GLK 220 CD14 MA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38,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трехкомнатная квартира в двух уров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:трехкомнатная квартира в двух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кова П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14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та Ю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реестра и учета муниципального имущества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64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2,7 </w:t>
            </w:r>
            <w:r>
              <w:rPr>
                <w:sz w:val="20"/>
                <w:szCs w:val="20"/>
                <w:lang w:val="en-US"/>
              </w:rPr>
              <w:t>G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69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рнякова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формированию отдела по формированию и учету земельных участков из земель населенных пунктов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01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инфор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информ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инфор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информ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информ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инфор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инфор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информаци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информ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ино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ормированию и учету земельных участков из земель населенных пунктов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11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665,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жилом до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формированию земельных участков отдела по формированию и учету земельных участков из земель населенных пунктов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497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69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размещению заказов нормативно-прав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96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ьшин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ватизации управления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911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V X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652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ой работы и администрирования платежей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434,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456,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земельному контролю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одноэтаж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63,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овская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земельных участков межселенной территории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7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рин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говорной работы и администрирования платежей управления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564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4:00Z</dcterms:created>
  <dc:creator>Kadr</dc:creator>
  <dc:description/>
  <cp:keywords/>
  <dc:language>en-US</dc:language>
  <cp:lastModifiedBy>kadr5</cp:lastModifiedBy>
  <cp:lastPrinted>2013-05-07T16:16:00Z</cp:lastPrinted>
  <dcterms:modified xsi:type="dcterms:W3CDTF">2014-05-12T05:29:00Z</dcterms:modified>
  <cp:revision>124</cp:revision>
  <dc:subject/>
  <dc:title>Сведения о доходах, об имуществе и обязательствах имущественного характера</dc:title>
</cp:coreProperties>
</file>