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2013 г. по 31 декабря 2013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правление по физической культуре и спорту Администрации Пуро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993"/>
        <w:gridCol w:w="992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ёт которых совершена сде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зман В.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61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504.5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 И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: Фольксваген Пассат; Нива Шевроле; 2.автоприцеп к легковому автомобилю(8102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423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луб "Малыш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656.6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16:00Z</dcterms:created>
  <dc:creator>1</dc:creator>
  <dc:description/>
  <dc:language>en-US</dc:language>
  <cp:lastModifiedBy>Астапенко</cp:lastModifiedBy>
  <cp:lastPrinted>2014-05-07T16:13:00Z</cp:lastPrinted>
  <dcterms:modified xsi:type="dcterms:W3CDTF">2014-05-13T18:16:00Z</dcterms:modified>
  <cp:revision>2</cp:revision>
  <dc:subject/>
  <dc:title/>
</cp:coreProperties>
</file>