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департамента образования Администрации муниципального образования город Салехард и членов их семей за 2010 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61"/>
        <w:gridCol w:w="1773"/>
        <w:gridCol w:w="1830"/>
        <w:gridCol w:w="959"/>
        <w:gridCol w:w="1434"/>
        <w:gridCol w:w="1471"/>
        <w:gridCol w:w="959"/>
        <w:gridCol w:w="1434"/>
        <w:gridCol w:w="1114"/>
        <w:gridCol w:w="1110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0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я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у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6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совместная с супругой и дочерьм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 супругом и дочерьм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 родителями и сестрой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я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6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>
          <w:trHeight w:val="43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6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>
          <w:trHeight w:val="43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ыева Оксана Владимировн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1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>
          <w:trHeight w:val="43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>
          <w:trHeight w:val="43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>
          <w:trHeight w:val="31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8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>
          <w:trHeight w:val="30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023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Каренс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зуки Свиф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левич Элеонора Агвановн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6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>
          <w:trHeight w:val="31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д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Рафаэльевн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63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</w:tr>
      <w:tr>
        <w:trPr>
          <w:trHeight w:val="31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ж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индивидуальное жилищное строитель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04:00Z</dcterms:created>
  <dc:creator>DMITRIY M</dc:creator>
  <dc:description/>
  <cp:keywords/>
  <dc:language>en-US</dc:language>
  <cp:lastModifiedBy>Романова</cp:lastModifiedBy>
  <cp:lastPrinted>2010-06-10T13:05:00Z</cp:lastPrinted>
  <dcterms:modified xsi:type="dcterms:W3CDTF">2011-05-05T11:04:00Z</dcterms:modified>
  <cp:revision>2</cp:revision>
  <dc:subject/>
  <dc:title/>
</cp:coreProperties>
</file>