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замещающими должности муниципальной службы в Борисоглебском муниципальном районеЯрославской области за отчетный период с 1 января 2012 года по 31 декабря 2012 года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0"/>
        <w:gridCol w:w="1947"/>
        <w:gridCol w:w="1669"/>
        <w:gridCol w:w="2310"/>
        <w:gridCol w:w="1168"/>
        <w:gridCol w:w="1672"/>
        <w:gridCol w:w="1671"/>
        <w:gridCol w:w="3197"/>
      </w:tblGrid>
      <w:tr>
        <w:trPr>
          <w:tblHeader w:val="true"/>
        </w:trPr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Фамилия, имя, отчество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Должность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Валентина Викторовн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меститель начальника Управления финансов-начальник бюджетного отдела  Управления финансов Администрации Борисоглебского муниципального район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0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565,2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завершенное строительство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АЗ 11193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(легковой)  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рал № 67 (мотоцикл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завершенное строительство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завершенное строительство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9"/>
        <w:gridCol w:w="1949"/>
        <w:gridCol w:w="1668"/>
        <w:gridCol w:w="2310"/>
        <w:gridCol w:w="1168"/>
        <w:gridCol w:w="1672"/>
        <w:gridCol w:w="1671"/>
        <w:gridCol w:w="3197"/>
      </w:tblGrid>
      <w:tr>
        <w:trPr>
          <w:tblHeader w:val="true"/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огданова Ольга Николаевн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чальник отдела казначейского исполнения бюджета Управления финансов Администрации Борисоглебского муниципального район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7877,4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 (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,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½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7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 (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,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½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«Тиид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159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соцкая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Ирина Григорьевна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</w:rPr>
              <w:t>Начальник отдела бухгалтерского учета и отчетности Управления финансов Администрации Борисоглебского муниципального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айон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78899,5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4 (легковой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орбунова Татьяна Леонид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меститель начальника Управления финансов-начальник бюджетного отдела  Управления финансов Администрации Борисоглебского муниципального район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1266,3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оч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1,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2/3600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белин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иколае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меститель начальника отдела бухгалтерского учета и отчетности-заместитель главного бухгалтера Управления финансов Администрации Борисоглебского муниципального район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9114,0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86,1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узьмина Татьяна Виктор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дущий специалист отдела муниципального заказа Управления финансов Администрации Борисоглебского муниципального район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3928,6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0 (доля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,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АЗ-21074 (легковой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82,1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92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«Днепр-11»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мотоцикл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ы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92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лин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атьяна Виктор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меститель начальника Управления финансов-начальник отдела муниципального заказа Управления финансов Администрации Борисоглебского муниципального район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98572,7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ива» 212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VECTRACARAVAN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легковой), </w:t>
            </w:r>
            <w:r>
              <w:rPr>
                <w:sz w:val="24"/>
                <w:szCs w:val="24"/>
                <w:lang w:val="en-US"/>
              </w:rPr>
              <w:t>OPELVECTRA</w:t>
            </w:r>
            <w:r>
              <w:rPr>
                <w:sz w:val="24"/>
                <w:szCs w:val="24"/>
              </w:rPr>
              <w:t xml:space="preserve"> (легковой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4:00Z</dcterms:created>
  <dc:creator>Upravdel</dc:creator>
  <dc:description/>
  <cp:keywords/>
  <dc:language>en-US</dc:language>
  <cp:lastModifiedBy>Nachfin</cp:lastModifiedBy>
  <cp:lastPrinted>2013-12-24T13:52:00Z</cp:lastPrinted>
  <dcterms:modified xsi:type="dcterms:W3CDTF">2014-05-20T05:15:00Z</dcterms:modified>
  <cp:revision>4</cp:revision>
  <dc:subject/>
  <dc:title/>
</cp:coreProperties>
</file>