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муниципальном районе Ярославской области за отчетный период с 1 января 2012 года по 31 декабря 2012 года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1"/>
        <w:gridCol w:w="1872"/>
        <w:gridCol w:w="2006"/>
        <w:gridCol w:w="2189"/>
        <w:gridCol w:w="1075"/>
        <w:gridCol w:w="1595"/>
        <w:gridCol w:w="1797"/>
        <w:gridCol w:w="3079"/>
      </w:tblGrid>
      <w:tr>
        <w:trPr>
          <w:tblHeader w:val="true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2 г. (руб.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вый заместитель Главы Администрации Борисоглебского муниципального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2572,1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ад-Партне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104ХК-76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41,1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0"/>
        <w:gridCol w:w="1873"/>
        <w:gridCol w:w="2039"/>
        <w:gridCol w:w="2261"/>
        <w:gridCol w:w="1118"/>
        <w:gridCol w:w="1622"/>
        <w:gridCol w:w="1622"/>
        <w:gridCol w:w="3149"/>
      </w:tblGrid>
      <w:tr>
        <w:trPr>
          <w:tblHeader w:val="true"/>
          <w:trHeight w:val="31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рекле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евн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Главы Администрации Борисоглебского муниципального район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8278,2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161,1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и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 ASX</w:t>
            </w:r>
            <w:r>
              <w:rPr>
                <w:sz w:val="24"/>
                <w:szCs w:val="24"/>
              </w:rPr>
              <w:t xml:space="preserve"> (легковой);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1"/>
        <w:gridCol w:w="1947"/>
        <w:gridCol w:w="1669"/>
        <w:gridCol w:w="2310"/>
        <w:gridCol w:w="1168"/>
        <w:gridCol w:w="1671"/>
        <w:gridCol w:w="1670"/>
        <w:gridCol w:w="3198"/>
      </w:tblGrid>
      <w:tr>
        <w:trPr>
          <w:tblHeader w:val="true"/>
          <w:trHeight w:val="159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ракае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вгений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и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Главы Администрации Борисоглебского муниципального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й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3075,5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ve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47,9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мянце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р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правляющий делами Администрации Борисоглебского муниципального рай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2920,4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рем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образование и воспитания Администрации Борисоглебского муниципального рай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8799,5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риве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ежилое состоя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L1J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6,2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риведен в нежилое состоя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ercedes Benz C180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0"/>
        <w:gridCol w:w="1949"/>
        <w:gridCol w:w="1668"/>
        <w:gridCol w:w="2310"/>
        <w:gridCol w:w="1585"/>
        <w:gridCol w:w="1254"/>
        <w:gridCol w:w="1670"/>
        <w:gridCol w:w="3198"/>
      </w:tblGrid>
      <w:tr>
        <w:trPr>
          <w:tblHeader w:val="true"/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дашк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нислав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управления труда и социальной поддержки населения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2904,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48,3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</w:t>
            </w:r>
            <w:r>
              <w:rPr>
                <w:sz w:val="24"/>
                <w:szCs w:val="24"/>
                <w:lang w:val="en-US"/>
              </w:rPr>
              <w:t>tsubishi Lancer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оп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культуры, спорта и туризма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2632,9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вник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юдмил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управления финанс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99225,7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0000,0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инити FX -35(легковой универсал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егковой;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«Прогресс-4»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до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архивным отделом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7158,3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аритон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по жилищно – коммунальному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озяйству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1358,8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силье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лья Николае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архитектурно-строительным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делом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5251,0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 211540;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Pe</w:t>
            </w:r>
            <w:r>
              <w:rPr>
                <w:color w:val="333333"/>
                <w:sz w:val="24"/>
                <w:szCs w:val="24"/>
              </w:rPr>
              <w:t xml:space="preserve">но </w:t>
            </w:r>
            <w:r>
              <w:rPr>
                <w:color w:val="333333"/>
                <w:sz w:val="24"/>
                <w:szCs w:val="24"/>
                <w:lang w:val="en-US"/>
              </w:rPr>
              <w:t>Sandero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  <w:lang w:val="en-US"/>
              </w:rPr>
              <w:t>Stepway</w:t>
            </w:r>
            <w:r>
              <w:rPr>
                <w:color w:val="333333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ые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2911,9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ыпник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й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ро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юридическим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делом Администрации Борисоглебского муниципального райо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0882,5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блоко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й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Начальник отдела по развитию сельских поселений Администрации Борисоглебского муниципального района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0373,7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00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-02 (легков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 (трактор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1"/>
        <w:gridCol w:w="1947"/>
        <w:gridCol w:w="1669"/>
        <w:gridCol w:w="2310"/>
        <w:gridCol w:w="1585"/>
        <w:gridCol w:w="1254"/>
        <w:gridCol w:w="1946"/>
        <w:gridCol w:w="2922"/>
      </w:tblGrid>
      <w:tr>
        <w:trPr>
          <w:tblHeader w:val="true"/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тап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Начальник отдела бухгалтерского учета и отчетности Администрации Борисоглебского муниципального района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0663,5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4632,3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Лада – 111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-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ное средство – ММВЗ – 3.111 Минск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урн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ев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по управлению муниципальным имуществом Администрации Борисоглебского района Ярославской обла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6426,4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и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2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УАЗ 968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1"/>
        <w:gridCol w:w="1947"/>
        <w:gridCol w:w="1669"/>
        <w:gridCol w:w="2310"/>
        <w:gridCol w:w="1585"/>
        <w:gridCol w:w="1254"/>
        <w:gridCol w:w="1946"/>
        <w:gridCol w:w="2922"/>
      </w:tblGrid>
      <w:tr>
        <w:trPr>
          <w:tblHeader w:val="true"/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ринь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рьев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записи актов гражданского состояния Администрации Борисоглебского муниципального рай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1965,5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8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75 (грузовой);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2"/>
        <w:gridCol w:w="131"/>
        <w:gridCol w:w="2304"/>
        <w:gridCol w:w="1560"/>
        <w:gridCol w:w="2266"/>
        <w:gridCol w:w="1540"/>
        <w:gridCol w:w="1210"/>
        <w:gridCol w:w="1627"/>
        <w:gridCol w:w="3154"/>
      </w:tblGrid>
      <w:tr>
        <w:trPr>
          <w:tblHeader w:val="true"/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торин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ич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по военно-мобилизационной работе, гражданской обороне и чрезвычайным ситуациям Администрации Борисоглеб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1752,0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4 Crand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Picasso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являются: материнский капитал супруги, субсидия на приобретения жилья всей семье, ипотечный кредит и собственные средства семьи.</w:t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47737,8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являются: материнский капитал, субсидия на приобретения жилья всей семье, ипотечный кредит и собственные средства семьи.</w:t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являются: материнский капитал матери, субсидия на приобретения жилья всей семье, ипотечный кредит матери и собственные средства семьи.</w:t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являются: материнский капитал, субсидия на приобретения жилья, ипотечный кредит и собственные средства семьи.</w:t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являются: материнский капитал, субсидия на приобретения жилья, ипотечный кредит и собственные средства.</w:t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лазова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изавет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на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ультант-бухгалтер отдела бухгалтерского учета и отчетности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1419,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0697,7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 21102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бцо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ич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архитектурно-строительного отдела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8833,0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-21053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362,7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кол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лия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ов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ный специалист, ответственный секретарь комиссии по делам несовершеннолетних и защите их прав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3111,8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5401,2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и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 II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ижо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евич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4330,5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шар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лия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ев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0021,8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ловье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лерьев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8070,6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2267,7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07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п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743,7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84396,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Grand Vita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koda Superb (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 (легково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узово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А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1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(грузовой);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ливанов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мар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ров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пециалист 1 категории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8451,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400,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212300-55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7:00Z</dcterms:created>
  <dc:creator>Upravdel</dc:creator>
  <dc:description/>
  <dc:language>en-US</dc:language>
  <cp:lastModifiedBy>iko2</cp:lastModifiedBy>
  <dcterms:modified xsi:type="dcterms:W3CDTF">2014-05-19T04:37:00Z</dcterms:modified>
  <cp:revision>2</cp:revision>
  <dc:subject/>
  <dc:title/>
</cp:coreProperties>
</file>