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муниципальном районе Ярославской области за отчетный период с 1 января 2013 года по 31 декабря 2013 года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25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3"/>
        <w:gridCol w:w="1949"/>
        <w:gridCol w:w="1947"/>
        <w:gridCol w:w="12"/>
        <w:gridCol w:w="11"/>
        <w:gridCol w:w="2059"/>
        <w:gridCol w:w="28"/>
        <w:gridCol w:w="1649"/>
        <w:gridCol w:w="16"/>
        <w:gridCol w:w="1233"/>
        <w:gridCol w:w="18"/>
        <w:gridCol w:w="9"/>
        <w:gridCol w:w="1805"/>
        <w:gridCol w:w="107"/>
        <w:gridCol w:w="6"/>
        <w:gridCol w:w="2776"/>
      </w:tblGrid>
      <w:tr>
        <w:trPr>
          <w:tblHeader w:val="true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936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е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вый заместитель Главы Администрации Борисоглебского 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2000,52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KIA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val="en-US"/>
              </w:rPr>
              <w:t>ED</w:t>
            </w:r>
            <w:r>
              <w:rPr>
                <w:color w:val="333333"/>
                <w:sz w:val="24"/>
                <w:szCs w:val="24"/>
              </w:rPr>
              <w:t xml:space="preserve"> (</w:t>
            </w:r>
            <w:r>
              <w:rPr>
                <w:color w:val="333333"/>
                <w:sz w:val="24"/>
                <w:szCs w:val="24"/>
                <w:lang w:val="en-US"/>
              </w:rPr>
              <w:t>Ceed</w:t>
            </w:r>
            <w:r>
              <w:rPr>
                <w:color w:val="333333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ерседес GL-3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  <w:lang w:val="en-US"/>
              </w:rPr>
              <w:t>HITACHI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val="en-US"/>
              </w:rPr>
              <w:t>EX</w:t>
            </w:r>
            <w:r>
              <w:rPr>
                <w:color w:val="333333"/>
                <w:sz w:val="24"/>
                <w:szCs w:val="24"/>
              </w:rPr>
              <w:t xml:space="preserve"> 120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экскаватор снят с учёта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№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Брекле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Главы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9275,75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06,3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и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и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X</w:t>
            </w:r>
            <w:r>
              <w:rPr>
                <w:sz w:val="24"/>
                <w:szCs w:val="24"/>
              </w:rPr>
              <w:t xml:space="preserve"> 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0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ракае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меститель Главы Администрации Борисоглебского 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2235,77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ang - Yong Actio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51,6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мянце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правляющий делами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7756,92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ербыше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образование и воспитания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3913,48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38,2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0,0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 </w:t>
            </w:r>
            <w:r>
              <w:rPr>
                <w:sz w:val="24"/>
                <w:szCs w:val="24"/>
                <w:lang w:val="en-US"/>
              </w:rPr>
              <w:t>HILU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RF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ALP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дашк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нислав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управления труда и социальной поддержки населения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4463,6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78,67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лоп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культуры, спорта и туризма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919,8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вник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управления финанс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4768,39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инити FX -35(легковой универсал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егково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«Прогресс-4»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л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муниципального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каза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9744,43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CTR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0000,04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д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архивным отделом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9883,93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CAHГ ЙО</w:t>
            </w:r>
            <w:r>
              <w:rPr>
                <w:color w:val="333333"/>
                <w:sz w:val="24"/>
                <w:szCs w:val="24"/>
              </w:rPr>
              <w:t>НГ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ACTYOH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аритон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по жилищно – коммунальному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озяйству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0317,37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лья Николае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архитектурно-строительным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делом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2618,13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Pe</w:t>
            </w:r>
            <w:r>
              <w:rPr>
                <w:color w:val="333333"/>
                <w:sz w:val="24"/>
                <w:szCs w:val="24"/>
              </w:rPr>
              <w:t xml:space="preserve">но </w:t>
            </w:r>
            <w:r>
              <w:rPr>
                <w:color w:val="333333"/>
                <w:sz w:val="24"/>
                <w:szCs w:val="24"/>
                <w:lang w:val="en-US"/>
              </w:rPr>
              <w:t>Sander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  <w:lang w:val="en-US"/>
              </w:rPr>
              <w:t>Stepway</w:t>
            </w:r>
            <w:r>
              <w:rPr>
                <w:color w:val="333333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9292,37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ыпник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юридическим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делом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4657,51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блок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кто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по развитию сельских поселений Администрации Борисоглебского муниципального района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8057,89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00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</w:t>
            </w:r>
            <w:r>
              <w:rPr>
                <w:sz w:val="24"/>
                <w:szCs w:val="24"/>
                <w:lang w:val="en-US"/>
              </w:rPr>
              <w:t xml:space="preserve"> 31-02 (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UTLANDER Z.O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 (трактор)</w:t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тап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бухгалтерского учета и отчетности Администрации Борисоглебского муниципального район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0795,04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5716,94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Лада – 11175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-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средство – ММВЗ – 3.111 Минск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рн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икол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по управлению муниципальным имуществом Администрации Борисоглебского района Ярославской области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3594,39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и)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214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УАЗ 968 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57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ринь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едующий отделом записи актов гражданского состояния Администрации Борисоглебского муниципального район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9359,7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000,24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75 (груз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торин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чальник отдела по военно-мобилизационной работе, гражданской обороне и чрезвычайным ситуациям Администрации Борисоглебск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3811,84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4 Crand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ass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6022,18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615,0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з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изавет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атоль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сультант-бухгалтер отдела бухгалтерского учета и отчетности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3687,81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0027,89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бц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о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архитектурно-строительного отдела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9574,22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З-21053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егковой)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000,00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кол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анд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х прав Администрации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0729,80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5674,77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и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egan II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иж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лексееви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7375,32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          </w:t>
            </w: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Мотоцикл, К</w:t>
            </w:r>
            <w:r>
              <w:rPr>
                <w:color w:val="333333"/>
                <w:sz w:val="24"/>
                <w:szCs w:val="24"/>
                <w:lang w:val="en-US"/>
              </w:rPr>
              <w:t>N 110-6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en-US"/>
              </w:rPr>
              <w:t xml:space="preserve">  VIRAGO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Cs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шари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рге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209334.67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ловье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алерь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едущий специалист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215727.68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6237,46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оч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ы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ливанов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пециалист 1 категории отдела по управлению муниципальным имуществом Администрации Борисоглебского муниципального район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5982,97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460,00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212300-55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40:00Z</dcterms:created>
  <dc:creator>Upravdel</dc:creator>
  <dc:description/>
  <dc:language>en-US</dc:language>
  <cp:lastModifiedBy>iko2</cp:lastModifiedBy>
  <cp:lastPrinted>2014-05-14T10:40:00Z</cp:lastPrinted>
  <dcterms:modified xsi:type="dcterms:W3CDTF">2014-05-19T04:40:00Z</dcterms:modified>
  <cp:revision>2</cp:revision>
  <dc:subject/>
  <dc:title/>
</cp:coreProperties>
</file>