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Cs/>
          <w:color w:val="333333"/>
          <w:sz w:val="24"/>
          <w:szCs w:val="24"/>
        </w:rPr>
        <w:t>о доходах, об имуществе и обязательствах имущественного характера, представленные лицами, замещающими должности руководителей муниципальных  учреждений  в Борисоглебском муниципальном районе Ярославской области за отчетный период с 1 января 2013 года по 31 декабря 2013 года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0"/>
        <w:gridCol w:w="1909"/>
        <w:gridCol w:w="2005"/>
        <w:gridCol w:w="2026"/>
        <w:gridCol w:w="1425"/>
        <w:gridCol w:w="1594"/>
        <w:gridCol w:w="1798"/>
        <w:gridCol w:w="303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Должность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решневик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орисовн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вный редактор муниципального автономного учреждения Борисоглебского муниципального района «Редакция газеты «Новое время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2278,7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595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10109,4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11,2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NissanX-Trail 2,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  <w:lang w:val="en-US"/>
              </w:rPr>
              <w:t>(</w:t>
            </w:r>
            <w:r>
              <w:rPr>
                <w:color w:val="333333"/>
                <w:sz w:val="24"/>
                <w:szCs w:val="24"/>
              </w:rPr>
              <w:t>легковой</w:t>
            </w:r>
            <w:r>
              <w:rPr>
                <w:color w:val="333333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Niva.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тор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н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иректор Муниципального учреждения Борисоглебского муниципального района Ярославской области  «Социальное агентство молодежи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6022,1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3811,8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Citroen C4Crand Picasso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615,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рохин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орисович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иректор 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зенного учреждения Борисоглебского муниципального района Яросла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«Служба обеспечения»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8479,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Шевроле NIVA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отоцикл ВОСХОД 3м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215,0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000,0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7:00Z</dcterms:created>
  <dc:creator>Upravdel</dc:creator>
  <dc:description/>
  <dc:language>en-US</dc:language>
  <cp:lastModifiedBy>iko2</cp:lastModifiedBy>
  <cp:lastPrinted>2014-05-14T10:40:00Z</cp:lastPrinted>
  <dcterms:modified xsi:type="dcterms:W3CDTF">2014-07-24T07:17:00Z</dcterms:modified>
  <cp:revision>2</cp:revision>
  <dc:subject/>
  <dc:title/>
</cp:coreProperties>
</file>