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 xml:space="preserve">о доходах, расходах, об имуществе и обязательствах имущественного характера, представленные лицами, замещающими муниципальные должности Ярославской области, и муниципальными служащими  Ярославской области в Администрации Любимского муниципального района Ярославской области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за отчетный период с 1 января 2013 по 31 декабря 2013</w:t>
      </w:r>
      <w:r>
        <w:rPr/>
        <w:t xml:space="preserve">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2036"/>
        <w:gridCol w:w="1891"/>
        <w:gridCol w:w="2799"/>
        <w:gridCol w:w="996"/>
        <w:gridCol w:w="1448"/>
        <w:gridCol w:w="1705"/>
        <w:gridCol w:w="1726"/>
      </w:tblGrid>
      <w:tr>
        <w:trPr/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Общая сумма декларированного годового дохода за 2013 г. (руб.)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и)</w:t>
            </w:r>
            <w:r>
              <w:rPr>
                <w:rFonts w:cs="Times New Roman"/>
                <w:b/>
                <w:sz w:val="20"/>
                <w:szCs w:val="20"/>
                <w:vertAlign w:val="superscript"/>
              </w:rPr>
              <w:t>*</w:t>
            </w:r>
          </w:p>
        </w:tc>
      </w:tr>
      <w:tr>
        <w:trPr>
          <w:trHeight w:val="58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лощадь (кв.м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.Кошкин Александр Викторович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Глава администрации Любимского муниципального района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8886,1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Земельный участок для ведения крестьянск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0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УАЗ-315196, легковой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Земельный участок приусадеб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6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Квартира, 1/3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7,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493" w:hRule="atLeast"/>
        </w:trPr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2.Степанов Владимир Александ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Первый заместитель Главы администрации Любимского муниципального района по работе с АПК и поселениями-начальник отдела по работе с АПК и поселениями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79385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Земельный участок (арен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Автомобиль </w:t>
            </w:r>
            <w:r>
              <w:rPr>
                <w:rFonts w:cs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en-US"/>
              </w:rPr>
              <w:t>Land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en-US"/>
              </w:rPr>
              <w:t>Cruiser</w:t>
            </w:r>
            <w:r>
              <w:rPr>
                <w:rFonts w:cs="Times New Roman"/>
                <w:sz w:val="20"/>
                <w:szCs w:val="20"/>
              </w:rPr>
              <w:t>, легковой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43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</w:rPr>
              <w:t>Автомобиль ВАЗ 21074, легковой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Жилой дом (пользование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1,2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мобиль УАЗ 452, легковой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Прицеп ТАРПАН 500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4191,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0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Жилой дом,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1,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Жилой дом,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,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3.Васильев Сергей Анатольевич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Заместитель Главы администрации Любимского муниципального района-по экономике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51030,0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Квартира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2,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мобиль ВАЗ 21101, легково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9" w:hRule="atLeast"/>
        </w:trPr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62410,84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Земельный участок (приусадебный), индивидуальная собственност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Земельный участок (приусадебный), индивидуальная собственност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Жилой дом, индивидуальная собственност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,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Квартира, индивидуальная собственност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2,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929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4.Антоненко Людмила Борисовна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Заместитель Главы администрации Любимского муниципального района по социальной политике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57994,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Земельный участок (дачный), индивидуальная собственност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Земельный участок для ведения личного подсобного хозяйства, индивидуальная собственност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Квартира, долевая собственность ¼ доля в прав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6,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Дача, индивидуальная  собственност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Гараж, индивидуальная собственност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929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Сарай рубленый, индивидуальная собственност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929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20000,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Квартира, долевая собственность ¼ доля в прав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6,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мобиль Мазда-6, легково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5.Куприянов Андрей Никола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Заместитель Главы администрации Любимского муниципального района по капитальному строительству и инфраструктур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45992,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5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мобиль ГАЗ 3110,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Автомобиль </w:t>
            </w:r>
            <w:r>
              <w:rPr>
                <w:rFonts w:cs="Times New Roman"/>
                <w:sz w:val="20"/>
                <w:szCs w:val="20"/>
                <w:lang w:val="en-US"/>
              </w:rPr>
              <w:t>VW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en-US"/>
              </w:rPr>
              <w:t>Polo</w:t>
            </w:r>
            <w:r>
              <w:rPr>
                <w:rFonts w:cs="Times New Roman"/>
                <w:sz w:val="20"/>
                <w:szCs w:val="20"/>
              </w:rPr>
              <w:t>, легковой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Жилой дом, индивидуаль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6,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80847,8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Жилой дом,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6,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789,8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Жилой дом,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6,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Жилой дом,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6,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6.Самодурцева Альбина Павловна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Начальник отдела бухгалтерского учета и отчетности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97954,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Земельный участок,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(Для садово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8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Земельный участок, 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(пай, для с/х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0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Квартира,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9,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Квартира, общая долевая, доля в праве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9,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19646,8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Земельный участок,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(Владение для обслуживания жилого дом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мобиль ВАЗ 21074, легковой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Квартира,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9,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отоцикл МТ-10-36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, общая долевая, доля в праве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9,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7.Федорова Елена Геннад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нсультант-заместитель главного бухгалтера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0003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Земельный участок индивидуальная (для обслуживания жилого дом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Земельный участок индивидуальная (для ведения приусадебного хозяй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Жилой дом,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1706,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мобиль ВАЗ 21150, легково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>
          <w:trHeight w:val="578" w:hRule="atLeast"/>
        </w:trPr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8.Парамонова Светлана Владимировна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Заведующий отделом кадров и управления муниципальным имуществом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81818,2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, долевая собственность, 2/3 доля в прав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0,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KIA Sportage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,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3426,2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,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, долевая собственность, 1/3 доля в прав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0,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,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,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9.Краснокутская Любовь Николаевна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Начальник отдела ЖКХ, тарифного регулировнания и закупок для муниципальных нужд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28466,8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Квартира, лич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6,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мовладение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3,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5233,5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Земельный участок, лич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4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Автомобиль  </w:t>
            </w:r>
            <w:r>
              <w:rPr>
                <w:rFonts w:cs="Times New Roman"/>
                <w:sz w:val="20"/>
                <w:szCs w:val="20"/>
                <w:lang w:val="en-US"/>
              </w:rPr>
              <w:t>Focus</w:t>
            </w:r>
            <w:r>
              <w:rPr>
                <w:rFonts w:cs="Times New Roman"/>
                <w:sz w:val="20"/>
                <w:szCs w:val="20"/>
              </w:rPr>
              <w:t>, легковой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Домовладение, лич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3,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Квартира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6,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10.Лисицин Павел Николаевич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Заведующий отделом архитектуры и градостроительства – главный архитектор района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46617,6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Квартира, долевая собственность, ½ доля в прав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Автомобиль </w:t>
            </w:r>
            <w:r>
              <w:rPr>
                <w:rFonts w:cs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/>
                <w:sz w:val="20"/>
                <w:szCs w:val="20"/>
              </w:rPr>
              <w:t>21540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Земельный участок, аренд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Земельный участок, аренд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Земельный участок, аренд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6500,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Квартира, долевая собственность, ½ доля в прав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Квартира, пользова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Квартира, пользова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11.Супрун Ирина Петровн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Начальник отдела управления делам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82445,9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Квартира, лич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,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Квартира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,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12.Карпова Елена Александровна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Начальник управления Финансов Администрации Любимского МР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48359,8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Квартира, долевая собственность. 1/3 доля в прав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Жилой дом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6352,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Земельный участок, индивидуаль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мобиль, Шевролет НИВА 2123, легковой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Жилой дом, индивидуаль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13.Михеев Андрей Михайлович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Начальник управления образования Администрации Любимского МР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45499,5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Земельный участок, 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>
          <w:trHeight w:val="203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Жилой дом, общая доле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6,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Квартира, 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1,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Жилой дом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6,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Жилой дом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6,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14.Денежкина Татьяна Геннад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Начальник Управления социальной защиты населения и труда Администрации Любимского МР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5607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Земельный участок,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8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Квартира, совместная собственност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0,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Квартира, индивидуаль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2,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Дача, совместная собственност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Гараж, совместная собственност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7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Земельный участок, аренд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Земельный участок, аренд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Земельный участок, аренд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972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Земельный участок, совместн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8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мобиль Се 1113-02,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Квартира, совместная собственност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0,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 xml:space="preserve">Автомобиль </w:t>
            </w:r>
            <w:r>
              <w:rPr>
                <w:rFonts w:cs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/>
                <w:sz w:val="20"/>
                <w:szCs w:val="20"/>
              </w:rPr>
              <w:t xml:space="preserve"> 210740? легковой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Дача, совместная собственност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Гараж, совместная собственност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7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Земельный участок, аренд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Земельный участок, аренд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Земельный участок, аренд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5.Смирнова Марина Феодосьевн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Рукододитель Отдела ЗАГС Любимского района ЯО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17098,8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Квартира, долевая собственность ¼ доля в прав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51246,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87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Жилой дом-дача, индивидуаль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Квартира, долевая собственность ¼ доля в прав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923" w:hRule="atLeast"/>
        </w:trPr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16.Мычко Елена Валентиновна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Начальник Управления культуры и молодежной политике Любимского муниципального района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44228,7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Квартира, индивидуаль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922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Квартира,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2,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before="0" w:after="20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Calibri"/>
      <w:color w:val="00000A"/>
      <w:kern w:val="2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6:47:00Z</dcterms:created>
  <dc:creator>user</dc:creator>
  <dc:description/>
  <cp:keywords/>
  <dc:language>en-US</dc:language>
  <cp:lastModifiedBy>ФедороваЕГ</cp:lastModifiedBy>
  <cp:lastPrinted>2014-05-12T09:05:00Z</cp:lastPrinted>
  <dcterms:modified xsi:type="dcterms:W3CDTF">2014-05-13T13:14:00Z</dcterms:modified>
  <cp:revision>19</cp:revision>
  <dc:subject/>
  <dc:title/>
</cp:coreProperties>
</file>