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>Начальника централизованной бухгалтерии — главного бухгалтера централизованной бухгалтерии</w:t>
        <w:br/>
        <w:t xml:space="preserve"> 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557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ергушкин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Людмила Геннадьевн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45111,6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488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7,9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4420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FORD FUSION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57:00Z</dcterms:created>
  <dc:creator>olga_n</dc:creator>
  <dc:description/>
  <cp:keywords/>
  <dc:language>en-US</dc:language>
  <cp:lastModifiedBy>olga_n</cp:lastModifiedBy>
  <dcterms:modified xsi:type="dcterms:W3CDTF">2012-06-19T04:57:00Z</dcterms:modified>
  <cp:revision>2</cp:revision>
  <dc:subject/>
  <dc:title/>
</cp:coreProperties>
</file>