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lang w:val="ru-RU"/>
        </w:rPr>
        <w:t>з</w:t>
      </w:r>
      <w:r>
        <w:rPr>
          <w:u w:val="single"/>
          <w:lang w:val="ru-RU"/>
        </w:rPr>
        <w:t xml:space="preserve">аместителя Главы Администрации Некрасовского муниципального района, </w:t>
        <w:br/>
        <w:t xml:space="preserve">начальника Управления по спорту, молодежной политике, культуре и туризму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32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ртышкина Елена Валентиновн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14796,9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5909,0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0304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381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9298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en-US"/>
              </w:rPr>
              <w:t>OP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АЗ 212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лодка «Казанка-6»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8679,8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42:00Z</dcterms:created>
  <dc:creator>olga_n</dc:creator>
  <dc:description/>
  <cp:keywords/>
  <dc:language>en-US</dc:language>
  <cp:lastModifiedBy>olga_n</cp:lastModifiedBy>
  <dcterms:modified xsi:type="dcterms:W3CDTF">2012-06-19T04:46:00Z</dcterms:modified>
  <cp:revision>1</cp:revision>
  <dc:subject/>
  <dc:title/>
</cp:coreProperties>
</file>