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Начальника отдела муниципального заказа и предпринимательской деятельности 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сл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Любовь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Ивановн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1504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7,8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5012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391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88103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7,8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Иж 21251-01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en-US"/>
              </w:rPr>
              <w:t>Chevrole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мотоцикл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М-6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9:00Z</dcterms:created>
  <dc:creator>olga_n</dc:creator>
  <dc:description/>
  <cp:keywords/>
  <dc:language>en-US</dc:language>
  <cp:lastModifiedBy>olga_n</cp:lastModifiedBy>
  <dcterms:modified xsi:type="dcterms:W3CDTF">2012-06-19T04:59:00Z</dcterms:modified>
  <cp:revision>2</cp:revision>
  <dc:subject/>
  <dc:title/>
</cp:coreProperties>
</file>