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оставленные лицами замещающими муниципальные должности Первомайского муниципального района и муниципальными служащими в Администрации Первомайского муниципального района и ее структурных подразделениях за отчетный период с 1 января 2012 года по 31 декабря 2012 года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57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7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985"/>
                              <w:gridCol w:w="1559"/>
                              <w:gridCol w:w="2126"/>
                              <w:gridCol w:w="1276"/>
                              <w:gridCol w:w="992"/>
                              <w:gridCol w:w="1948"/>
                              <w:gridCol w:w="2068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ая сумма декларированного годового дохода за 2012г. (руб.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капиталах организац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8" w:hRule="atLeast"/>
                              </w:trPr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2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лядкина Инна Ильинич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Первомай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83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шкина Елена Ива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 экономике и управлению муниципальным имуществ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3020,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ктор МТЗ-82, прицеп тракторный 2ПРС-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дрявцев Юрий Викто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 социальн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01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,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11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,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6/6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PORTAGE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,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ильникова Антонина Михайл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Контрольно-счетной палаты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72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,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рубина Лариса Викт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правовым отделом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0989,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хова Валентина Семе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ультант-юрист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6159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7731,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ласюк Лидия Пет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яющая делами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4174,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орнякова Светлана Евген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отделом по бухгалтерскому учету – главны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3157,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166,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прицеп МЗСА 81771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ротина Лариса Вита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отделом экономики, муниципального заказа и предпринимательской деятельности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5218,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20,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риллова Светлана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архивным отделом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4198,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4198,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 2109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UROP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очкина Ирина Валери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отделом строительства, архитектуры и развития инфраструктуры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8597,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2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-2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ашина МАЗ-54323, полуприцеп МАЗ-939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чков Георгий Станислав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ий отделом по военно-мобилизационной работе, ГО и ЧС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8378,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-25А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авин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отделом ЗАГС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4026,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ем.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oyota corolla spacio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Volkswagen-passat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стов Андрей Ю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отдела развития сельских территорий, природопользования и охраны окружающей сред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7009,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,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ИЖ 2126-0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РЕ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ANDERO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47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онова Ирина Евген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отдела развития сельских территорий, природопользования и охраны окружающей сред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4344,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доро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отдела развития сельских территорий, природопользования и охраны окружающей сред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9897,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.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 - 210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622,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1118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ов Алексей Дмитри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ный специалист отдела строительства, архитектуры и развития инфраструктур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590,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НИСС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LMERA CLASSI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 P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2232,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шмарева Надежда Викт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- бухгалтер отдела по бухгалтерскому учету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0059,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2131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тикова Ирина Юр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имущественных и земель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1406,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296,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2121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прицеп САЗ-829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щинин Иван Александ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ный специалист, председател комитета по физической культуре и спорту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5989,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.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ГАЗ-3110 ВОЛГА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5998,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.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ersedes-Benz C-20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итриенко Наталья Анато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сультант отдела строительства, архитектуры и развития инфраструктуры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2037,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стова Ольга Вита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ный специалист отдела экономики, муниципального заказа и предпринимательской деятельности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4776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7009,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.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ИЖ 2126-0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РЕ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ANDERO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гисова Эльвир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ный специалист, ответственный секретарь комиссии по делам несовершеннолетних и защите их пра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3281,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ковашина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по земельным вопросам отдела имущественных и земельных отношений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0753,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2163,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.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-25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це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ПТС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Седан,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l Vect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а Светлана Павл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- бухгалтер отдела по бухгалтерскому учету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8157,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рина Надежда Павли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 отдела ЗАГС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3108,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ахова Лилия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экономики, муниципального заказа и предпринимательской деятельности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2527,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75,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ахрушева Любов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отдела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7026,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якова Татьяна Евген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образования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9082,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5045,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 210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исова Татьяна Анато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по опеке и попечительству отдела образования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7841,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775,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9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NAULT LOGAN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ч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неева Татьяна Евген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образования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2960,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MW - 5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ч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ч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инина Маргарита Рахимкул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начальника отдела образовани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3503,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539,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 для ведения крестьянского (фермерского)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PEL Ast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плякова Светлана Ива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чальник отдела образовани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38675.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АЗ 3909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пру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9000,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 5771000001005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OLV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ХС9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АЗ 469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12А8-360-01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прице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З 837810-01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59,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едников Анатолий Виталь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культуры, туризма и молодежной политики                                                                              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6177,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ельный участок для ведения личного подсобного хозяйст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4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УАЗ 31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торная лодка «Ибис-10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978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х 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4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унина Оксана Олег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отдела культуры, туризма и молодежной полит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4855,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HE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А1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2671,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хова Лали Сулико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ециалиста 1 категории  отдела культуры, туризма и молодежной полит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1905,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-211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юкова Валентина Васи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 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78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40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М-41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горова Людми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29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кина Ир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-главный бухгалтер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98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48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ВАЗ 211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EH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LARIS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орова Светла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89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дронова Ел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 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35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брова Натал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- заместитель главного бухгалтера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4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73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EGA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АЗ 3303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тоцикл ММВЗ 3112-1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ленская Надеж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- заместитель главного бухгалтера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85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IA PICANTO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64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Volkswage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assat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винова Тама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льинич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03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97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100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УАЗ-3151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сова И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46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7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ГАЗ-3102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0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ГАЗ-311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шмарева Ел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05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8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6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1/8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груз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МАЗ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т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35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9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 21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рин 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итри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88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ротина Ри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76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7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IA ED(Ceed)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нина Елена Фед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7029,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2721,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А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тоцикл ММВЗ 3 112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LUENCE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орба Светлана Валер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151,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1169,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VROPA RENAULT 1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37,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банов Сергей Анатоль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22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якова Анна Владислав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9171,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няева Зоя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- главны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3469,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6/45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 211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ын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0416,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hevrolet Lanos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вандовская Марина Викт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362,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/8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534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/8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534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/8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бедева Галина Вениами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0047,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093,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pel Vect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валева Надежда Александ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5337,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ишева Анна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4552,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807,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втян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2845,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5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48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64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лик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8723,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гдан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2342,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8952,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olkswag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ass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i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in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ова Галина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дела труда и социальной поддержки на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Первомай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5905,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6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8"/>
                        <w:gridCol w:w="1985"/>
                        <w:gridCol w:w="1559"/>
                        <w:gridCol w:w="2126"/>
                        <w:gridCol w:w="1276"/>
                        <w:gridCol w:w="992"/>
                        <w:gridCol w:w="1948"/>
                        <w:gridCol w:w="2068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ая сумма декларированного годового дохода за 2012г. (руб.)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1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капиталах организаций)</w:t>
                            </w:r>
                          </w:p>
                        </w:tc>
                      </w:tr>
                      <w:tr>
                        <w:trPr>
                          <w:trHeight w:val="4878" w:hRule="atLeast"/>
                        </w:trPr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2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ядкина Инна Ильинич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Первомай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83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шкина Елена Ива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 экономике и управлению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3020,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ктор МТЗ-82, прицеп тракторный 2ПРС-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дрявцев Юрий Викто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 социальной политик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01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,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11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,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6/6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PORTAGE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,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ильникова Антонина Михайл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нтрольно-счетной палаты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72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,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рубина Лариса Викт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правовым отделом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0989,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хова Валентина Семе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ант-юрист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6159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7731,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ласюк Лидия Пет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яющая делами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4174,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рнякова Светлана Евген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отделом по бухгалтерскому учету – главный бухгалт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3157,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166,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прицеп МЗСА 81771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ротина Лариса Вита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отделом экономики, муниципального заказа и предпринимательской деятельности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5218,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20,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риллова Светлана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архивным отделом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4198,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4198,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 2109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UROPA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очкина Ирина Валери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отделом строительства, архитектуры и развития инфраструктуры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8597,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2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-2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ашина МАЗ-54323, полуприцеп МАЗ-939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чков Георгий Станислав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ий отделом по военно-мобилизационной работе, ГО и ЧС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8378,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9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-25А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9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авина Ольг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отделом ЗАГС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4026,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ем.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oyota corolla spacio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Volkswagen-passat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стов Андрей Юрье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отдела развития сельских территорий, природопользования и охраны окружающей сред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7009,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,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ИЖ 2126-0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Р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ANDERO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47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онова Ирина Евген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отдела развития сельских территорий, природопользования и охраны окружающей сред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4344,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доров Владимир Никола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отдела развития сельских территорий, природопользования и охраны окружающей сред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9897,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. учас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 - 210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622,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1118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ов Алексей Дмитри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ный специалист отдела строительства, архитектуры и развития инфраструктур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590,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Пользование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Пользование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НИССА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MERA CLASS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 P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2232,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Пользование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Пользование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Пользование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шмарева Надежда Викт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- бухгалтер отдела по бухгалтерскому учету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0059,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2131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тикова Ирина Юр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имущественных и земель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1406,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296,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2121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прицеп САЗ-829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щинин Иван Александ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ный специалист, председател комитета по физической культуре и спорту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5989,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. Учас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ГАЗ-3110 ВОЛГА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5998,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. Учас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ersedes-Benz C-20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итриенко Наталья Анато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сультант отдела строительства, архитектуры и развития инфраструкту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2037,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стова Ольга Вита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ный специалист отдела экономики, муниципального заказа и предпринимательской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4776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7009,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.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ИЖ 2126-0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Р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ANDERO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исова Эльвир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ный специалист, ответственный секретарь комиссии по делам несовершеннолетних и защите их пра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3281,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ковашина Ольга Владими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по земельным вопросам отдела имущественных и земельных отношений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0753,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2163,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. учас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-25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цеп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ПТС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Седан,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l Vectra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а Светлана Павл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- бухгалтер отдела по бухгалтерскому учету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8157,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рина Надежда Павли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 отдела ЗАГС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3108,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ахова Лилия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экономики, муниципального заказа и предпринимательской деятельности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2527,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75,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ахрушева Любов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отдела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7026,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якова Татьяна Евген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образования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9082,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5045,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 210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исова Татьяна Анато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по опеке и попечительству отдела образования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7841,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775,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9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NAULT LOGAN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оч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неева Татьяна Евген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образования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2960,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MW - 5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ч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ч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инина Маргарита Рахимкул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начальника отдела образован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3503,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539,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 для ведения крестьянского (фермерского)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PEL Astra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плякова Светлана Ива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отдела образован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38675.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АЗ 3909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пруг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9000,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 5771000001005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OLV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ХС90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АЗ 469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12А8-360-010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прицеп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З 837810-01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59,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едников Анатолий Виталь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культуры, туризма и молодежной политики                                                                              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6177,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ельный участок для ведения личного подсобного хозяй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4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УАЗ 31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орная лодка «Ибис-10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978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х 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4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нина Оксана Олег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отдела культуры, туризма и молодежной полити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4855,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HE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1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2671,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хова Лали Сулико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а 1 категории  отдела культуры, туризма и молодежной полити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1905,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-211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юкова Валентина Василь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 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78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40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М-41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горова Людм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29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.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кина Ирина Владими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-главный бухгалтер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98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48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ВАЗ 211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EHD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LARIS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орова Светлана Серге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89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дронова Ел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ладими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 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35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брова Натал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- заместитель главного бухгалтера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4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73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EGA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АЗ 3303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оцикл ММВЗ 3112-1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ленская Надеж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- заместитель главного бухгалтера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85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IA PICANTO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64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Volkswage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assat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винова Тама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льинич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03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97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100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УАЗ-3151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сова Ир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46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7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ГАЗ-3102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80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ГАЗ-311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шмарева Ел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05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8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6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1/8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груз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МАЗ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35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9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 211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рин Андр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итри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88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ротина Ри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76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7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IA ED(Ceed)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нина Елена Фед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7029,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2721,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А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оцикл ММВЗ 3 112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LUENCE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орба Светлана Валер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151,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1169,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VROPA RENAULT 1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37,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банов Сергей Анатоль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22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тякова Анна Владислав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9171,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няева Зоя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- главный бухгалт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3469,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6/45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 211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ынова Татьян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0416,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hevrolet Lanos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вандовская Марина Викт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4362,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/8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534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/8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534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/8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бедева Галина Вениами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0047,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0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5093,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pel Vect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валева Надежда Александ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5337,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ишева Анна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4552,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807,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втян Ольга Владими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2845,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5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5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48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5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64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5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лик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8723,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гданова Ирин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2342,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8952,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olkswag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ass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i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in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ова Галина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а труда и социальной поддержки на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Первомайского муниципального района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5905,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25:00Z</dcterms:created>
  <dc:creator>user</dc:creator>
  <dc:description/>
  <dc:language>en-US</dc:language>
  <cp:lastModifiedBy>Калинин Сергей</cp:lastModifiedBy>
  <cp:lastPrinted>2013-12-13T13:15:00Z</cp:lastPrinted>
  <dcterms:modified xsi:type="dcterms:W3CDTF">2013-12-24T05:25:00Z</dcterms:modified>
  <cp:revision>2</cp:revision>
  <dc:subject/>
  <dc:title/>
</cp:coreProperties>
</file>