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представленные лицами, замещающими должности руководителей подведомственных Администрации Первомайского муниципального района муниципальных учреждений Первомайского муниципального района за отчетный период с 1 января 2012 года по 31 декабря 2012 года</w:t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43"/>
        <w:gridCol w:w="2551"/>
        <w:gridCol w:w="2410"/>
        <w:gridCol w:w="1276"/>
        <w:gridCol w:w="2268"/>
        <w:gridCol w:w="2551"/>
      </w:tblGrid>
      <w:tr>
        <w:trPr>
          <w:trHeight w:val="126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г.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87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пкина Нэл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учреж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вомайский комплексный цент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обслуживания населения»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362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388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пкин Виктор Е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муниципального автономного учреждения редакции газеты «Призы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388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362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чева Марина 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Центр обеспечения функционирования органов местного самоуправления» Первомайского муниципальн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olkswagen Shar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swagen Jetta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Ирина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ОУ детский сад «Ладушки» д.Игнатце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3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2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 16</w:t>
            </w:r>
          </w:p>
        </w:tc>
      </w:tr>
      <w:tr>
        <w:trPr>
          <w:trHeight w:val="169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1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ова Гал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ОУ детский сад «Колос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62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62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«Приора» (2170)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ва Ольг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ДОУ «Берёз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409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64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ФВК 2302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Еле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Первомайский Дом детского твор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33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ева Ольг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Первомайский детски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96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Валент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Николо – Горская О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4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829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й п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-долевой, стоимостью 9417 руб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поло седа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из ПВХ («Кайман – 330» с двигател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s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 л.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С – 640 АЖ «Буран»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анова Гал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 МОУ Погорельская О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4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ION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7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0, (1/3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нёва Наталия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 МОУ Скалинская О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80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Punto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Galdina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Ольг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 МОУ Шильпуховская О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57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шева Анна Евстаф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 МОУ Паршинская начальная школа – детский с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26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ина Гал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 МОУ Всехсвятская О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46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– 40М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 Светла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Пречистенская С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82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 1.6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34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sedes Benz B 150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ротняя И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 МОУ Семёновская С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42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й п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Татья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Первомайская С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88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32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 Серг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 МОУ Козская С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26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4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79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арева Татья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ЦОФ ОУ Первомайского М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39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ник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Агентства по делам молодеж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51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06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 СПЕКТРА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Юлия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МШ п. Пречист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32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АН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Михаил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Музей Леса и краеведения» Первомайского М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6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6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 Козская централизованная клубная систем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22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23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Лили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Семеновская централизованная клубная систем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7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7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213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М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Гал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Пречистенская централизованная клубная систем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36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паев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 Кукобойская централизованная клубная систем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78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92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5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уляева Ольг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Первомайская межпоселенческая клубная систем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47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брина Еле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УМ ЦОФ УК Первомайского М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ЭНО ЛОГАН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ева Валент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К Первомайский МД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36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«ГРАНТА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23:00Z</dcterms:created>
  <dc:creator>user</dc:creator>
  <dc:description/>
  <dc:language>en-US</dc:language>
  <cp:lastModifiedBy>Калинин Сергей</cp:lastModifiedBy>
  <dcterms:modified xsi:type="dcterms:W3CDTF">2013-12-24T05:23:00Z</dcterms:modified>
  <cp:revision>2</cp:revision>
  <dc:subject/>
  <dc:title/>
</cp:coreProperties>
</file>