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лицами, замещающими должности руководителей подведомственных Администрации Первомайского муниципального района муниципальных учреждений Первомайского муниципального района за отчетный период с 1 января 2013 года по 31 декабря 2013</w:t>
      </w:r>
      <w:r>
        <w:rPr/>
        <w:t xml:space="preserve"> года</w:t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985"/>
        <w:gridCol w:w="2409"/>
        <w:gridCol w:w="2410"/>
        <w:gridCol w:w="1276"/>
        <w:gridCol w:w="2268"/>
        <w:gridCol w:w="2551"/>
      </w:tblGrid>
      <w:tr>
        <w:trPr>
          <w:trHeight w:val="1266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г.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87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апкина Нэл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учреж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омайский комплексный цент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обслуживания насе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711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50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ева Татьяна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районной общественно-политической  газеты «Призы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4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чева Марина 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«Центр обеспечения функционирования органов местного самоуправления» Первомай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olkswagen Shar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swagen Jetta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Ири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ОУ детский сад «Ладушки» д.Игнатце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772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8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 16</w:t>
            </w:r>
          </w:p>
        </w:tc>
      </w:tr>
      <w:tr>
        <w:trPr>
          <w:trHeight w:val="169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1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78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ова Гал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ОУ детский сад «Колосок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75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1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12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6434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«При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ВАЗ 2170)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1/12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ва Ольг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ДОУ «Берёзк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2804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68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Нив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одка резиновая «Кайман»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Елен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Первомайский Дом детского твор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95000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ева Ольг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Первомайский детски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37567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7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Валенти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Николо – Горская ОО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15978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1960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-долевой, стоимостью 9417 рубл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цваген поло седан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 (2)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одка из ПВХ («Кайман – 330» с двигателем </w:t>
            </w:r>
            <w:r>
              <w:rPr>
                <w:rFonts w:cs="Times New Roman" w:ascii="Times New Roman" w:hAnsi="Times New Roman"/>
                <w:lang w:val="en-US"/>
              </w:rPr>
              <w:t>Susuk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DP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4 л.с.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анова Гал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Погорельская ОО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26491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SION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8497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0, (1/3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нёва Наталия 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калинская ОО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22717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 Punto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37911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ИЦУБИСИ ГАЛАНТ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7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удрявцев Юрий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Шильпуховская ОО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65515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02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6/6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одина Гал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Всехсвятская ОО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73356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3816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8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– 40М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 Светла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Пречистенская СО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862121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 1.6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19538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sedes Benz B 150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ротняя Ир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емёновская СО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92084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871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Татья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Первомайская СО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70721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36003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ов Серг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Козская СО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3394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4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16262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арева Татья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ЦОФ ОУ Первомайского М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294508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ник Еле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«Агентства по делам молодеж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06.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94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ИА СПЕКТРА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Юлия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ДМШ п. Пречист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0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897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АН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Михаил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Музей Леса и краеведения» Первомайского М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13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 Козская централизованная клубная систем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0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общедолев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0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Лилия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Семеновская централизованная клубная систем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39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общедолев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66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213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6М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Гал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Пречистенская централизованная клубная систем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9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паева Еле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 Кукобойская централизованная клубная систем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1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6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40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4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уляева Ольг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Первомайская межпоселенческая библиотечная систем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72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брина Елена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УМ ЦОФ УК Первомайского М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0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ЭНО ЛОГАН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иева Валент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Первомайский МД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443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«ГРАНТА»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а Валентина Василь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 финан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и Первомай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50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99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мобиль легковой М-41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3:56:00Z</dcterms:created>
  <dc:creator>user</dc:creator>
  <dc:description/>
  <dc:language>en-US</dc:language>
  <cp:lastModifiedBy>Калинин Сергей</cp:lastModifiedBy>
  <dcterms:modified xsi:type="dcterms:W3CDTF">2014-05-19T03:56:00Z</dcterms:modified>
  <cp:revision>2</cp:revision>
  <dc:subject/>
  <dc:title/>
</cp:coreProperties>
</file>