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расходах, об имуществе и обязательствах имущественного характера, предоставленные лицами замещающими муниципальные должности Первомайского муниципального района и муниципальными служащими в Администрации Первомайского муниципального района и ее структурных подразделениях за отчетный период с 1 января 2013 года по 31 декабря 2013 года</w:t>
      </w:r>
    </w:p>
    <w:p>
      <w:pPr>
        <w:pStyle w:val="Normal"/>
        <w:spacing w:before="0" w:after="1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71755</wp:posOffset>
                </wp:positionH>
                <wp:positionV relativeFrom="paragraph">
                  <wp:posOffset>635</wp:posOffset>
                </wp:positionV>
                <wp:extent cx="863790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790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43"/>
                              <w:gridCol w:w="1985"/>
                              <w:gridCol w:w="1559"/>
                              <w:gridCol w:w="2126"/>
                              <w:gridCol w:w="1276"/>
                              <w:gridCol w:w="992"/>
                              <w:gridCol w:w="1948"/>
                              <w:gridCol w:w="1874"/>
                            </w:tblGrid>
                            <w:tr>
                              <w:trPr>
                                <w:trHeight w:val="1040" w:hRule="atLeast"/>
                              </w:trPr>
                              <w:tc>
                                <w:tcPr>
                                  <w:tcW w:w="18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амилия, имя, отчество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олжность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бщая сумма декларированного годового дохода за 2012г. (руб.)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еречень объектов недвижимого имущества, принадлежащих на праве собственности или находящихся в пользовании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еречень транспортных средств, принадлежащих на праве собственности (вид, марка)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капиталах организаций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78" w:hRule="atLeast"/>
                              </w:trPr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лощад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кв.м.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трана расположения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2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олядкина Инна Ильинична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лава Первомайског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униципального район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734905,4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7,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шкина Елена Ивановна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ервый заместитель Главы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ервомайского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 экономике и управлению муниципальным имуществ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29155,17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2,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¼ доли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7,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9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2,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¼ доли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рактор МТЗ-82, прицеп тракторный 2ПРС-4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редников Анатолий Витальевич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меститель Главы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ервомайского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 социальной политик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29055,56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6,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¼ доли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43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Легковой автомобиль УАЗ 3151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оторная лодка ПВХ «Ибис-10»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0831,3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6,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¼ доли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43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расильникова Антонина Михайловна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едседатель Контрольно-счетной палаты Первомайского муниципального район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1172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.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.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.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.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1,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3,2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узина Ирина Владимировна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ведующая правовым отделом администрации Первомайского муниципального район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39870,46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9,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6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9,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6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бухова Валентина Семеновна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нсультант-юрист администрации Первомайского муниципального район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42036,1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.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.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2,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1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6,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97271,6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.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.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6,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2,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1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ласюк Лидия Петровна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правляющая делами администрации Первомайского муниципального район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51008,0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.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.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.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8,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1/3 доли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0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.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8,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корнякова Светлана Евгеньевна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ведующая отделом по бухгалтерскому учету – главный бухгалте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дминистрации Первомайского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72669,8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.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6,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½ доли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6,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75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.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75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6,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иротина Лариса Витальевна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ведующая отделом экономики, муниципального заказа и предпринимательской деятельности администрации Первомайского муниципального район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460488,66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.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.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ириллова Светлана Сергеевна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ведующая архивным отделом администрации Первомайского муниципального район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41046,1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.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7,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¼ доли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000,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.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.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7,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¼ доли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втомобиль ВАЗ 2109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втомобил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RENAUL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19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EUROPA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арочкина Ирина Валериевна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ведующая отделом строительства, архитектуры и развития инфраструктуры Первомайского муниципального район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13444,2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0,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втомобиль ВАЗ-2109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втомобил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АЗ-2109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0,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втомашина МАЗ-54323, полуприцеп МАЗ-9397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0,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ачков Георгий Станиславович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ведующий отделом по военно-мобилизационной работе, ГО и ЧС администрации Первомайского муниципального район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86646,96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.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.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9,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9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4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.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.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4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9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9,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расавина Ольга Николаевна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ведующая отделом ЗАГС Первомайского муниципального район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95231,56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.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.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.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ем.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7,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66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3,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9000,0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.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.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3,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66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втомобил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Toyota corolla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устов Андрей Юрьеви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едущий специалист отдела развития сельских территорий, природопользования и охраны окружающей сред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дминистрации Первомайского муниципального район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88971,7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.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.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Жил, д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.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.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.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.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5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1,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4,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Автомобиль РЕНО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SANDERO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63029,3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.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.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.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4,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1,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5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502,56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.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4,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нонова Ирина Евгеньевна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едущий специалист отдела развития сельских территорий, природопользования и охраны окружающей сред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дминистрации Первомайского муниципального район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22626,3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.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.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.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.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8,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½ доли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идоров Владимир Николаевич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ведующий  отделом развития сельских территорий, природопользования и охраны окружающей сред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дминистрации Первомайского муниципального район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64104,38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.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½ доли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½ доли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1631,18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.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7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втомобиль ВАЗ-11183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йчинец Наталия Васильевна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пециалист первой категории отдела строительства, архитектуры и развития инфраструктур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дминистрации Первомайского муниципального район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6143,27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втомобиль ВАЗ-21010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Шишмарева Надежда Викторовна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едущий специалист - бухгалтер отдела по бухгалтерскому учету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ервомайского муниципального район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85904,1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.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3,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втомобиль ВАЗ-21312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Шитикова Ирина Юрьевна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едущий специалист отдела имущественных и земельных отношен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дминистрации Первомайского муниципального район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23303,0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.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5,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72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0000,3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.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.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5,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72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втомобиль ВАЗ-21213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втоприцеп САЗ-8299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орщинин Иван Александрович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лавный специалист, председател комитета по физической культуре и спорту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ервомайского муниципального район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10932,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.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7,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½ доли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60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½ доли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60997,0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.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7,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½ доли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60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½ доли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Автомобил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Mersedes-Benz C-200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митриенко Наталья Анатольевна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нсультант отдела строительства, архитектуры и развития инфраструктуры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ервомайского муниципального район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79462,16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.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0,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устова Ольга Витальевна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лавный специалист отдела экономики, муниципального заказа и предпринимательской деятельности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ервомайского муниципального район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63029,3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.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.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.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4,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1,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5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88971,7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.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.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Жил. Д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.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.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.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.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5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1,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4,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Автомобиль РЕНО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SANDERO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502,56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.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4,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гисова Эльвира Николаевна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лавный специалист, ответственный секретарь территориальной комиссии по делам несовершеннолетних и защите их пра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ервомайского муниципального район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04638,7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.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.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.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8,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6,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2,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8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4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ковашина Ольга Владимировна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лавный специалист по земельным вопросам отдела имущественных и земельных отношений администрации Первомайского муниципального район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58045,1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мна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.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29987,29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.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мна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4,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½ доли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ракто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-25А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ицеп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-ПТС-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втомобиль Седан, 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pel Vectra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околова Светлана Павловна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едущий специалист- бухгалтер отдела по бухгалтерскому учету администрации Первомайского муниципального район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29943,5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1,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орина Надежда Павлиновна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пециалист 1 категории отдела ЗАГС Первомайского муниципального район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11207,67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5,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5,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5,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онахова Лилия Сергеевна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едущий специалист отдела экономики, муниципального заказа и предпринимательской деятельности администрации Первомайского муниципального район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9779,99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.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4,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1/2 доли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9,1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9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аврилова Мария Владимировна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едущий специалист контрольно-счетной палаты Первомайского муниципального район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7319,9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8,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8,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727,77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8,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8,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ахрушева Любов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лексеевна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едущий специалист отдела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дминистрации Первомайского муниципального район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74504,59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2,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7,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елякова Татьяна Евгеньевна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едущий специалист отдела образования администрации Первомайского муниципального район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73110,7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7,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1/2 доли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4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99629,4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7,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1/2 доли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Легковой автомобил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АЗ 21070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енисова Татьяна Анатольевна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меститель начальника отдела образования администрации Первомайского муниципального район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57211,1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2,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4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1836,08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4,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29,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0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Легковой автомобил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RENAULT LOGAN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оробьева Юлия Витальевна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лавный специалист отдела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дминистрации Первомайского муниципального район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59767,96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4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28934,4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4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Легковой автомобил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АЗ 21011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4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4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4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алинина Маргарита Рахимкуловна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чальник отдела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дминистрации Первомайского муниципального район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18347,2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7,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упру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2515,08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ельный участок для ведения крестьянского (фермерского) хозяйств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7,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½ доли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0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Легковой автомобил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OPEL Astra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ы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7,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ы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7,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Чистякова Анна Владиславовна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едущий специалист отдела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дминистрации Первомайского муниципального район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29690,1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2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2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лунина Оксана Олеговна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едущий специалист отдела культуры, туризма и молодежной политик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дминистрации Первомайского муниципального район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22645,3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8,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1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5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Автомобиль легковой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CHERY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А15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492919,48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8,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1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Чехова Лали Суликоевна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пециалиста 1 категории  отдела культуры, туризма и молодежной политик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дминистрации Первомайского муниципального район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75599,78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9,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5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АЗ-2112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Егорова Людмил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асильевна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меститель начальника отдела финансо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дминистрации Первомайского муниципального район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65968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1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8.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6,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екина Ирина Владимиров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меститель начальника отдела -главный бухгалтер отдела финансо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дминистрации Первомайского муниципального район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8927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1/3 доли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упру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2903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1/3 доли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5,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втомобиль легковой ВАЗ 2110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втомобил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XEHD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SOLARIS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айорова Светлана Сергеев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лавный специалист отдела финансо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дминистрации Первомайского муниципального район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7612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2,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59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ндронова Еле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ладимиров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лавный специалист   отдела финансо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дминистрации Первомайского муниципального район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9028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ельны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8,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0,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1/2 доли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7,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4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8,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7,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4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Шаброва Натал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лександровна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едущий специалист Отдела финансо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дминистрации Первомайского муниципального район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3902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8,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1/2 доли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26379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8,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1/2 доли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74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втомобил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RENAUL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MEGAN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втомобил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АЗ 33030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отоцикл ММВЗ 3112-11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85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8,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иленская Надежд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Юрьевна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лавный специалист - заместитель главного бухгалтера отдела финансо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дминистрации Первомайского муниципального район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5789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7,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1/3 доли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9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1/3 доли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втомобил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KIA PICANTO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48289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7,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1/3 доли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9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1/3 доли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втомобил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Volkswage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Passat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ы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7,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9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авинова Тама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льинична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нсультант Отдела финансо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дминистрации Первомайского муниципального район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4294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6.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2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упру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5029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6.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втомобиль легковой УАЗ-31514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осова Ири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лександровна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нсультант Отдела финансо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дминистрации Первомайского муниципального район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2467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9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15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4.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2,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упру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899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4,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9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15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2,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втомобиль легковой ГАЗ-311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втомобиль легковой ГАЗ-3110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Шишмарева Еле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иколаевна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лавный специалист Отдела финансо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дминистрации Первомайского муниципального район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9787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8,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1/8 доли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2806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8,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 7/8 доли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втомобиль грузово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АМАЗ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Автомобиль легковой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FOR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«ФОКУС»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8,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оч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8,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отов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Еле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икторовна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едущий специалист отдела финансо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дминистрации Первомайского муниципального район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1556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0,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48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упру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8821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0,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втомобил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АЗ 2112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ы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82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0,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уликова Евгения Федоровна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лавный специалист Отдела финансо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дминистрации Первомайского муниципального район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7020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0,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1/2 доли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0,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1/2 доли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иротина Ри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ладимировна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едущий специалист отдела финансо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дминистрации Первомайского муниципального район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3296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6,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1/3 доли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упру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219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6,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1/3 доли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3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втомобил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KIA ED(Ceed)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ы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6,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1/3 доли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урзина Окса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бертовна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едущий специалист Отдела финансо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дминистрации Первомайского муниципального район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4015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00,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3,0 (1/2 доли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1788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0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2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0,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втомобил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легково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АЗ 211540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оронина Елена Федоровна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чальник отдел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руда и социальной поддержки на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дминистрации Первомайского муниципального район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33870,08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ельны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0,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½ доли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5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49991,49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0,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½ доли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отоцикл ММВЗ 3.112.1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Автомобил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RENAUL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FLUENCE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Чорба Светлана Валерьевна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пециалист 1 категори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тдела труда и социальной поддержки на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дминистрации Первомайского муниципального район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93344,0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8,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1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упру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6885,2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8,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1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Автомобил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EVROPA RENAULT 19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ы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115,7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8,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1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Шабанов Сергей Анатольевич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едущий специалис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тдела труда и социальной поддержки на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дминистрации Первомайского муниципального район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61198,0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6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6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6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4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1/3 доли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1/3 доли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Черняева Зоя Николаевна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лавный специалист- главный бухгалте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тдела труда и социальной поддержки на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дминистрации Первомайского муниципального район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22101,7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26/45 доли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4,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втомобиль ВАЗ 2115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артынова Татьяна Николаевна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едущий специалис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тдела труда и социальной поддержки на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дминистрации Первомайского муниципального район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81584,0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8,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1/2 доли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0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Автомобил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Chevrolet Lanos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Левандовская Марина Викторовна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едущий специалис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тдела труда и социальной поддержки на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дминистрации Первомайского муниципального район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86802,0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2/8 доли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оч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3/8 доли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оч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3/8 доли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Лебедева Галина Вениаминовна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едущий специалис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тдела труда и социальной поддержки на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дминистрации Первомайского муниципального район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24502,68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Жилой дом 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1,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1/3 доли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2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4,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8,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0,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3455,77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4,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Автомобил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Opel Vectr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валева Надежда Александровна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едущий специалис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тдела труда и социальной поддержки на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дминистрации Первомайского муниципального район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59750,9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8,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½ доли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Елишева Анна Сергеевна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едущий специалис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тдела труда и социальной поддержки на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дминистрации Первомайского муниципального район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70469,7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5,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1/3 доли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7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1/3 доли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упру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6670,0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7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5,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Легковой автомобил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Peugeot 106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ы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5,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1/3 доли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7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1/3 доли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ы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5,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1/3 доли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7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1/3 доли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ы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7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5,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автян Ольга Владимировна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едущий специалис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тдела труда и социальной поддержки на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дминистрации Первомайского муниципального район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72495,16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5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(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8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дол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71,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3/8 доли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упру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71,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5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оч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71,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5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ы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71,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5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олико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ячесла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иколаевич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пециалист 1 категори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тдела труда и социальной поддержки на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дминистрации Первомайского муниципального район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4161,99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4,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огданова Ирина Николаевна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пециалист 1 категори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тдела труда и социальной поддержки на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дминистрации Первомайского муниципального район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14166,56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6,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3/4 доли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10629,37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6,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¼ доли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6,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автомобил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Volkswage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passa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автомобил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Fia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line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елова Галина Сергеевна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лавный специалис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тдела труда и социальной поддержки на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дминистрации Первомайского муниципального район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68347,97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8,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йцева Светлана Сергеевна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пециалист 1 категори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тдела труда и социальной поддержки на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дминистрации Первомайского муниципального район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61512,1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0,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1/4 доли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0,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1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46566,0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70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1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0,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Легковой автомобил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Toyot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Venz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рузовой автомобил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DAF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XF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9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втоприцеп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Koege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S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2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0,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1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0.15pt;height:595.3pt;mso-wrap-distance-left:9pt;mso-wrap-distance-right:9pt;mso-wrap-distance-top:0pt;mso-wrap-distance-bottom:0pt;margin-top:0.05pt;mso-position-vertical-relative:text;margin-left:-5.65pt;mso-position-horizontal-relative:text">
                <v:fill opacity="0f"/>
                <v:textbox inset="0in,0in,0in,0in">
                  <w:txbxContent>
                    <w:tbl>
                      <w:tblPr>
                        <w:tblW w:w="136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43"/>
                        <w:gridCol w:w="1985"/>
                        <w:gridCol w:w="1559"/>
                        <w:gridCol w:w="2126"/>
                        <w:gridCol w:w="1276"/>
                        <w:gridCol w:w="992"/>
                        <w:gridCol w:w="1948"/>
                        <w:gridCol w:w="1874"/>
                      </w:tblGrid>
                      <w:tr>
                        <w:trPr>
                          <w:trHeight w:val="1040" w:hRule="atLeast"/>
                        </w:trPr>
                        <w:tc>
                          <w:tcPr>
                            <w:tcW w:w="18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амилия, имя, отчество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олжность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щая сумма декларированного годового дохода за 2012г. (руб.)</w:t>
                            </w:r>
                          </w:p>
                        </w:tc>
                        <w:tc>
                          <w:tcPr>
                            <w:tcW w:w="439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еречень объектов недвижимого имущества, принадлежащих на праве собственности или находящихся в пользовании</w:t>
                            </w:r>
                          </w:p>
                        </w:tc>
                        <w:tc>
                          <w:tcPr>
                            <w:tcW w:w="19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еречень транспортных средств, принадлежащих на праве собственности (вид, марка)</w:t>
                            </w:r>
                          </w:p>
                        </w:tc>
                        <w:tc>
                          <w:tcPr>
                            <w:tcW w:w="18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капиталах организаций)</w:t>
                            </w:r>
                          </w:p>
                        </w:tc>
                      </w:tr>
                      <w:tr>
                        <w:trPr>
                          <w:trHeight w:val="4878" w:hRule="atLeast"/>
                        </w:trPr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лощад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кв.м.)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трана расположения</w:t>
                            </w:r>
                          </w:p>
                        </w:tc>
                        <w:tc>
                          <w:tcPr>
                            <w:tcW w:w="19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2" w:hRule="atLeast"/>
                        </w:trPr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олядкина Инна Ильинична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лава Первомайског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униципального район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734905,4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7,8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шкина Елена Ивановна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ервый заместитель Главы администраци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ервомай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 экономике и управлению муниципальным имущество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29155,17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2,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¼ доли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7,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9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2,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¼ доли)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рактор МТЗ-82, прицеп тракторный 2ПРС-4</w:t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редников Анатолий Витальевич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меститель Главы администраци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ервомай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 социальной политик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29055,56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6,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¼ доли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439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5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2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егковой автомобиль УАЗ 3151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оторная лодка ПВХ «Ибис-10»</w:t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0831,3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6,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¼ доли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439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5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2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расильникова Антонина Михайловна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едседатель Контрольно-счетной палаты Первомайского муниципального район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1172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.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.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.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.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1,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3,2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8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узина Ирина Владимировна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ведующая правовым отделом администрации Первомайского муниципального район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39870,46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9,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6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9,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6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ухова Валентина Семеновна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нсультант-юрист администрации Первомайского муниципального район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42036,1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.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.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2,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51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6,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97271,6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.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.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6,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2,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51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ласюк Лидия Петровна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правляющая делами администрации Первомайского муниципального район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51008,0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.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.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.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8,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1/3 доли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0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.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8,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корнякова Светлана Евгеньевна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ведующая отделом по бухгалтерскому учету – главный бухгалтер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дминистрации Первомай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72669,8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.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6,9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½ доли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6,9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75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.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75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6,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иротина Лариса Витальевна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ведующая отделом экономики, муниципального заказа и предпринимательской деятельности администрации Первомайского муниципального район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460488,66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.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.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8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ириллова Светлана Сергеевна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ведующая архивным отделом администрации Первомайского муниципального район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41046,14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.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7,9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¼ доли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000,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.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.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7,9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¼ доли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втомобиль ВАЗ 2109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втомобил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RENAULT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19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EUROPA</w:t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арочкина Ирина Валериевна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ведующая отделом строительства, архитектуры и развития инфраструктуры Первомайского муниципального район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13444,2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0,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втомобиль ВАЗ-21099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втомобил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АЗ-21099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0,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втомашина МАЗ-54323, полуприцеп МАЗ-9397</w:t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0,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ачков Георгий Станиславович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ведующий отделом по военно-мобилизационной работе, ГО и ЧС администрации Первомайского муниципального район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86646,96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.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.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9,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98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4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.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.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4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98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9,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расавина Ольга Николаевна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ведующая отделом ЗАГС Первомайского муниципального район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95231,56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.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.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.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ем.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7,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66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3,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9000,0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.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.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3,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66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втомобил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Toyota corolla</w:t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устов Андрей Юрьевич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едущий специалист отдела развития сельских территорий, природопользования и охраны окружающей сред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дминистрации Первомайского муниципального район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88971,7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.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.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Жил, до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.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.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.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.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5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1,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4,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Автомобиль РЕНО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SANDERO</w:t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63029,34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.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.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.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4,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1,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5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502,56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.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4,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нонова Ирина Евгеньевна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едущий специалист отдела развития сельских территорий, природопользования и охраны окружающей сред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дминистрации Первомайского муниципального район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22626,3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.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.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.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.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8,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½ доли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8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идоров Владимир Николаевич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ведующий  отделом развития сельских территорий, природопользования и охраны окружающей сред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дминистрации Первомайского муниципального район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64104,38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.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½ доли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½ доли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1631,18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.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7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втомобиль ВАЗ-11183</w:t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йчинец Наталия Васильевна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пециалист первой категории отдела строительства, архитектуры и развития инфраструктур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дминистрации Первомайского муниципального район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6143,27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втомобиль ВАЗ-21010</w:t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Шишмарева Надежда Викторовна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едущий специалист - бухгалтер отдела по бухгалтерскому учету администраци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ервомайского муниципального район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85904,1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.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3,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втомобиль ВАЗ-21312</w:t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Шитикова Ирина Юрьевна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едущий специалист отдела имущественных и земельных отношени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дминистрации Первомайского муниципального район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23303,0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.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5,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72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0000,3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.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.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5,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72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5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втомобиль ВАЗ-21213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втоприцеп САЗ-8299</w:t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орщинин Иван Александрович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лавный специалист, председател комитета по физической культуре и спорту администраци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ервомайского муниципального район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10932,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.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7,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½ доли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609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½ доли)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60997,0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.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7,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½ доли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609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½ доли)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Автомобиль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Mersedes-Benz C-200</w:t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митриенко Наталья Анатольевна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нсультант отдела строительства, архитектуры и развития инфраструктуры администраци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ервомайского муниципального район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79462,16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.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0,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устова Ольга Витальевна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лавный специалист отдела экономики, муниципального заказа и предпринимательской деятельности администраци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ервомайского муниципального район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63029,34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.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.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.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4,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1,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5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88971,7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.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.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Жил. До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.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.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.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.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5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1,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4,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Автомобиль РЕНО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SANDERO</w:t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502,56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.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4,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гисова Эльвира Николаевна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лавный специалист, ответственный секретарь территориальной комиссии по делам несовершеннолетних и защите их прав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ервомайского муниципального район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04638,74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.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.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.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8,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6,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2,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8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4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ковашина Ольга Владимировна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лавный специалист по земельным вопросам отдела имущественных и земельных отношений администрации Первомайского муниципального район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58045,1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мнат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.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29987,29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.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мнат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4,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½ доли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рактор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-25А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цеп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-ПТС-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втомобиль Седан, 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pel Vectra</w:t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колова Светлана Павловна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едущий специалист- бухгалтер отдела по бухгалтерскому учету администрации Первомайского муниципального район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29943,54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1,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орина Надежда Павлиновна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пециалист 1 категории отдела ЗАГС Первомайского муниципального район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11207,67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5,8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5,8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5,8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онахова Лилия Сергеевна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едущий специалист отдела экономики, муниципального заказа и предпринимательской деятельности администрации Первомайского муниципального район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9779,99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.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4,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1/2 доли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9,1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9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аврилова Мария Владимировна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едущий специалист контрольно-счетной палаты Первомайского муниципального район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7319,9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8,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8,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727,77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8,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8,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ахрушева Любов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лексеевна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едущий специалист отдела образова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дминистрации Первомайского муниципального район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74504,59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2,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7,9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Ф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Ф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Ф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Ф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елякова Татьяна Евгеньевна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едущий специалист отдела образования администрации Первомайского муниципального район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73110,7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7,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1/2 доли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4,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Ф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Ф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99629,4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7,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1/2 доли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егковой автомобил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АЗ 21070</w:t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енисова Татьяна Анатольевна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меститель начальника отдела образования администрации Первомайского муниципального район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57211,1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2,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4,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Ф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1836,08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4,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29,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0,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Ф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Ф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Ф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егковой автомобил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RENAULT LOGAN</w:t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оробьева Юлия Витальевна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лавный специалист отдела образова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дминистрации Первомайского муниципального район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59767,96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4,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28934,4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4,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егковой автомобил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АЗ 21011</w:t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4,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4,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4,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алинина Маргарита Рахимкуловна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чальник отдела образова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дминистрации Первомайского муниципального район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18347,2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7,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упруг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2515,08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ельный участок для ведения крестьянского (фермерского) хозяйств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7,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½ доли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00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Ф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егковой автомобил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OPEL Astra</w:t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ы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7,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ы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7,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истякова Анна Владиславовна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едущий специалист отдела образова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дминистрации Первомайского муниципального район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29690,1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2,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2,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лунина Оксана Олеговна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едущий специалист отдела культуры, туризма и молодежной политик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дминистрации Первомайского муниципального район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22645,3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о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8,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1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5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Автомобиль легковой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CHERY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А15</w:t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492919,48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о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8,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1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ехова Лали Суликоевна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пециалиста 1 категории  отдела культуры, туризма и молодежной политик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дминистрации Первомайского муниципального район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75599,78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9,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5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АЗ-2112</w:t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горова Людмил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асильевна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меститель начальника отдела финансов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дминистрации Первомайского муниципального район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65968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1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8.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6,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екина Ирина Владимировн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меститель начальника отдела -главный бухгалтер отдела финансов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дминистрации Первомайского муниципального район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89274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1/3 доли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упруг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2903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1/3 доли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5,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втомобиль легковой ВАЗ 2110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втомобил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XEHDE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SOLARIS</w:t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айорова Светлана Сергеевн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лавный специалист отдела финансов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дминистрации Первомайского муниципального район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7612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2,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59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ндронова Елен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ладимировн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лавный специалист   отдела финансов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дминистрации Первомайского муниципального район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9028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ельны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8,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0,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1/2 доли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7,9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4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8,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7,9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4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Шаброва Натал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лександровна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едущий специалист Отдела финансов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дминистрации Первомайского муниципального район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39024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8,8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1/2 доли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26379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8,8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1/2 доли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74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втомобил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RENAULT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MEGAN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втомобил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АЗ 33030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отоцикл ММВЗ 3112-11</w:t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85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8,8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иленская Надежд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Юрьевна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лавный специалист - заместитель главного бухгалтера отдела финансов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дминистрации Первомайского муниципального район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5789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7,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1/3 доли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9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1/3 доли)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втомобил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KIA PICANTO</w:t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48289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7,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1/3 доли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9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1/3 доли)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втомобил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Volkswage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Passat</w:t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ы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7,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9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авинова Тама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льинична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нсультант Отдела финансов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дминистрации Первомайского муниципального район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4294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6.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2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3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упруг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50298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6.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втомобиль легковой УАЗ-31514</w:t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осова Ирин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лександровна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нсультант Отдела финансов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дминистрации Первомайского муниципального район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2467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99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15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4.9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2,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упруг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88998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4,9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99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15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2,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втомобиль легковой ГАЗ-311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втомобиль легковой ГАЗ-3110</w:t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Шишмарева Елен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иколаевна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лавный специалист Отдела финансов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дминистрации Первомайского муниципального район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97874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8,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1/8 доли)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2806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8,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 7/8 доли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8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втомобиль грузово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АМАЗ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Автомобиль легковой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FORD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«ФОКУС»</w:t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8,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оч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8,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отов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лен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икторовна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едущий специалист отдела финансов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дминистрации Первомайского муниципального район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1556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0,8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48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упруг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88214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0,8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втомобил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АЗ 2112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ы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82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0,8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уликова Евгения Федоровна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лавный специалист Отдела финансов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дминистрации Первомайского муниципального район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7020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0,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1/2 доли)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0,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1/2 доли)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иротина Рит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ладимировна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едущий специалист отдела финансов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дминистрации Первомайского муниципального район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32964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6,9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1/3 доли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упруг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219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6,9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1/3 доли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3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втомобил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KIA ED(Ceed)</w:t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ы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6,9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1/3 доли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урзина Оксан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бертовна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едущий специалист Отдела финансов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дминистрации Первомайского муниципального район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4015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00,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3,0 (1/2 доли)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1788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0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2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0,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втомобил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егково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АЗ 211540</w:t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оронина Елена Федоровна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чальник отдел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руда и социальной поддержки населе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дминистрации Первомайского муниципального район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33870,08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ельны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0,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½ доли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5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49991,49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0,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½ доли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отоцикл ММВЗ 3.112.1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Автомобиль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RENAULT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FLUENCE</w:t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орба Светлана Валерьевна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пециалист 1 категори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дела труда и социальной поддержки населе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дминистрации Первомайского муниципального район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93344,0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8,9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1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Ф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упруг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6885,2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8,9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1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Ф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Автомобиль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EVROPA RENAULT 19</w:t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ы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115,7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8,9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1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Ф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Шабанов Сергей Анатольевич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едущий специалист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дела труда и социальной поддержки населе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дминистрации Первомайского муниципального район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61198,0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36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6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6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4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1/3 доли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1/3 доли)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Ф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ерняева Зоя Николаевна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лавный специалист- главный бухгалтер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дела труда и социальной поддержки населе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дминистрации Первомайского муниципального район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22101,7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26/45 доли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4,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Ф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втомобиль ВАЗ 2115</w:t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артынова Татьяна Николаевна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едущий специалист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дела труда и социальной поддержки населе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дминистрации Первомайского муниципального район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81584,0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8,9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8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1/2 доли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5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50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Ф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Ф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Ф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Автомобиль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Chevrolet Lanos</w:t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евандовская Марина Викторовна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едущий специалист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дела труда и социальной поддержки населе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дминистрации Первомайского муниципального район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86802,0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2/8 доли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Ф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оч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3/8 доли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Ф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оч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3/8 доли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Ф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ебедева Галина Вениаминовна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едущий специалист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дела труда и социальной поддержки населе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дминистрации Первомайского муниципального район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24502,68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Жилой дом 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1,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1/3 доли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2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4,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8,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0,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Ф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Ф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Ф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Ф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Ф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53455,77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4,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Автомобиль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Opel Vectr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валева Надежда Александровна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едущий специалист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дела труда и социальной поддержки населе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дминистрации Первомайского муниципального район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59750,94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8,8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½ доли)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лишева Анна Сергеевна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едущий специалист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дела труда и социальной поддержки населе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дминистрации Первомайского муниципального район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70469,7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5,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1/3 доли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87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1/3 доли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Ф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Ф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Ф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упруг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6670,0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87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5,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Ф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Ф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Легковой автомобиль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Peugeot 106</w:t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ы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5,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1/3 доли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87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1/3 доли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Ф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Ф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ы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5,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1/3 доли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87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1/3 доли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Ф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Ф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ы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87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5,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Ф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Ф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автян Ольга Владимировна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едущий специалист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дела труда и социальной поддержки населе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дминистрации Первомайского муниципального район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72495,16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5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(3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дол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71,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3/8 доли)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Ф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упруг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71,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5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Ф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оч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71,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5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Ф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ы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71,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5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Ф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оликов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ячеслав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иколаевич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пециалист 1 категори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дела труда и социальной поддержки населе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дминистрации Первомайского муниципального район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84161,99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4,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огданова Ирина Николаевна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пециалист 1 категори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дела труда и социальной поддержки населе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дминистрации Первомайского муниципального район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14166,56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6,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3/4 доли)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10629,37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6,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¼ доли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6,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Ф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автомобиль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Volkswagen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passa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автомобиль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Fiat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line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елова Галина Сергеевна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лавный специалист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дела труда и социальной поддержки населе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дминистрации Первомайского муниципального район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68347,97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8,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йцева Светлана Сергеевна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пециалист 1 категори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дела труда и социальной поддержки населе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дминистрации Первомайского муниципального район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61512,1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0,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1/4 доли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0,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1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Ф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Ф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46566,0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708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18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0,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Ф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егковой автомобил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Toyot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Venz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рузовой автомобил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DAF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XF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9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втоприцеп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Koegel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SN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2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0,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1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Ф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8:34:00Z</dcterms:created>
  <dc:creator>user</dc:creator>
  <dc:description/>
  <dc:language>en-US</dc:language>
  <cp:lastModifiedBy>Томара</cp:lastModifiedBy>
  <cp:lastPrinted>2013-12-13T13:15:00Z</cp:lastPrinted>
  <dcterms:modified xsi:type="dcterms:W3CDTF">2014-05-28T08:34:00Z</dcterms:modified>
  <cp:revision>2</cp:revision>
  <dc:subject/>
  <dc:title/>
</cp:coreProperties>
</file>