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униципальных служащих администрации Переславского муниципального района </w:t>
      </w:r>
      <w:r>
        <w:rPr>
          <w:sz w:val="24"/>
          <w:szCs w:val="24"/>
        </w:rPr>
        <w:t>и членов их  семей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55"/>
        <w:gridCol w:w="2015"/>
        <w:gridCol w:w="2492"/>
        <w:gridCol w:w="1410"/>
        <w:gridCol w:w="1347"/>
        <w:gridCol w:w="2109"/>
        <w:gridCol w:w="1944"/>
      </w:tblGrid>
      <w:tr>
        <w:trPr>
          <w:trHeight w:val="151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Должность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принадлежащих на праве собственности</w:t>
            </w:r>
            <w:r>
              <w:rPr>
                <w:bCs/>
                <w:color w:val="333333"/>
                <w:sz w:val="20"/>
              </w:rPr>
              <w:t xml:space="preserve"> или находящихся в пользовани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игнеев Александр Конста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ый заместитель Главы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44,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едение дач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ное строительство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7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30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ведение дачного хозяйств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ное строительство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Олег Вячеслав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86,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d Foc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26,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4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Анна Юр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лужбы документационного обеспечения управления общего отдела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93,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а Ни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лужбы документационного обеспечения управления общего отдела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80,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кова Нина Несте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службы документационного обеспечения управления общего отдела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83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79,2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CHEVROLET KLAN (J200/LATCETTI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Ольга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муниципальной службы и кадров общего отдела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00,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пользование)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я Еле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ЗАГС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16,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квартиры, являются средства по договору ипотечного кредитования</w:t>
            </w:r>
          </w:p>
        </w:tc>
      </w:tr>
      <w:tr>
        <w:trPr>
          <w:trHeight w:val="53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84,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Еле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ЗАГС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63,9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ач седельный </w:t>
            </w: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N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луприцеп рефрижераторный </w:t>
            </w:r>
            <w:r>
              <w:rPr>
                <w:sz w:val="24"/>
                <w:szCs w:val="24"/>
                <w:lang w:val="en-US"/>
              </w:rPr>
              <w:t>GRAY &amp; ADAM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,2   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   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алова Еле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отдела ЗАГС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0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6,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Daewoo Nex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тина Наталь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рхивного отдела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6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7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манова Наталья Евгеньевн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рхивного отдела Управления дел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58,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Татьяна Серг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– начальник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673,7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939,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0     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,9     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,2        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CHEVROLET KLA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ян Гор Гегам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494,7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ewoo Mati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d Focu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ами получения средств, за счет которых совершена сделка по приобретению автомобиля, являются: средства от продажи автомобиля 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хина Наталья Валенти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21,7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11,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ta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ами получения средств, за счет которых совершена сделка по приобретению автомобиля, являются: средства по договору кредитования,</w:t>
            </w:r>
            <w:r>
              <w:rPr>
                <w:bCs/>
                <w:color w:val="333333"/>
                <w:sz w:val="24"/>
                <w:szCs w:val="24"/>
              </w:rPr>
              <w:t xml:space="preserve"> доход по основному месту работы и собственные накоплен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Светлана Капито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униципального заказ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678,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принцева Зоя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иродопользования и охраны окружающей среды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874,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Александр Владимиро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льского хозяйств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296,9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MERA</w:t>
            </w:r>
            <w:r>
              <w:rPr>
                <w:sz w:val="24"/>
                <w:szCs w:val="24"/>
              </w:rPr>
              <w:t xml:space="preserve"> 1,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квартиры, являются: средства по договору ипотечного кредитования супруги, доход по основному месту работы, средства от продажи ½ доли квартиры и собственные накопления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190,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квартиры, являются: средства по договору ипотечного кредитования, доход по основному месту работы, средства от продажи ½ доли квартиры и собственные накопления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Ан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сельского хозяйств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3,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691,9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ind w:right="-2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а Ирина Ива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троительства и ЖКХ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101,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квартиры, являются: средства по договору ипотечного кредитования и собственные накопления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09,9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бенина Гали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троительства и ЖКХ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21,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а Галина Васил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нергетики и ЖКХ Управления строительства и ЖКХ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87,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60,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        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Вера Вячеслав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- начальника Управления социальной политик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66,7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62,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 Наталья Валенти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я начальника Управления социальной политик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21,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5,6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а Татьяна Михайл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Управления социальной политик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30,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-33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чугина Людмила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ектора по делам несовершеннолетних и защите их прав Управления социальной политик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98,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90,9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9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ва Елена Александ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 делам несовершеннолетних и защите их прав Управления социальной политик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3908.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138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  <w:r>
              <w:rPr>
                <w:rFonts w:cs="Calibri"/>
                <w:sz w:val="27"/>
                <w:szCs w:val="27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Chevrolet AVE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анд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ектора по делам несовершеннолетних и защите их прав Управления социальной политики администрации Переславского муниципальног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15,6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AT ALTE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шко Ольга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тета по физической культуре, спорту и делам молодежи Управления социальной политик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677,6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97,0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ошкина Ирина Ива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управле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94,9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71,9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undai Tucs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мзина Наталья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начальника правового управле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85,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¼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Escap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Галина Васил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юрист правового управле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54,7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Алевтина Георги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 – главный бухгалтер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60,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zuki SX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а Марина Александ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учета и отчетност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11,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-хозяйственного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91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кова Надежда Бронислав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отдела градостроительства и архитектуры -главный архитектор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68,7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69,7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а Светлана Васил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градостроительства и архитектуры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22,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Дарья Серге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отдела градостроительства и архитектуры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84,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чкин Григорий Василье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МР, ГОЧС и взаимодействию с правоохранительными орган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977,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ля ведения приусадебного хозяйства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54,0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 Дмитрий Александро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ВМР, ГОЧС и взаимодействию с правоохранительными орган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67,8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87,9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 Лариса Викто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ВМР, ГОЧС и взаимодействию с правоохранительными органами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49,4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28,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Ольга Борис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350,5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Источниками получения средств, за счет которых совершена сделка по приобретению квартиры, являются: средства, полученные от матери (от продажи дома), собственные накопления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Ольга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сектора помощи сем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56,9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  <w:p>
            <w:pPr>
              <w:pStyle w:val="Normal"/>
              <w:ind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  <w:p>
            <w:pPr>
              <w:pStyle w:val="Normal"/>
              <w:ind w:left="-138" w:right="-2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Скорпио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«Фоку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Наталья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сектора по делам ветеранов и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 и труда администрации  Переславского муниципального райо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452,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ина Надежд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сектора  пособий и компенс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17,5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  <w:p>
            <w:pPr>
              <w:pStyle w:val="Normal"/>
              <w:ind w:left="-138" w:right="-52" w:hanging="0"/>
              <w:jc w:val="center"/>
              <w:rPr/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94,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«Шевроле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Юлия Андре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отдела жилищных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607,9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Lacett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83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ind w:left="-138" w:right="-52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Вера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тдела жилищных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78,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97,6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огородничеств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легковой SsangYong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78,4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 жилищное строительство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енко Маргарита Геннад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 учета и отчетност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18,4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  <w:szCs w:val="24"/>
              </w:rPr>
              <w:t>(1/6 доли)</w:t>
            </w:r>
          </w:p>
          <w:p>
            <w:pPr>
              <w:pStyle w:val="Normal"/>
              <w:ind w:left="-1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72,5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6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донова Елена Валер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сектора по делам ветеранов и инвалидов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70,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ind w:left="-13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ман Надежда Ива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жилищных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73,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59,0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зенцева  Светлана Вячеслав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жилищных субсид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50,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638,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а Наталья Вадим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сектора пособий и компенс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762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lksv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e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53,8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Светлана Вячеслав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отдела жилищных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126,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86,8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1/3</w:t>
            </w:r>
            <w:r>
              <w:rPr>
                <w:sz w:val="24"/>
                <w:szCs w:val="24"/>
              </w:rPr>
              <w:t xml:space="preserve"> 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,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Эльвира Рудольф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сектора по делам ветеранов и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170,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8,6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 LANO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Василий Сергее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778,5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городни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tsubishi Pajero Spor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ина Наталья Викто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88,4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78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 xml:space="preserve">Renault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учета и отчетности  Комитета по управлению муниципальным имуществом Переславского муниципального района – главный бухгалтер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 291, 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200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Леонид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 659,4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гаражное строитель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14, 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гаражное строительство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аталья Валер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73,5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ыкова Татьяна Ива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нова Наталья Сергеевна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52, 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ровский Сергей Евгенье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– юрист 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857,7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 210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юшина Наталья Серге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 юр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98,6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рина Вера Александ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80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57,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овьичева Елена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86,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Мария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 –главный бухгалтер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03,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ппова Ирина Владими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учета и отчетности –главного бухгалтера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5,8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ова Ольга Валер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отдела учета и отчетности департамента образования администрации Переславского муниципального район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95" w:leader="none"/>
                <w:tab w:val="center" w:pos="11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Алла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учета и отчетности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49,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Иван Андрееви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учета и отчетности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9,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24,8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70,5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го хозяйства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нда </w:t>
            </w:r>
            <w:r>
              <w:rPr>
                <w:sz w:val="24"/>
                <w:szCs w:val="24"/>
                <w:lang w:val="en-US"/>
              </w:rPr>
              <w:t>CR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ова Нина Анатол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Урал» с коляско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овых Валентина Иван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56,4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111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62,0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енских Людмил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–юрист департамента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78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йняя Анна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Департамента  образования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41,7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а Светлана Анатол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финансов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245,4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Москвич 214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ина Валентина Григо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департамента финансов – начальник отдела планирования и анализа доходов бюдже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332,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хина Светлана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департамента финансов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89,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color w:val="FF00FF"/>
                <w:sz w:val="24"/>
                <w:szCs w:val="24"/>
              </w:rPr>
            </w:pPr>
            <w:r>
              <w:rPr>
                <w:color w:val="FF00FF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5,0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Геннад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финансового контроля департамента финансов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58,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атовка Татьяна Константи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азначейства департамента финансов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01,0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земли сельскохозяйственного назнач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ВАЗ 2117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6,6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,8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доли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адежда Василь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отдела учета и отчетности департамента финансов администрации Переславского муниципального район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330,6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менко Наталь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 департамента финансов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64,9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033,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yndai Santa Fe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ia Sportage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ITROEN C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172411 (2705)«Газель – Бизнес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Юр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сектора информационно-технического сопровождения отдела казначейства департамента финансов администрации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196,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824,8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палаты Переславского муниципального район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741743,9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ALIN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нтрольно-счетной палаты Переславского муниципального района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70,0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 xml:space="preserve"> 3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bCs/>
          <w:color w:val="333333"/>
          <w:sz w:val="24"/>
          <w:szCs w:val="24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17:00Z</dcterms:created>
  <dc:creator>1</dc:creator>
  <dc:description/>
  <dc:language>en-US</dc:language>
  <cp:lastModifiedBy>Анна</cp:lastModifiedBy>
  <dcterms:modified xsi:type="dcterms:W3CDTF">2014-05-06T13:17:00Z</dcterms:modified>
  <cp:revision>2</cp:revision>
  <dc:subject/>
  <dc:title>Сведения</dc:title>
</cp:coreProperties>
</file>