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отдельных категорий лиц, замещающих должности муниципальной службы в органах местного самоуправления Переславского муниципального района и членов их  семей за отчетный период с 1 января по 31 декабря 201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701"/>
        <w:gridCol w:w="1736"/>
        <w:gridCol w:w="850"/>
        <w:gridCol w:w="1276"/>
        <w:gridCol w:w="1417"/>
        <w:gridCol w:w="851"/>
        <w:gridCol w:w="1276"/>
        <w:gridCol w:w="1559"/>
        <w:gridCol w:w="1559"/>
      </w:tblGrid>
      <w:tr>
        <w:trPr>
          <w:trHeight w:val="15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,</w:t>
            </w:r>
            <w:r>
              <w:rPr>
                <w:bCs/>
                <w:color w:val="333333"/>
                <w:sz w:val="18"/>
                <w:szCs w:val="18"/>
              </w:rPr>
              <w:t xml:space="preserve">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333333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5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встигнеев Александр Константинович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вый заместитель Главы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95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кт незавершенного строительств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4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673,5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5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влов Олег Вячеслав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чальник Управления делами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4392,7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61,6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rd Focu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736,8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шеничная Елена Николае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отдела ЗАГС Управления делами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538,9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333333"/>
                <w:sz w:val="2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31,7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OPEL ZAFI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нтонова Елена Юрье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отдела ЗАГС Управления делами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673,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110,2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3/4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3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110,2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рузовой автомобиль тягач седельный </w:t>
            </w:r>
            <w:r>
              <w:rPr>
                <w:sz w:val="20"/>
                <w:lang w:val="en-US"/>
              </w:rPr>
              <w:t>VOLV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N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уприцеп рефрижераторный </w:t>
            </w:r>
            <w:r>
              <w:rPr>
                <w:sz w:val="20"/>
                <w:lang w:val="en-US"/>
              </w:rPr>
              <w:t>GRAY</w:t>
            </w:r>
            <w:r>
              <w:rPr>
                <w:sz w:val="20"/>
              </w:rPr>
              <w:t xml:space="preserve"> &amp; </w:t>
            </w:r>
            <w:r>
              <w:rPr>
                <w:sz w:val="20"/>
                <w:lang w:val="en-US"/>
              </w:rPr>
              <w:t>ADA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0,2   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00   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устовалова Елена Алексее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ист 1 категории отдела ЗАГС Управления делами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768,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50,8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1071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1071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50,8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ретина Наталья Александр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архивного отдела Управления делами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992,2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809,8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7,4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уратова Наталья Евген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архивного отдела Управления делами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968,5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08"/>
              <w:jc w:val="center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219,5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ugeot 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юкова Екатерина Геннад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архивного отдела Управления делами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962,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льина Татьяна Сергее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Главы администрации – начальника Управления экономического развития и инвестиций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7904,6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232" w:hanging="108"/>
              <w:jc w:val="center"/>
              <w:rPr>
                <w:sz w:val="20"/>
              </w:rPr>
            </w:pPr>
            <w:r>
              <w:rPr>
                <w:sz w:val="20"/>
              </w:rPr>
              <w:t>55,2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882,0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50     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3,9     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5,2        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CHEVROLET KL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епанян Гор Гегамович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Управления экономического развития и инвестиций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433,0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ewoo Mati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rd F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драхина Наталья Валент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Управления экономического развития и инвестиций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99,4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5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8661,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5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Suzuki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r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it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5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5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принцева Зоя Иван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отдела природопользования и охраны окружающей среды Управления экономического развития и инвестиций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666,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стин Александр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отдела сельского хозяйства Управления экономического развития и инвестиций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316,9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-211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RIMERA</w:t>
            </w:r>
            <w:r>
              <w:rPr>
                <w:sz w:val="20"/>
              </w:rPr>
              <w:t xml:space="preserve"> 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6988,8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08"/>
              <w:jc w:val="center"/>
              <w:rPr>
                <w:sz w:val="20"/>
              </w:rPr>
            </w:pPr>
            <w:r>
              <w:rPr>
                <w:sz w:val="20"/>
              </w:rPr>
              <w:t>673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57,5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сенова Анна Виктор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отдела сельского хозяйства Управления экономического развития и инвестиций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912,6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815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7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8935,8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3200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  <w:p>
            <w:pPr>
              <w:pStyle w:val="Normal"/>
              <w:ind w:right="-23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нилова Ири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Управления строительства и ЖКХ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614,4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50,9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SUZUK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R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ITAR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enault SANDERO STEPW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398,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1538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1538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бенина Галина Алексее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начальника Управления строительства и ЖКХ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187,8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1,5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дратьев Сергей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чальник Управления контрактной службы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202,3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>IA RIO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037,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2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удкова Гали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заместитель начальника Управления контрактной службы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2500,6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2900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29,40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ГАЗ 31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azda MP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прицеп 829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611,8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6,3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         </w:t>
            </w:r>
          </w:p>
          <w:p>
            <w:pPr>
              <w:pStyle w:val="Normal"/>
              <w:ind w:right="-23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валева Светлана Капитон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сультант Управления контрактной службы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581,4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брова Елена Григо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Управления контрактной службы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3567,9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637,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0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111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ыбакова Александр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– юрист Управления контрактной службы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269,0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кова Вера Вяче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Главы администрации - начальника Управления социальной политики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103,8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7,80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7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166,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арова Наталья Валент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заместитель начальника Управления социальной политики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411,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631,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3,1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39,3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053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b w:val="false"/>
                  <w:sz w:val="20"/>
                  <w:szCs w:val="20"/>
                </w:rPr>
                <w:t>Chevrolet Lanos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олева Татья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Управления социальной политики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525,0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108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овой автомобиль ГАЗ-3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урова Еле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сектора по делам несовершеннолетних и защите их прав Управления социальной политики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Calibri"/>
                <w:sz w:val="20"/>
              </w:rPr>
              <w:t>139541,8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  <w:r>
              <w:rPr>
                <w:rFonts w:cs="Calibri"/>
                <w:sz w:val="20"/>
              </w:rPr>
              <w:t xml:space="preserve"> Chevrolet </w:t>
            </w:r>
            <w:r>
              <w:rPr>
                <w:rFonts w:cs="Calibri"/>
                <w:sz w:val="20"/>
                <w:lang w:val="en-US"/>
              </w:rPr>
              <w:t>klas</w:t>
            </w:r>
            <w:r>
              <w:rPr>
                <w:rFonts w:cs="Calibri"/>
                <w:sz w:val="20"/>
              </w:rPr>
              <w:t xml:space="preserve"> AV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ешко Ольг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чальник отдела  физической культуры, спорта и молодежи Управления социальной политики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984,8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  <w:hyperlink r:id="rId3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Chevrolet Orlando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079,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ind w:left="-138" w:right="-23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бошкина Ири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правового управления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523,6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1379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75,9</w:t>
            </w:r>
          </w:p>
          <w:p>
            <w:pPr>
              <w:pStyle w:val="Normal"/>
              <w:ind w:right="-23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478,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Hundai Tucso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прицеп ТОНА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1379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мзина Наталь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начальника правового управления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149,5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1107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0,2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23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  <w:hyperlink r:id="rId4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 xml:space="preserve">Mitsubishi Pajero 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манова Гали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-юрист правового управления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189,3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599,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21,31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жкова Ир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главный специалист-юрист правового управления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568,3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3925,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33,3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RAV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китина Алевтина Георг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отдела учета и отчетности – главный бухгалтер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6302,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1208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56,4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Suzuki SX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харева Мар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начальника отдела учета и отчетности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4375,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89791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ирюкова Надежда Брон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чальник  отдела градостроительства и архитектуры - главный архитектор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542,3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959,8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кова Светла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отдела градостроительства и архитектуры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050,0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якова Дарь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ист 1 категории отдела градостроительства и архитектуры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495,2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очкин Григори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отдела ВМР, ГОЧС и взаимодействию с правоохранительными органами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4977,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Suzuki Grand Vitara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фимов Дмитри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отдела ВМР, ГОЧС и взаимодействию с правоохранительными органами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3872,0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69,8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6,6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Suzuk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X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122,8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  <w:p>
            <w:pPr>
              <w:pStyle w:val="Normal"/>
              <w:ind w:right="-23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офимова Ларис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отдела ВМР, ГОЧС и взаимодействию с правоохранительными органами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594,0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090,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42,9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Toyota 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ксенова Ольга Бор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Управления социальной защиты населения и труда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2297,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222/10000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56,7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3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color w:val="333333"/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ыстрова Ольг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сектора помощи семь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Управления социальной защиты населения и труда администрации Переславского муниципального района</w:t>
            </w:r>
            <w:r>
              <w:rPr>
                <w:sz w:val="20"/>
                <w:u w:val="single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863,6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  <w:t>75,6</w:t>
            </w:r>
          </w:p>
          <w:p>
            <w:pPr>
              <w:pStyle w:val="Normal"/>
              <w:ind w:firstLine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1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5,6</w:t>
            </w:r>
          </w:p>
          <w:p>
            <w:pPr>
              <w:pStyle w:val="Normal"/>
              <w:ind w:firstLine="13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 xml:space="preserve">Легковой автомобиль </w:t>
            </w:r>
            <w:hyperlink r:id="rId6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Ford Scorpio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Volkswagen Tiguan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рмакова Наталь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ный специалист сектора по делам ветеранов и инвалидов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ения социальной защиты населения  и труда администрации  Переславского муниципального района</w:t>
            </w:r>
            <w:r>
              <w:rPr>
                <w:b/>
                <w:sz w:val="20"/>
                <w:u w:val="single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220,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корина Надежда Анатолье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едущий специалист сектора  пособий и компенсаций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ения социальной защиты  населения и труда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747,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322,8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 xml:space="preserve">Легковой автомобиль </w:t>
            </w:r>
            <w:hyperlink r:id="rId8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Chevrolet Niva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кова Юлия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ист 1 категории сектора пособий и компенсаций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ения социальной защиты населения и труда администрации Переславского муниципального района</w:t>
            </w:r>
            <w:r>
              <w:rPr>
                <w:b/>
                <w:sz w:val="20"/>
                <w:u w:val="single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716,4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vrolet Lac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822,6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ипова Вер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отдела жилищных субсидий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ения социальной защиты населения и труда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655,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828,9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SsangYon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-2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йленко Маргарита Геннад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начальник отдела  учета и отчетности – главный бухгалтер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ения социальной защиты населения и  труда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810,9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6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емельный 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8</w:t>
            </w:r>
          </w:p>
          <w:p>
            <w:pPr>
              <w:pStyle w:val="Normal"/>
              <w:ind w:left="-13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588,3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6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6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иридонова Елена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сектора по делам ветеранов и инвалид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Управления социальной защиты населения и труда администрации Переславского муниципального района</w:t>
            </w:r>
            <w:r>
              <w:rPr>
                <w:b/>
                <w:sz w:val="20"/>
                <w:u w:val="single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157,9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1</w:t>
            </w:r>
          </w:p>
          <w:p>
            <w:pPr>
              <w:pStyle w:val="Normal"/>
              <w:ind w:left="-13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рман Надежд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отдела  жилищных субсидий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ения социальной защиты населения и  труда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214,9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9268,8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езенцева  Светлана Вяче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едущий специалист  отдела жилищных субсидий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ения социальной защиты населения и труда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465,8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538,7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лимонова Наталья Вадим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специалист 1 категории сектора пособий и компенсаций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ения социальной защиты населения и труда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136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olkswag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et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-210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913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8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4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hyperlink r:id="rId9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Mitsubishi Lancer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0,8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22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16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влова Светлана Вяче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 отдела жилищных субсидий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ения социальной защиты населения и труда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736,8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4392,7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Легковой автомобиль Ford F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2540,5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умова Эльвира Рудольф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 сектора по делам ветеранов и инвалидов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ения социальной защиты населения и труда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820,5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532,3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HEVROLET L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оплатов Дмитри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председателя Комитета по управлению муниципальным имуществом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397,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Renault 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438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4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адина Наталья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Комитета по управлению муниципальным имуществом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873,7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254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Renaul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ander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tepwe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К</w:t>
            </w:r>
            <w:r>
              <w:rPr>
                <w:sz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юни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ьг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чальник отдела учета и отчетности  Комитета по управлению муниципальным имуществом Переславского муниципального района – главный бухгалт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073,1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7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Легковой автомобиль Cherry M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 xml:space="preserve">1/4 </w:t>
            </w:r>
            <w:r>
              <w:rPr>
                <w:sz w:val="20"/>
              </w:rPr>
              <w:t>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анкова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лена Леонид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Комитета по управлению муниципальным имуществом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835,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ловьева Наталья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Комитета по управлению муниципальным имуществом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593,5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иконова Наталья Серге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Комитета по управлению муниципальным имуществом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968,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уровский Сергей Евген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сультант – юрист  Комитета по управлению муниципальным имуществом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578,3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- 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нтюшина Наталь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едущий специалист - юрист Комитета по управлению муниципальным имуществом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121,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Легковой автомобиль H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undai Get</w:t>
            </w:r>
            <w:r>
              <w:rPr>
                <w:sz w:val="20"/>
                <w:lang w:val="en-US"/>
              </w:rPr>
              <w:t>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00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угарина Вер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Комитета по управлению муниципальным имуществом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799,5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732,7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Honda civ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бдуллина Оксана Райх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Комитета по управлению муниципальным имуществом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244,8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ремина Мар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 - юрист Комитета по управлению муниципальным имуществом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973,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064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koda Octav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тоцикл ИЖ Юпитер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Голубкова Ирина Пав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Комитета по управлению муниципальным имуществом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82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6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432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Легковой автомобиль Renault 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6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епанова Светлана Павл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- юр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730,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58,3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4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 742,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58,3</w:t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4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232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лкова Мзия Митуш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директора Департамента образования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7092,0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  <w:hyperlink r:id="rId10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Mitsubishi Pajero</w:t>
              </w:r>
            </w:hyperlink>
          </w:p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Легковой автомобиль </w:t>
            </w:r>
            <w:hyperlink r:id="rId11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Nissan Qashqai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6592,3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ькина Мари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отдела учета и отчетности –главный бухгалтер департамента образования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406,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635,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4 дол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3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липпова Ир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начальника отдела учета и отчетности –главного бухгалтера департамента образования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652,3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нилов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дежд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ный специалист департамента образования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9165,9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889,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7"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left="-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on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R</w:t>
            </w:r>
            <w:r>
              <w:rPr>
                <w:sz w:val="20"/>
              </w:rPr>
              <w:t xml:space="preserve"> -</w:t>
            </w:r>
            <w:r>
              <w:rPr>
                <w:sz w:val="20"/>
                <w:lang w:val="en-US"/>
              </w:rPr>
              <w:t>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ыжова Ни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департамента образования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550,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hyperlink r:id="rId12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Chevrolet Niva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тоцикл «Урал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ехина Ирина Александр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–юрист департамента образования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0,2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6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6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tsubishi Outlan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54/109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hyperlink r:id="rId13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Toyota Corolla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лафеева Еле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департамента образования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752,3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774,3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егковой автомобиль Ford </w:t>
            </w:r>
            <w:r>
              <w:rPr>
                <w:sz w:val="20"/>
                <w:lang w:val="en-US"/>
              </w:rPr>
              <w:t>Fusion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това Светла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ректор департамента финансов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6043,3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hyperlink r:id="rId14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Chevrolet Niva</w:t>
              </w:r>
            </w:hyperlink>
          </w:p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гковой автомобиль Москвич-2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нина Валентина Григорье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директора департамента финансов – начальник отдела планирования и анализа до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5872,8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хина Светлана Виктор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бюджетного отдела департамента финансов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281,7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6,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  <w:p>
            <w:pPr>
              <w:pStyle w:val="Normal"/>
              <w:spacing w:lineRule="auto" w:line="360"/>
              <w:jc w:val="center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41,0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убатовка Татьяна Константин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отдела казначейства департамента финансов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613,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ВАЗ 211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6,6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5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врилова Надежд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меститель начальника отдела учета и отчетности департамента финансов администрации Переславского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963,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чменко Наталья Александровн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чальник отдела учета и отчетности департамента финансов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366,2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2496,9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y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an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portag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ITRO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 172411 (2705)«Газель – Бизне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ябчук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ндрей Юрьевич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сультант сектора информационно-технического сопровождения отдела казначейства департамента финансов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493,8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2,7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365,8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2,7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имин Виталий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отдела учета и отчетности департамента финансов администрации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740,7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злова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юбовь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седатель Контрольно-счетной палаты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8714,7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KA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лова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ьг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меститель председателя Контрольно-счетной палаты Переславского муниципального район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240,8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PEUGEOT</w:t>
            </w:r>
            <w:r>
              <w:rPr>
                <w:sz w:val="20"/>
              </w:rPr>
              <w:t xml:space="preserve"> 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b/>
                <w:sz w:val="20"/>
              </w:rPr>
              <w:t>Кокорина Ольг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сультант аппарата Собрания представителей Пересл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(1/2 доли)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391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74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3,1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,7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идроци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color w:val="333333"/>
          <w:sz w:val="24"/>
          <w:szCs w:val="24"/>
        </w:rPr>
        <w:t>*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ironhorse.ru/avtomobil-chevrolet-lanos_293.html" TargetMode="External"/><Relationship Id="rId3" Type="http://schemas.openxmlformats.org/officeDocument/2006/relationships/hyperlink" Target="http://auto.ironhorse.ru/chevrolet-orlando_1400.html" TargetMode="External"/><Relationship Id="rId4" Type="http://schemas.openxmlformats.org/officeDocument/2006/relationships/hyperlink" Target="http://ru.wikipedia.org/wiki/Mitsubishi_Pajero" TargetMode="External"/><Relationship Id="rId5" Type="http://schemas.openxmlformats.org/officeDocument/2006/relationships/hyperlink" Target="http://ru.wikipedia.org/wiki/Suzuki_Grand_Vitara" TargetMode="External"/><Relationship Id="rId6" Type="http://schemas.openxmlformats.org/officeDocument/2006/relationships/hyperlink" Target="http://ford.drom.ru/scorpio/" TargetMode="External"/><Relationship Id="rId7" Type="http://schemas.openxmlformats.org/officeDocument/2006/relationships/hyperlink" Target="http://ru.wikipedia.org/wiki/Volkswagen_Tiguan" TargetMode="External"/><Relationship Id="rId8" Type="http://schemas.openxmlformats.org/officeDocument/2006/relationships/hyperlink" Target="http://ru.wikipedia.org/wiki/Chevrolet_Niva" TargetMode="External"/><Relationship Id="rId9" Type="http://schemas.openxmlformats.org/officeDocument/2006/relationships/hyperlink" Target="http://ru.wikipedia.org/wiki/Mitsubishi_Lancer" TargetMode="External"/><Relationship Id="rId10" Type="http://schemas.openxmlformats.org/officeDocument/2006/relationships/hyperlink" Target="http://ru.wikipedia.org/wiki/Mitsubishi_Pajero" TargetMode="External"/><Relationship Id="rId11" Type="http://schemas.openxmlformats.org/officeDocument/2006/relationships/hyperlink" Target="http://auto.ironhorse.ru/nissan-qashqai-gorod-ego-stihiya_215.html" TargetMode="External"/><Relationship Id="rId12" Type="http://schemas.openxmlformats.org/officeDocument/2006/relationships/hyperlink" Target="http://ru.wikipedia.org/wiki/Chevrolet_Niva" TargetMode="External"/><Relationship Id="rId13" Type="http://schemas.openxmlformats.org/officeDocument/2006/relationships/hyperlink" Target="http://ru.wikipedia.org/wiki/Toyota_Corolla" TargetMode="External"/><Relationship Id="rId14" Type="http://schemas.openxmlformats.org/officeDocument/2006/relationships/hyperlink" Target="http://ru.wikipedia.org/wiki/Chevrolet_Niva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49:00Z</dcterms:created>
  <dc:creator>1</dc:creator>
  <dc:description/>
  <cp:keywords/>
  <dc:language>en-US</dc:language>
  <cp:lastModifiedBy>Анна</cp:lastModifiedBy>
  <dcterms:modified xsi:type="dcterms:W3CDTF">2014-05-14T04:37:00Z</dcterms:modified>
  <cp:revision>196</cp:revision>
  <dc:subject/>
  <dc:title>Сведения</dc:title>
</cp:coreProperties>
</file>