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дельных категорий лиц, замещающих должности руководителей муниципальных учреждений Переславского муниципального района и членов их  семей за отчетный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71"/>
        <w:gridCol w:w="1773"/>
        <w:gridCol w:w="1342"/>
        <w:gridCol w:w="1134"/>
        <w:gridCol w:w="1429"/>
        <w:gridCol w:w="1477"/>
        <w:gridCol w:w="1001"/>
        <w:gridCol w:w="1434"/>
        <w:gridCol w:w="1605"/>
      </w:tblGrid>
      <w:tr>
        <w:trPr>
          <w:trHeight w:val="15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3 г. (руб.)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, принадлежащих на праве собственности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ширина Елизавета Васил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редактор МУ ПМР «Редакция газеты Переславский край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089,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з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рина Дмитри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У «Комплексный центр социального обслуживания населения ПМР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561,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363,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C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осквич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4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Э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ьцова Елена Юр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УК ПМР «Центральная районная библиотек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41,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7,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ина Татьяна Иван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У «Информационно-консультационный центр по поддержке предпринимательства» ПМР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503,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м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itsubishi ASX 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ханова Александра Михайл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У ПМР «Социальное агентство молодежи «Стимул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992,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445,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Volkswagen Jetta 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ошев Александр Виктор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У ПМР «Служба транспорта и технического обеспечения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986,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228,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,4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юева Лариса Орест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УК ПМР «Организационно-методический центр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835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оходова Наталья Михайл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ОУ ДОД Кубринский центр детск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746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504,7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9010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ипцова Ольга Всеволод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ОУ ДОД Нагорьевский центр детск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966,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2 доли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а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арус– 8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цеп  2ПТС-4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ифорова Тамара Валентин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 МОУ ДОД Берендеевский центр детского творч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926,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ович Светла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МБУ ПМ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ежшкольный центр методической и психологической помощи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84,8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рипов Павел Василь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ОУ Бектышевская ООШ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361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Chevrolet Lanos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943,9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хненко Светлана Валентин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ОУ Глебовская ООШ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356,4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641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8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9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рбицкая Евгения Викт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ОУ Дмитриевская ООШ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948,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88,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ая техника: трактор МТЗ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ДТ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А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исеев Андрей Юрьевич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ОУ Ивановская СОШ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53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06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к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ена Владими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МОУ Плещеевская начальная школа – 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837,7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54,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0,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нская Надежда Пет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ОУ Рахмановская ООШ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11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а Ирина Никола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ОУ Рязанцевская СОШ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019,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268,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с коляской ИМЗ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2,5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терцев Владимир Василь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ОУ Смоленская ООШ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115,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1,3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71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яева Нина Васил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МОУ Дубковская С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238,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46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YMBOL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3,6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ышева Лидия Александ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МОУ Горкинская  С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203,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ба Светлана Дмитри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МОУ Лыченская  С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798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51,4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Chevrolet Lanos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а Тамара Алексе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МОУ Новская  О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965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дова Валентина Серге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ОУ Филимоновская ООШ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603,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бьева Татьяна Анатол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МОУ Берендеевская С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53,7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1/2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врилов Юрий Борис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МОУ Кубринская  С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213,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0740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мина Светлана Алексе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ОУ Купанская СОШ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бьева Надежда Никола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ректор МОУ Нагорьевская С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186,9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818,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-6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рина Наталья Александ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ведующая МДОУ Брембольский детский сад Переславского муниципального района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262,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000,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Renault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Laguna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онова Анна Иван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Глебовский детский сад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83,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667,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4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213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йд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ьяна Александ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Кичибухинский детский сад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12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Toyota Raw 4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06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енкова Нина Никола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Дубковский детский сад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290,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398,8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2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 Татьяна Викт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Ефимьевского детского сада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101,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ожилова Наталья владими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Купанский детский сад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6,4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андрова Галина Серге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Лыченский детский сад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62,8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Ford Focus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77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6/7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шмакова Татьяна Валентин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Нагорьевский детский сад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633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 – 3302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3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вмест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ZE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АР 83102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еркиева Светлана Юр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Новский детский сад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036,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684,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арова Елена Викт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Рахмановский детский сад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453,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хозяйственная техника: 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97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/1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льскохозяйственная техника: 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ТЗ-80 </w:t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ывкина Людмила Александ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Рязанцевский детский сад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787,9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61,9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олякова Людмил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Филимоновский детский сад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692,7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519,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легковой автомобиль  </w:t>
            </w:r>
            <w:hyperlink r:id="rId2" w:tgtFrame="_blank">
              <w:r>
                <w:rPr>
                  <w:rStyle w:val="InternetLink"/>
                  <w:b w:val="false"/>
                  <w:sz w:val="20"/>
                  <w:szCs w:val="20"/>
                </w:rPr>
                <w:t xml:space="preserve">Lada Priora 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ачева Елена Анатол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Берендеевский детский сад № 1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921,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5/6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ва Галина Никола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Берендевский детский сад № 3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135,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а Галина Никола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Ивановский детский сад 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230,7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а  Галина Василье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Кубринский детский сад 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504,7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Ирина Владими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едующая МДОУ Смоленский детский сад  Переслав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368,6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лова 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ведующая МДОУ Горкинского детского сада Переславского муниципального района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19,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iora.lada-aut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47:00Z</dcterms:created>
  <dc:creator>1</dc:creator>
  <dc:description/>
  <dc:language>en-US</dc:language>
  <cp:lastModifiedBy>Анна</cp:lastModifiedBy>
  <cp:lastPrinted>2013-05-23T09:20:00Z</cp:lastPrinted>
  <dcterms:modified xsi:type="dcterms:W3CDTF">2014-05-13T10:07:00Z</dcterms:modified>
  <cp:revision>14</cp:revision>
  <dc:subject/>
  <dc:title>Cведения</dc:title>
</cp:coreProperties>
</file>