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управляющего  делами   Администрации   Пошехонского муниципального  района  Шибаловой Ольги Владимировны    и членов ее  семьи     за период с 1 января по 31 дека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балова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354. 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\3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418. 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3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 Шеврооле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35:00Z</dcterms:created>
  <dc:creator>Admin</dc:creator>
  <dc:description/>
  <cp:keywords/>
  <dc:language>en-US</dc:language>
  <cp:lastModifiedBy>Admin</cp:lastModifiedBy>
  <dcterms:modified xsi:type="dcterms:W3CDTF">2011-05-24T12:56:00Z</dcterms:modified>
  <cp:revision>1</cp:revision>
  <dc:subject/>
  <dc:title>Cведения</dc:title>
</cp:coreProperties>
</file>