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, обязательствах  имущественного характера, представленные лицами, замещающими должности  руководителей подведомственных муниципальных     учреждений органов  местного самоуправления Пошехонского муниципального района</w:t>
      </w:r>
    </w:p>
    <w:p>
      <w:pPr>
        <w:pStyle w:val="Normal"/>
        <w:jc w:val="center"/>
        <w:rPr/>
      </w:pPr>
      <w:r>
        <w:rPr/>
        <w:t>За отчетный период с 01 января 2012 года по 31 декабря  2012 года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843"/>
        <w:gridCol w:w="1701"/>
        <w:gridCol w:w="1842"/>
        <w:gridCol w:w="3261"/>
      </w:tblGrid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объектов недвижимого  имущества, принадлежащих на праве  собственности или находящих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транспортных средств , принадлежащих на праве  собственности ( вид, марка)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 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ководитель МУП Редакция газеты «Сельская  нов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220 руб. 3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002 руб.80 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втомобиль    Ре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37 руб. 8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4:00Z</dcterms:created>
  <dc:creator>TENSOR</dc:creator>
  <dc:description/>
  <cp:keywords/>
  <dc:language>en-US</dc:language>
  <cp:lastModifiedBy>TENSOR</cp:lastModifiedBy>
  <dcterms:modified xsi:type="dcterms:W3CDTF">2013-12-24T06:44:00Z</dcterms:modified>
  <cp:revision>2</cp:revision>
  <dc:subject/>
  <dc:title/>
</cp:coreProperties>
</file>