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, обязательствах  имущественного характера, представленные лицами, замещающими должности муниципальной службы и муниципальными служащими   органов  местного самоуправления Пошехонского муниципального района</w:t>
      </w:r>
    </w:p>
    <w:p>
      <w:pPr>
        <w:pStyle w:val="Normal"/>
        <w:jc w:val="center"/>
        <w:rPr/>
      </w:pPr>
      <w:r>
        <w:rPr/>
        <w:t>За отчетный период с 01 января 2012 года по 31 декабря  2012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1386"/>
        <w:gridCol w:w="1598"/>
        <w:gridCol w:w="1843"/>
        <w:gridCol w:w="1701"/>
        <w:gridCol w:w="2006"/>
        <w:gridCol w:w="2225"/>
        <w:gridCol w:w="2225"/>
      </w:tblGrid>
      <w:tr>
        <w:trPr>
          <w:trHeight w:val="720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Фамилия имя отчество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бщая сумма декларированного годового дохода за 2012 год</w:t>
            </w:r>
          </w:p>
        </w:tc>
        <w:tc>
          <w:tcPr>
            <w:tcW w:w="5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еречень объектов недвижимого  имущества, принадлежащих на праве  собственности или находящихся в пользовании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еречень транспортных средств , принадлежащих на праве  собственности ( вид, марка)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ведения об источниках получения средств, за счет которых  совершена сделка  по приобретению объектов  недвижимого имущества, транспортных средств, ценных бумаг, акций, долей участия, паев в уставных, ( складочных) капиталах организаций)</w:t>
            </w:r>
          </w:p>
        </w:tc>
      </w:tr>
      <w:tr>
        <w:trPr>
          <w:trHeight w:val="720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 кв. м.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Белов Николай Николаеви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Глава Пошехонского  м.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   149 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FORD   FUSION</w:t>
            </w:r>
          </w:p>
          <w:p>
            <w:pPr>
              <w:pStyle w:val="Normal"/>
              <w:jc w:val="center"/>
              <w:rPr/>
            </w:pPr>
            <w:r>
              <w:rPr/>
              <w:t>маломерное судно ( лодка)</w:t>
            </w:r>
          </w:p>
          <w:p>
            <w:pPr>
              <w:pStyle w:val="Normal"/>
              <w:jc w:val="center"/>
              <w:rPr/>
            </w:pPr>
            <w:r>
              <w:rPr/>
              <w:t>мот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анспортное средство </w:t>
            </w:r>
          </w:p>
          <w:p>
            <w:pPr>
              <w:pStyle w:val="Normal"/>
              <w:jc w:val="center"/>
              <w:rPr/>
            </w:pPr>
            <w:r>
              <w:rPr/>
              <w:t>(снегоход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упруг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6 432руб. 33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ын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Глоба Валерий Иванови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ервый заместитель Главы Пошехонского м.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49911 руб. 01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\2 земельного учас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\2 долевой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\2 долевой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1\2 долевой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упруг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234 847 руб. 99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\2 земельного учас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\2 долевой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\2 долевой 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1\2 долевой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опова Наталия Александров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аместитель Главы  м.р. по социальным вопроса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68 162 руб. 19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легковой автомобиль ВАЗ 2107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упруг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6 руб. 41 ко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иселев  Евгений Андрееви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аместитель Главы по вопросам ЖКХ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33 367 руб 84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\2 долевой сос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\2 доля кварти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 ВАЗ 2107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Т-4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омарова Светлана Юрьев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Управляющий делами Администрации м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96 681 руб. 76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упруг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24. 175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1\2 долевой собственности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Хендай Солярис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оч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1\2 долевой собственности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6:44:00Z</dcterms:created>
  <dc:creator>TENSOR</dc:creator>
  <dc:description/>
  <cp:keywords/>
  <dc:language>en-US</dc:language>
  <cp:lastModifiedBy>TENSOR</cp:lastModifiedBy>
  <dcterms:modified xsi:type="dcterms:W3CDTF">2013-12-24T06:44:00Z</dcterms:modified>
  <cp:revision>2</cp:revision>
  <dc:subject/>
  <dc:title/>
</cp:coreProperties>
</file>