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управляющего  делами   Администрации   Пошехонского муниципального  района  Комаровой Светланы  Юрьевны  и членов ее  семьи     за период с 1 января по 31 декабря 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681 руб. 76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0 руб. 26 коп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. 175 р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7 руб. 14 коп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ляри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8:00Z</dcterms:created>
  <dc:creator>TENSOR</dc:creator>
  <dc:description/>
  <cp:keywords/>
  <dc:language>en-US</dc:language>
  <cp:lastModifiedBy>TENSOR</cp:lastModifiedBy>
  <dcterms:modified xsi:type="dcterms:W3CDTF">2013-05-23T08:12:00Z</dcterms:modified>
  <cp:revision>5</cp:revision>
  <dc:subject/>
  <dc:title/>
</cp:coreProperties>
</file>