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, обязательствах  имущественного характера и расходах , представленные лицами, замещающими должности муниципальной службы и муниципальными служащими   органов  местного самоуправления Пошехон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с 01 января 2013 года по 31 декабря 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386"/>
        <w:gridCol w:w="1598"/>
        <w:gridCol w:w="1843"/>
        <w:gridCol w:w="1701"/>
        <w:gridCol w:w="2006"/>
        <w:gridCol w:w="2225"/>
        <w:gridCol w:w="2225"/>
      </w:tblGrid>
      <w:tr>
        <w:trPr>
          <w:trHeight w:val="72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 имя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объектов недвижимого  имущества, принадлежащих на праве  собственности или находящихся в пользован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транспортных средств , принадлежащих на праве  собственности ( вид, марка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 об источниках получения средств, за счет которых  совершена сделка  по приобретению объектов  недвижимого имущества, транспортных средств, ценных бумаг, акций, долей участия, паев в уставных, ( складочных) капиталах организаций)</w:t>
            </w:r>
          </w:p>
        </w:tc>
      </w:tr>
      <w:tr>
        <w:trPr>
          <w:trHeight w:val="72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( кв. м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ов Николай Никола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а Пошехонского  м.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  383  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8 0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62.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7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.0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4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22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7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0"/>
              <w:rPr/>
            </w:pPr>
            <w:r>
              <w:rPr/>
              <w:t>FORD   FUSION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ломерное судно ( лодка)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то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ранспортное средство </w:t>
            </w:r>
          </w:p>
          <w:p>
            <w:pPr>
              <w:pStyle w:val="Normal"/>
              <w:spacing w:before="0" w:after="0"/>
              <w:rPr/>
            </w:pPr>
            <w:r>
              <w:rPr/>
              <w:t>(снегоход)</w:t>
            </w:r>
          </w:p>
          <w:p>
            <w:pPr>
              <w:pStyle w:val="Normal"/>
              <w:spacing w:before="0" w:after="0"/>
              <w:rPr/>
            </w:pPr>
            <w:r>
              <w:rPr/>
              <w:t>автоприце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 946 руб. 76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 0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оба Валерий Иван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ый заместитель Главы Пошехонского м.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71 519 руб. 06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\2 земельного участ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1\2 долевой со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1\2 долевой со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 1\2 долевой со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98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 07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9.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7.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5 970 руб. 08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\2 земельного участк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1\2 долевой со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1\2 долевой  со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 1\2 долев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7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9.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7.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пова Наталия 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 м.р. по социальны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5 169 руб. 6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2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ой автомобиль ВАЗ 21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 руб. 41 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3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селев  Евгений Андре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по вопросам ЖК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36 719 руб 6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1\2 долевой сосбственности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\2 доля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 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.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ой автомобиль  ВАЗ 21074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Тракто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-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арова Светлана Юр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яющий делами Администрации м.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0 918 руб. 0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2 808 руб.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 1\2 долевой собственности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before="0" w:after="0"/>
              <w:rPr/>
            </w:pPr>
            <w:r>
              <w:rPr/>
              <w:t>Хендай Соляри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 1\2 долевой собственности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53:00Z</dcterms:created>
  <dc:creator>TENSOR</dc:creator>
  <dc:description/>
  <cp:keywords/>
  <dc:language>en-US</dc:language>
  <cp:lastModifiedBy>TENSOR</cp:lastModifiedBy>
  <dcterms:modified xsi:type="dcterms:W3CDTF">2014-05-30T10:43:00Z</dcterms:modified>
  <cp:revision>1</cp:revision>
  <dc:subject/>
  <dc:title/>
</cp:coreProperties>
</file>