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, обязательствах  имущественного характера, представленные лицами, замещающими должности  руководителей подведомственных муниципальных     учреждений органов  местного самоуправления Пошехонского муниципального района</w:t>
      </w:r>
    </w:p>
    <w:p>
      <w:pPr>
        <w:pStyle w:val="Normal"/>
        <w:jc w:val="center"/>
        <w:rPr/>
      </w:pPr>
      <w:r>
        <w:rPr/>
        <w:t>За отчетный период с 01 января 2013 года по 31 декабря  2013 года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559"/>
        <w:gridCol w:w="1843"/>
        <w:gridCol w:w="1701"/>
        <w:gridCol w:w="1842"/>
        <w:gridCol w:w="3261"/>
      </w:tblGrid>
      <w:tr>
        <w:trPr>
          <w:trHeight w:val="7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милия имя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ая сумма декларированного годового дохода за 2012 год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ень объектов недвижимого  имущества, принадлежащих на праве  собственности или находящихся в пользов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ень транспортных средств , принадлежащих на праве  собственности ( вид, марка)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щадь ( 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на 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рн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Юлия 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ководитель МУП Редакция газеты «Сельская  нов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2 220 руб. 32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1\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3340 руб. 63 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\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томобиль    Ре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 237 руб. 55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\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лов Евгени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У  Центр обеспечения функционирования  ОМС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шехон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911 руб. 05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260 руб.60 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 100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52:00Z</dcterms:created>
  <dc:creator>TENSOR</dc:creator>
  <dc:description/>
  <cp:keywords/>
  <dc:language>en-US</dc:language>
  <cp:lastModifiedBy>TENSOR</cp:lastModifiedBy>
  <dcterms:modified xsi:type="dcterms:W3CDTF">2014-05-30T11:06:00Z</dcterms:modified>
  <cp:revision>1</cp:revision>
  <dc:subject/>
  <dc:title/>
</cp:coreProperties>
</file>