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культу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417"/>
        <w:gridCol w:w="2552"/>
        <w:gridCol w:w="1559"/>
        <w:gridCol w:w="1701"/>
        <w:gridCol w:w="2693"/>
      </w:tblGrid>
      <w:tr>
        <w:trPr>
          <w:trHeight w:val="15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кина Еле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ымп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864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А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музыкальной школы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879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400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»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Централизованная библиотечная система г. 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880,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Любовь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олж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363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ле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«Рыбинский театр ку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3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7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D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BER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к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школы искусств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886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A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82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илова Татья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ой художествен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 528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631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а Марина Давы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ая музыкальная школа № 1 им. П.И. Чай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433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294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калова Наталия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Муниципальный духовой оркес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850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Евген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но-досуговый комплекс «Перебо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756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 1/5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095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а Елен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«Общественн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060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08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Фокус»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енева Нин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«Централизованная бухгалтерия муниципальных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музыкальная школа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860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Дом культуры «Сли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804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Татья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школы искусств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5 224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Ир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Рыбинский драматический теа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374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535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тельного учреждения дополнительного образования детей детская школы искусств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65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 968-М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4:00Z</dcterms:created>
  <dc:creator>zhigalovamn</dc:creator>
  <dc:description/>
  <cp:keywords/>
  <dc:language>en-US</dc:language>
  <cp:lastModifiedBy>User</cp:lastModifiedBy>
  <dcterms:modified xsi:type="dcterms:W3CDTF">2013-12-19T10:08:00Z</dcterms:modified>
  <cp:revision>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