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ы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ин Ю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 442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 - место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LEXUS LX 5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це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154,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вого заместителя глав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йк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7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ge Carava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/32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2 847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томоби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Jeep Compass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ssan Muran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ь главы администрации городского округа город Рыбинск по городскому хозяйству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1 434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йга» Варя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социальным вопросам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765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Range Rover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port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режиму,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щественной безопасности и профилактике правонарушений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автостоя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 СТ – 500 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0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Land 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uiser Prado 15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общим вопросам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Пет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2 810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Kug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резиновая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финансов администрации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 Михаил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9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6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DA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архитектуры и градостроительств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Любовь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 0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6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имущественных и земельных отношени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 921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по социальной защите населе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 071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U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-CAPT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образова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2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 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культур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д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92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76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ан Альме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по физической культуре, спорту и молодежной политике администрации городского округа город Рыбинск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Ив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31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44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жилищно-коммунального хозяйства, транспорта и связи администрации городского округа город Рыбинск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95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(собственность)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5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строительств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0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5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экономического развития и инвестици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05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62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939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охране окружающей среды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970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209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а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ц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контрольно-ревизион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е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й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 «Туран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 «Туран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бще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28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(1/2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юридическ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няков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4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da friend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требительского рынка товаров и услуг администрации городского округа город Рыбинск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ич Элли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79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3 доли) 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нежилое помещение) 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бухгалтерского отдела-главного бухгалтер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тье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24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доли)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и)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(1/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тета по мобилизационной работе и защите информации администрации городского округа город Рыбинск                                  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тета по развитию местного самоуправления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887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бессрочного хозяйств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406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кадров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975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 5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Zaf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41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делам несовершеннолетних и защите их прав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62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26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2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 отдела по регулированию тарифов управления экономического развития и инвестиций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469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x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 42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квартиры, являются: средства от продажи ½ доли квартиры, средства по договору ипотечного кредитован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ромышленности и предпринимательства управления экономического развития и инвестици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492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239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ь начальника управления экономического развития и инвестиций администрации городского округа город Рыбин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534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Аве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219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17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архив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 57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(1/2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P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330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записи актов гражданского состоя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86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030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специалист административной комиссии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7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32/100 доли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пресс-службы администрации городского округа город Рыбинск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Юлия Николаев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573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профилактике правонарушений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591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81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Светла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являются: продажа недвижимого имущества(4/9 доли в квартире), доходы по основному месту работы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Ольг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38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оговору дарения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 Елена Валерьев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 доли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Евген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3152,2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т Аве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3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бухгалтерск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ыг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специалист отдела промышленности и предпринимательства управления экономического развития и инвестиций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897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 964,5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ё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99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2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560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ин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78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2057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прицеп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МЗ</w:t>
            </w:r>
            <w:r>
              <w:rPr>
                <w:rFonts w:cs="Times New Roman" w:ascii="Times New Roman" w:hAnsi="Times New Roman"/>
                <w:lang w:val="en-US"/>
              </w:rPr>
              <w:t>-8284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негоход «Тай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 31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«Специализированная служба по вопросам похоронного дела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ладимир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665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CRV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8/100 доли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8269.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8/100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2/100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2/100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муниципального казенного учреждения «Управление по делам гражданской обороны и чрезвычайным ситуациям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ев Анатолий Пав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9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-020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БУ «Управление городского хозяйств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кин Геннадий Ануфр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524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Focus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егоход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га» Варяг 550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(пользование)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83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–главного редактора муниципального автономного учреждения городского округа город Рыбинск «Газета «Рыбинские известия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манова Анна Валерьев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32,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 (собственность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vrolet Aveo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san Juke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“Информационно-техничечский центр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ин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94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4/8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сан Альмера Классик 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8 доли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 доли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8 доли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“Жилкомцентр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ягина Ан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959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52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no Logan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9:00Z</dcterms:created>
  <dc:creator>lomalova_on</dc:creator>
  <dc:description/>
  <cp:keywords/>
  <dc:language>en-US</dc:language>
  <cp:lastModifiedBy>Хабарина Елена Владимировна</cp:lastModifiedBy>
  <cp:lastPrinted>2012-12-27T08:50:00Z</cp:lastPrinted>
  <dcterms:modified xsi:type="dcterms:W3CDTF">2014-04-18T11:36:00Z</dcterms:modified>
  <cp:revision>10</cp:revision>
  <dc:subject/>
  <dc:title>Cведения</dc:title>
</cp:coreProperties>
</file>