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я культуры администрации городского округа город Рыбинск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27"/>
        <w:gridCol w:w="2159"/>
        <w:gridCol w:w="1701"/>
        <w:gridCol w:w="1559"/>
        <w:gridCol w:w="1418"/>
        <w:gridCol w:w="2912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. (руб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оев в уставных (складочных) капиталах организаци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ина Марина Константи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754,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3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Раиса Ро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туризма и международных связ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455,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Ната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034,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249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р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юр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041,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кота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793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401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3:00Z</dcterms:created>
  <dc:creator>zhigalovamn</dc:creator>
  <dc:description/>
  <cp:keywords/>
  <dc:language>en-US</dc:language>
  <cp:lastModifiedBy>User</cp:lastModifiedBy>
  <dcterms:modified xsi:type="dcterms:W3CDTF">2013-12-19T10:15:00Z</dcterms:modified>
  <cp:revision>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