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муниципальной службы в департаменте жилищно-коммунального хозяйства, транспорта и связ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90"/>
        <w:gridCol w:w="1865"/>
        <w:gridCol w:w="1655"/>
        <w:gridCol w:w="1053"/>
        <w:gridCol w:w="1686"/>
        <w:gridCol w:w="1843"/>
        <w:gridCol w:w="3969"/>
      </w:tblGrid>
      <w:tr>
        <w:trPr>
          <w:trHeight w:val="151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лов Валерий Николав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9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унов Владимир Анатольеви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анализа и бюджетного план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9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а Ан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анализа и бюджетного план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637,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 827,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ьяченко Анна Юрь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389,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779,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Елена Юрь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формирования ЖК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410,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 475,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54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2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Toyo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фьева Наталья Владимиро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192,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зинина Наталия Никола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отчетности и исполнения бюджета-заместитель главного бухгалте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302,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7/100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брева Лариса Игор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, отчетности и исполнения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768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62,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Андрей Владимирови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ранспорта 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859,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688,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ин Владимир Юрьеви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ОХО, ГО и Ч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108,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сб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со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-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а Надежда Серге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1 категории сектора ОХО, ГО и Ч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198,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ищный кредит и накопленные средства</w:t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а Елена Анатоль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лагоустрой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 148,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4 533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 Focu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й Александ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471,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7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Натали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заказ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892,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387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9:00Z</dcterms:created>
  <dc:creator>zhigalovamn</dc:creator>
  <dc:description/>
  <cp:keywords/>
  <dc:language>en-US</dc:language>
  <cp:lastModifiedBy>Зобкова</cp:lastModifiedBy>
  <cp:lastPrinted>2013-12-20T10:53:00Z</cp:lastPrinted>
  <dcterms:modified xsi:type="dcterms:W3CDTF">2013-12-20T07:14:00Z</dcterms:modified>
  <cp:revision>3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