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а образования Администрации городского округа город Рыб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</w:t>
      </w:r>
      <w:r>
        <w:rPr/>
        <w:t xml:space="preserve"> года</w:t>
      </w:r>
    </w:p>
    <w:tbl>
      <w:tblPr>
        <w:tblW w:w="14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4"/>
        <w:gridCol w:w="1773"/>
        <w:gridCol w:w="1634"/>
        <w:gridCol w:w="1276"/>
        <w:gridCol w:w="1701"/>
        <w:gridCol w:w="2562"/>
        <w:gridCol w:w="2598"/>
      </w:tblGrid>
      <w:tr>
        <w:trPr>
          <w:trHeight w:val="1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, отчеств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6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-юри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81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 VAREANT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-юри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98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775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ькина Наталья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957,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65,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я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ще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91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анова Ольга Клавд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05,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9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07,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39,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евянчук Любовь Ивано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шко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36,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г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Николае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19,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16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ьялов Александр Викторови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ополнитель-ного образования и воспит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926,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221,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уб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ана Евгенье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0,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244,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Сергее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58,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75,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11173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а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Сергеев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бще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049,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;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лена Викторо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дополнитель-ного образования и воспит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970,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вон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47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а Ирина 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559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919,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карева Екатерина Александро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а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на Льво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ошко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49,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9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5,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рт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Федоро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478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ое стро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863,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ое стро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е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339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икторо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229,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798,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y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Борисови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дополнитель-ного образования и воспит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96,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 до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40,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яб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икторов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бще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928,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сонова Вероника Евгенье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805,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енова Наталья Владимиро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8928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87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аторова Лада Анатолье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90,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бряков Вячеслав Геннадьевич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758,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KLAN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брякова Светлана Владимиро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бще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411,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ирнова Александр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923,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64,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UD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весельная «Ладога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Владимиро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директора департамен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609,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183,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а Анжел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 отдела дошко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512,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кина Светлана Валентин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ки и попечи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440,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укт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5, 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6,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ков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Геннадье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10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980,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ровенко Наталья Валентинов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бще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35,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528,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ОУТЛ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, представленные лица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ми должности руководителей муниципальных учреждений, подведомственных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артаменту образования Администрации городского округа город Рыб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842"/>
        <w:gridCol w:w="1843"/>
        <w:gridCol w:w="1276"/>
        <w:gridCol w:w="2693"/>
        <w:gridCol w:w="2552"/>
      </w:tblGrid>
      <w:tr>
        <w:trPr>
          <w:trHeight w:val="1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пин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Александ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-главный бухгалтер муниципального учреждения «Централизованная бухгалтерия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3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029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2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Иосиф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«Центр помощи детя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2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валова Светлана Олегов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 дополнительного профессионального образования (повышения квалификации) специалистов «Информационно-образовательный Цент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77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45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 DUSTER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й Михайл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Ремонтно-эксплуатационный участок учреждений образования городского округа город Рыбинс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09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100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21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чу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я Евген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96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16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МЕР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-СИД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черов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37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Анатол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5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не завершённый строи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нтина Васил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4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КА</w:t>
            </w:r>
          </w:p>
        </w:tc>
      </w:tr>
      <w:tr>
        <w:trPr>
          <w:trHeight w:val="6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а Валентин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6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6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и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5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я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Евген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8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ngo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6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59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фургон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кач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Никола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3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 №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7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A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3</w:t>
            </w:r>
          </w:p>
        </w:tc>
      </w:tr>
      <w:tr>
        <w:trPr>
          <w:trHeight w:val="6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заведующего детским садом №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14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Семе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 № 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86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ал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Федо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74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50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321214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дков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 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37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ицы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на Викто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88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44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</w:t>
            </w:r>
          </w:p>
        </w:tc>
      </w:tr>
      <w:tr>
        <w:trPr>
          <w:trHeight w:val="11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дмила Дмитри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4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Лачет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AN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97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с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79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43</w:t>
            </w:r>
          </w:p>
        </w:tc>
      </w:tr>
      <w:tr>
        <w:trPr>
          <w:trHeight w:val="4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шни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Владими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 № 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37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715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4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гресс 4»</w:t>
            </w:r>
          </w:p>
        </w:tc>
      </w:tr>
      <w:tr>
        <w:trPr>
          <w:trHeight w:val="5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усниц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гарита Никола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27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 MK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7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-2140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яб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Александ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38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5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/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/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е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ара Пет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Евген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4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пе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5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47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ь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Александ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0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 до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2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ан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97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69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4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н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Иван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 № 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65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ы в коммунальной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0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ы в коммунальной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030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пе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Григор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67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32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у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ия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49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ш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47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81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golf</w:t>
            </w:r>
          </w:p>
        </w:tc>
      </w:tr>
      <w:tr>
        <w:trPr>
          <w:trHeight w:val="4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7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 до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11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dan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ролюбова Ирина Валентин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1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1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бед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Герм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м садом № 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4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49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э</w:t>
            </w:r>
          </w:p>
        </w:tc>
      </w:tr>
      <w:tr>
        <w:trPr>
          <w:trHeight w:val="14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е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27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35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II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4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м садом № 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93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A4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накуш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Геннади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62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тюг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я Вениамин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8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51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Пав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99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62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3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Бобер»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лин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859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с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18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апа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Олег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88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96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YAMAH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Z6-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4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овяниш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57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59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50,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2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мя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45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3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513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о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85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48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3008</w:t>
            </w:r>
          </w:p>
        </w:tc>
      </w:tr>
      <w:tr>
        <w:trPr>
          <w:trHeight w:val="4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32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о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бовь Никола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45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OR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</w:p>
        </w:tc>
      </w:tr>
      <w:tr>
        <w:trPr>
          <w:trHeight w:val="5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л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втин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98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ц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Владими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80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YARIS</w:t>
            </w:r>
          </w:p>
        </w:tc>
      </w:tr>
      <w:tr>
        <w:trPr>
          <w:trHeight w:val="6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в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Александ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32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ы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58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ы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ед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ы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ы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19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482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Ль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309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Рио </w:t>
            </w:r>
          </w:p>
        </w:tc>
      </w:tr>
      <w:tr>
        <w:trPr>
          <w:trHeight w:val="11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-ф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риса Юр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76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44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</w:p>
        </w:tc>
      </w:tr>
      <w:tr>
        <w:trPr>
          <w:trHeight w:val="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ас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14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вершенный строи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X-Trail</w:t>
            </w:r>
          </w:p>
        </w:tc>
      </w:tr>
      <w:tr>
        <w:trPr>
          <w:trHeight w:val="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421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заведующего детским садом № 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02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в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678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89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аб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детским садом № 1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60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РВР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ви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й общеобразовательной школы №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36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не завершенный строи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мян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лицея 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24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PRIMERA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974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й общеобразовательной школы №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83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MEG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AT TOLEDO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Евстаф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й общеобразовательной школы №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48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05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8125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й общеобразовательной школы №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96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/100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8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100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ьбер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зии №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12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ол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Льв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3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47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алы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гарита Дмитри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3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1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кен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14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1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одор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сновной общеобразовательной школы  №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84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39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сновной общеобразовательной школы  №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83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1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92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Александ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5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гимн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32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520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чегар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Валер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97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olo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323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241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1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ей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й общеобразовательной школы № 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95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дкин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Ильинич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357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20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Арк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89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9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одчески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б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ы  № 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18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льн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10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697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г Йонг Акти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;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куш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67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Мон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8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 LOGAN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тни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Михайл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1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7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ор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61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й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983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т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426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46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судн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ана Аркадьев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304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редней общеобразовательной школы  № 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439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г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 Павлович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кадетской школы-интер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«Рыбинский кадетский корпу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86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741-210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4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ежшкольного учебного комбината (учебно-производственного комплек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34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Олег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Центра дополнительного образования детей «Молодые талан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5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2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ья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Центра детского творчества «Солнечны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22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926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6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гов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ия Алексе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Центра детского и юношеского технического твор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98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71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олоб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Центра детского и юношеского туризма и экскур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1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68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ель 283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Вороне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везде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05:00Z</dcterms:created>
  <dc:creator>zhigalovamn</dc:creator>
  <dc:description/>
  <cp:keywords/>
  <dc:language>en-US</dc:language>
  <cp:lastModifiedBy>user</cp:lastModifiedBy>
  <dcterms:modified xsi:type="dcterms:W3CDTF">2014-05-12T11:31:00Z</dcterms:modified>
  <cp:revision>594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