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ервого заместителя Главы Администрации городского округа город Рыбинск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3240"/>
        <w:gridCol w:w="1260"/>
        <w:gridCol w:w="1440"/>
        <w:gridCol w:w="2880"/>
        <w:gridCol w:w="2700"/>
      </w:tblGrid>
      <w:tr>
        <w:trPr>
          <w:trHeight w:val="15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. (руб.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ей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лав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4209,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FI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dge Caravan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/32  доли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303,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 участок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ep Compas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Nissan Murano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местителя Главы Администрации городского округа город Рыбинск по общим вопросам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ди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141,8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½ доли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54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½ доли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½ доли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,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 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 Zafir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6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 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местителя Главы Администрации городского округа город Рыбинск по городскому хозяйству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3240"/>
        <w:gridCol w:w="1260"/>
        <w:gridCol w:w="1440"/>
        <w:gridCol w:w="2880"/>
        <w:gridCol w:w="2700"/>
      </w:tblGrid>
      <w:tr>
        <w:trPr>
          <w:trHeight w:val="15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. (руб.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я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851,5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jer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ЗСА 8177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айга» Варя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00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местителя Главы Администрации городского округа город Рыбинск по режиму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бщественной безопасности и профилактике правонарушений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3240"/>
        <w:gridCol w:w="1260"/>
        <w:gridCol w:w="1440"/>
        <w:gridCol w:w="2880"/>
        <w:gridCol w:w="2700"/>
      </w:tblGrid>
      <w:tr>
        <w:trPr>
          <w:trHeight w:val="15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. (руб.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ё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анд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22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прице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ЗСА 8177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00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yota Land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uiser Prado 15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местителя Главы Администрации городского округа город Рыбинск по социальным вопросам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3240"/>
        <w:gridCol w:w="1260"/>
        <w:gridCol w:w="1440"/>
        <w:gridCol w:w="2880"/>
        <w:gridCol w:w="2700"/>
      </w:tblGrid>
      <w:tr>
        <w:trPr>
          <w:trHeight w:val="15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. (руб.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льдина Наталья Михай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261,7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 xml:space="preserve">Ford Kug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637,7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иректора Департамента образования Администрации городского округа город Рыбинск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3303"/>
        <w:gridCol w:w="1260"/>
        <w:gridCol w:w="1440"/>
        <w:gridCol w:w="2880"/>
        <w:gridCol w:w="2700"/>
      </w:tblGrid>
      <w:tr>
        <w:trPr>
          <w:trHeight w:val="15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. (руб.)</w:t>
            </w:r>
          </w:p>
        </w:tc>
        <w:tc>
          <w:tcPr>
            <w:tcW w:w="6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яд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274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419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я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ная лод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гресс 4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ачальника Управления культуры Администрации городского округа город Рыбинск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00"/>
        <w:gridCol w:w="2736"/>
        <w:gridCol w:w="1260"/>
        <w:gridCol w:w="1440"/>
        <w:gridCol w:w="2880"/>
        <w:gridCol w:w="2700"/>
      </w:tblGrid>
      <w:tr>
        <w:trPr>
          <w:trHeight w:val="15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. (руб.)</w:t>
            </w:r>
          </w:p>
        </w:tc>
        <w:tc>
          <w:tcPr>
            <w:tcW w:w="5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рон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анти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574,9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480,0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пед «Астр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иректора Департамента по физической культуре, спорту и молодежной политик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Администрации городского округа город Рыбинск </w:t>
      </w:r>
      <w:r>
        <w:rPr>
          <w:rFonts w:cs="Times New Roman" w:ascii="Times New Roman" w:hAnsi="Times New Roman"/>
          <w:sz w:val="24"/>
          <w:szCs w:val="24"/>
        </w:rPr>
        <w:t xml:space="preserve">и членов его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3240"/>
        <w:gridCol w:w="1260"/>
        <w:gridCol w:w="1440"/>
        <w:gridCol w:w="2880"/>
        <w:gridCol w:w="2700"/>
      </w:tblGrid>
      <w:tr>
        <w:trPr>
          <w:trHeight w:val="15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. (руб.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ронц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24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 206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иректора Департамента финансов Администрации городского округа город Рыбинск </w:t>
      </w:r>
      <w:r>
        <w:rPr>
          <w:rFonts w:cs="Times New Roman" w:ascii="Times New Roman" w:hAnsi="Times New Roman"/>
          <w:sz w:val="24"/>
          <w:szCs w:val="24"/>
        </w:rPr>
        <w:t xml:space="preserve">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3240"/>
        <w:gridCol w:w="1260"/>
        <w:gridCol w:w="1440"/>
        <w:gridCol w:w="2880"/>
        <w:gridCol w:w="2700"/>
      </w:tblGrid>
      <w:tr>
        <w:trPr>
          <w:trHeight w:val="15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. (руб.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ранов Михаил Иосиф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000,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74/100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206,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6/100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zd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иректора Департамента по социальной защите населения Администрации городского округа город Рыбинск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3240"/>
        <w:gridCol w:w="1260"/>
        <w:gridCol w:w="1440"/>
        <w:gridCol w:w="2880"/>
        <w:gridCol w:w="2700"/>
      </w:tblGrid>
      <w:tr>
        <w:trPr>
          <w:trHeight w:val="15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. (руб.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184,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4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hevrolet Captiv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иректора Департамента жилищно-коммунального хозяйства, транспорта и связ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Администрации городского округа город Рыбинск </w:t>
      </w:r>
      <w:r>
        <w:rPr>
          <w:rFonts w:cs="Times New Roman" w:ascii="Times New Roman" w:hAnsi="Times New Roman"/>
          <w:sz w:val="24"/>
          <w:szCs w:val="24"/>
        </w:rPr>
        <w:t xml:space="preserve">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00"/>
        <w:gridCol w:w="2878"/>
        <w:gridCol w:w="1260"/>
        <w:gridCol w:w="1440"/>
        <w:gridCol w:w="2880"/>
        <w:gridCol w:w="2700"/>
      </w:tblGrid>
      <w:tr>
        <w:trPr>
          <w:trHeight w:val="15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. (руб.)</w:t>
            </w:r>
          </w:p>
        </w:tc>
        <w:tc>
          <w:tcPr>
            <w:tcW w:w="5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4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бчен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 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557,0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собственность)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 Gol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965,7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собственность)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ачальника Управления строительства Администрации городского округа город Рыбинск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3240"/>
        <w:gridCol w:w="1260"/>
        <w:gridCol w:w="1440"/>
        <w:gridCol w:w="2880"/>
        <w:gridCol w:w="2700"/>
      </w:tblGrid>
      <w:tr>
        <w:trPr>
          <w:trHeight w:val="15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. (руб.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ро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м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8979,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85,6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иректора Департамента архитектуры и градостроительства Администрации городского округа город Рыбинск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3240"/>
        <w:gridCol w:w="1260"/>
        <w:gridCol w:w="1440"/>
        <w:gridCol w:w="2880"/>
        <w:gridCol w:w="2700"/>
      </w:tblGrid>
      <w:tr>
        <w:trPr>
          <w:trHeight w:val="15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. (руб.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нова Любовь Вале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9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5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¾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¾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E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46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¼ 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¼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иректора Департамента имущественных и земельных отношений Администрации городского округа город Рыбинск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3240"/>
        <w:gridCol w:w="1260"/>
        <w:gridCol w:w="1440"/>
        <w:gridCol w:w="2880"/>
        <w:gridCol w:w="2700"/>
      </w:tblGrid>
      <w:tr>
        <w:trPr>
          <w:trHeight w:val="15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. (руб.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803,8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ACC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185,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пользование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ачальника управления экономического развития и инвестиций Администрации городского округа город Рыбинск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3240"/>
        <w:gridCol w:w="1260"/>
        <w:gridCol w:w="1440"/>
        <w:gridCol w:w="2880"/>
        <w:gridCol w:w="2700"/>
      </w:tblGrid>
      <w:tr>
        <w:trPr>
          <w:trHeight w:val="15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. (руб.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78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2/100  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1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 AST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8/100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местителя начальника управления экономического развития и инвестиций –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ачальника отдела стратегического планирования и инвестиционной полити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Администрации городского округа город Рыбинск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знец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534,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½  дол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Chevrolet Ave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580,9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19,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ачальника отдела промышленности и предпринимательства управления экономического развития и инвестиц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Администрации городского округа город Рыбинск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321,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  доли) 4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¼ 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036,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½  доли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ачальника отдела по регулированию тарифов управления экономического развития и инвестиц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Администрации городского округа город Рыбинск 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ков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и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202,8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maxi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427,7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½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главного специалиста отдела промышленности и предпринимательства управления экономического развития и инвестиц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Администрации городского округа город Рыбинск 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173,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3500,00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VOTA COROL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ачальника отдела потребительского рынка товаров и услуг Администрации городского округа город Рыбинс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240"/>
        <w:gridCol w:w="1080"/>
        <w:gridCol w:w="1440"/>
        <w:gridCol w:w="2700"/>
        <w:gridCol w:w="270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рамович Эллина Александ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215,6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)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 w:before="0" w:after="0"/>
              <w:ind w:left="-144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3 доли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 (нежилое помещение) (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местителя начальника отдела потребительского рынка товаров и услуг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Администрации городского округа город Рыбинск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240"/>
        <w:gridCol w:w="1080"/>
        <w:gridCol w:w="1440"/>
        <w:gridCol w:w="2700"/>
        <w:gridCol w:w="270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рис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л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041,5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 (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ачальника отдела по профилактике правонарушений Администрации городского округа город Рыбинск 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дре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526,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174,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½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ачальника контрольно-ревизионного отдела Администрации городского округа город Рыбинск 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3240"/>
        <w:gridCol w:w="1260"/>
        <w:gridCol w:w="1440"/>
        <w:gridCol w:w="2880"/>
        <w:gridCol w:w="2700"/>
      </w:tblGrid>
      <w:tr>
        <w:trPr>
          <w:trHeight w:val="15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. (руб.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й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7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8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ольксваген «Тура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ольксваген «Туран»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главного специалиста контрольно-ревизионного отдела Администрации городского округа город Рыбинск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янко Светлана Васи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7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едущего специалиста контрольно-ревизионного отдела Администрации городского округа город Рыбинск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оградова Ольга Владими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171,8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главного специалиста контрольно-ревизионного отдела Администрации городского округа город Рыбинск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ова Елена Вале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47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 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6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,0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главного специалиста контрольно-ревизионного отдела Администрации городского округа город Рыбинск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анова Ольга Михай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48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66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2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ольксваген Пол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едущего специалиста контрольно-ревизионного отдела Администрации городского округа город Рыбинск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585,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¼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2/100 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809,6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¼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 Lacett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2/100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ачальника пресс-службы Администрации городского округа город Рыбинск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инова Юлия 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434,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½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½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ачальника общего отдела Администрации городского округа город Рыбинск 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3240"/>
        <w:gridCol w:w="1260"/>
        <w:gridCol w:w="1440"/>
        <w:gridCol w:w="2880"/>
        <w:gridCol w:w="2700"/>
      </w:tblGrid>
      <w:tr>
        <w:trPr>
          <w:trHeight w:val="15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. (руб.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я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843,9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½ ча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местителя начальника общего отдела Администрации городского округа город Рыбинск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й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Алекс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4857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½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ачальника сектора протокола и контроля общего отдела Администрации городского округа город Рыбинск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 Евгений 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9759,73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 Ave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9603,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/3 дол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ачальника сектора обслуживания технических средств общего отдел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Администрации городского округа город Рыбинск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й Юр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9091,08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 (садовый дом)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едседателя комитета по мобилизационной работе и защите информ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Администрации городского округа город Рыбинск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3060"/>
        <w:gridCol w:w="1260"/>
        <w:gridCol w:w="1440"/>
        <w:gridCol w:w="2700"/>
        <w:gridCol w:w="2880"/>
      </w:tblGrid>
      <w:tr>
        <w:trPr>
          <w:trHeight w:val="151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ви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9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\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u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\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ачальника отдела по делам несовершеннолетних и защите их пра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Администрации городского округа город Рыбинск 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697,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ачальника архивного отдела Администрации городского округа город Рыбинск 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530,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PO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VE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ortag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845,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главного специалиста отдела кадров (временно замещающей должность заместителя начальника архивного отдела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Администрации городского округа город Рыбинск 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кжан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557,5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8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vagen Gol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15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местителя начальника архивного отдела Администрации городского округа город Рыбинск 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ис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806,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жизненное наследуемое владе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MIC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3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UD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ачальника отдела муниципального заказа Администрации городского округа город Рыбинск 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г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417,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782,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главного специалиста отдела муниципального заказа Администрации городского округа город Рыбинск 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оград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1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½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5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½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а 310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главного специалиста отдела муниципального заказа Администрации городского округа город Рыбинск 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ып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338,4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ачальника отдела по охране окружающей среды Администрации городского округа город Рыбинск 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3240"/>
        <w:gridCol w:w="1260"/>
        <w:gridCol w:w="1440"/>
        <w:gridCol w:w="2880"/>
        <w:gridCol w:w="2700"/>
      </w:tblGrid>
      <w:tr>
        <w:trPr>
          <w:trHeight w:val="15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. (руб.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а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498,9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737,8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yundai Getz GL 1,1МТ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ачальника отдела кадров Администрации городского округа город Рыбинск 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540,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ачальника отдела записи актов гражданского состояния Администрации городского округа город Рыбинск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х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875,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9836,6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c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местителя начальника отдела записи актов гражданского состояния Администрации городского округа город Рыбинск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952,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строительства дом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эксплуатации дом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после пожа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13/200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2 (113/2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½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эксплуатации дом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участок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 (87/200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7/2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VW Golf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 ГАЗ 27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½ 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главного специалиста административной комиссии Администрации городского округа город Рыбинск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фо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15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2/100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2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1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ачальника юридического отдела Администрации городского округа город Рыбинск 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3240"/>
        <w:gridCol w:w="1260"/>
        <w:gridCol w:w="1440"/>
        <w:gridCol w:w="2880"/>
        <w:gridCol w:w="2700"/>
      </w:tblGrid>
      <w:tr>
        <w:trPr>
          <w:trHeight w:val="15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. (руб.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ня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128,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Mazda friende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ачальника отдела по защите прав потребителей Администрации городского округа город Рыбинск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3 год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ш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0306,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Кал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н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главного специалиста отдела по защите прав потребителей Администрации городского округа город Рыбинск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гачё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223,5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,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/3 доли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595,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едущего специалиста отдела по защите прав потребителей Администрации городского округа город Рыбинск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371,68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едущего специалиста отдела по защите прав потребителей Администрации городского округа город Рыбинск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юш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764,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YD QCI 716A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2888,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едущего специалиста отдела по защите прав потребителей Администрации городского округа город Рыбинск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(временно замещающей должность главного специалиста отдела кадров)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ба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789,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Fus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2810,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uzuk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ran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itar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Toyota Land Cruis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Автоприцеп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МЗ</w:t>
            </w:r>
            <w:r>
              <w:rPr>
                <w:rFonts w:cs="Times New Roman" w:ascii="Times New Roman" w:hAnsi="Times New Roman"/>
                <w:lang w:val="en-US"/>
              </w:rPr>
              <w:t>-82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егоход «Тайг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Мотолодка Люми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</w:rPr>
              <w:t>S4D-3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ачальника бухгалтерского отдела-главного бухгалтера Администрации городского округа город Рыбинск 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3060"/>
        <w:gridCol w:w="1260"/>
        <w:gridCol w:w="1440"/>
        <w:gridCol w:w="2700"/>
        <w:gridCol w:w="2880"/>
      </w:tblGrid>
      <w:tr>
        <w:trPr>
          <w:trHeight w:val="151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анть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159,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5 доли)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,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главного специалиста бухгалтерского отдела Администрации городского округа город Рыбинск 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рыг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3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-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едседателя комитета по развитию местного самоуправления Администрации городского округа город Рыбинск 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3060"/>
        <w:gridCol w:w="1260"/>
        <w:gridCol w:w="1440"/>
        <w:gridCol w:w="2700"/>
        <w:gridCol w:w="2880"/>
      </w:tblGrid>
      <w:tr>
        <w:trPr>
          <w:trHeight w:val="151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863,9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гараж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гараж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для ведения подсобного хозяйств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2217 «Соболь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609,9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иректора –главного редактора Муниципального автономного учреждения городского округа город Рыбинс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«Газета «Рыбинские известия»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3060"/>
        <w:gridCol w:w="1260"/>
        <w:gridCol w:w="1980"/>
        <w:gridCol w:w="3240"/>
      </w:tblGrid>
      <w:tr>
        <w:trPr>
          <w:trHeight w:val="151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. (руб.)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5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шма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278,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 дол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issan Juke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ачальника муниципального казенного учреждения «Управление по делам гражданской обороны и чрезвычайным ситуациям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городского округа город Рыбинск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3060"/>
        <w:gridCol w:w="1260"/>
        <w:gridCol w:w="1980"/>
        <w:gridCol w:w="3240"/>
      </w:tblGrid>
      <w:tr>
        <w:trPr>
          <w:trHeight w:val="151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. (руб.)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5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ю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219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¼ дол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¼ дол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директора муниципального бюджетного учреждения городского округа город Рыбинс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«Управление городского хозяйства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3060"/>
        <w:gridCol w:w="1260"/>
        <w:gridCol w:w="1980"/>
        <w:gridCol w:w="3240"/>
      </w:tblGrid>
      <w:tr>
        <w:trPr>
          <w:trHeight w:val="151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. (руб.)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5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8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т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ннад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уфри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399,9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для ведения ЛПХ (пользование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ПХ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вездеход «РМ 500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оход “Тайга» Варяг 550</w:t>
            </w:r>
          </w:p>
        </w:tc>
      </w:tr>
      <w:tr>
        <w:trPr>
          <w:trHeight w:val="15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164,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4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3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иректора муниципального бюджетного учреждения городского округа город Рыби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“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Информационно-технический центр» 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3060"/>
        <w:gridCol w:w="1260"/>
        <w:gridCol w:w="1980"/>
        <w:gridCol w:w="3240"/>
      </w:tblGrid>
      <w:tr>
        <w:trPr>
          <w:trHeight w:val="151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. (руб.)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5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зин Александр А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557,7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/8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 (совмес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ан Альмера Классик </w:t>
            </w:r>
          </w:p>
        </w:tc>
      </w:tr>
      <w:tr>
        <w:trPr>
          <w:trHeight w:val="15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5,00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,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/8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¼ дол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8 доли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иректора муниципального бюджетного учреждения «Специализированная служба по вопросам похоронного дела»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3 года 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3060"/>
        <w:gridCol w:w="1260"/>
        <w:gridCol w:w="1980"/>
        <w:gridCol w:w="3240"/>
      </w:tblGrid>
      <w:tr>
        <w:trPr>
          <w:trHeight w:val="151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. (руб.)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5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о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6670,6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CRV</w:t>
            </w:r>
          </w:p>
        </w:tc>
      </w:tr>
      <w:tr>
        <w:trPr>
          <w:trHeight w:val="15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8/100 доли)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236,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8/100 дол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2/100 дол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2/100 дол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иректора муниципального бюджетного учреждения городского округа город Рыбинск “Жилкомцентр»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3060"/>
        <w:gridCol w:w="1260"/>
        <w:gridCol w:w="1980"/>
        <w:gridCol w:w="3240"/>
      </w:tblGrid>
      <w:tr>
        <w:trPr>
          <w:trHeight w:val="151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. (руб.)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5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тягина Анн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690,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210,7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no Logan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7:34:00Z</dcterms:created>
  <dc:creator>lomalova_on</dc:creator>
  <dc:description/>
  <cp:keywords/>
  <dc:language>en-US</dc:language>
  <cp:lastModifiedBy>Хабарина Елена Владимировна</cp:lastModifiedBy>
  <cp:lastPrinted>2012-12-27T08:50:00Z</cp:lastPrinted>
  <dcterms:modified xsi:type="dcterms:W3CDTF">2014-06-17T07:34:00Z</dcterms:modified>
  <cp:revision>2</cp:revision>
  <dc:subject/>
  <dc:title>Cведения</dc:title>
</cp:coreProperties>
</file>