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лицами, 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амещающими должности муниципальной службы в департаменте жилищно-коммунального хозяйства, транспорта и связи 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дминистрации городского округа город Рыбинск</w:t>
      </w:r>
    </w:p>
    <w:p>
      <w:pPr>
        <w:pStyle w:val="Normal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отчётный период с 1 января 2013 года по 31 декабря 2013 года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560"/>
        <w:gridCol w:w="1417"/>
        <w:gridCol w:w="1291"/>
        <w:gridCol w:w="1686"/>
        <w:gridCol w:w="2410"/>
        <w:gridCol w:w="3402"/>
      </w:tblGrid>
      <w:tr>
        <w:trPr>
          <w:trHeight w:val="151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мя,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сумма декларированного 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 2013 г. (руб.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*</w:t>
            </w:r>
          </w:p>
        </w:tc>
      </w:tr>
      <w:tr>
        <w:trPr>
          <w:trHeight w:val="1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 (кв.м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Минеева Олеся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вый заместитель директора департам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10042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пользование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,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арший оперупол-номоченный Рыбинского МРО Управления ФСКН России по Яросла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80317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,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SPORTAGE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S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пользование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,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пользование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,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Чалов Валерий Николавевич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меститель директ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епартам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1297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пользование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,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Корзинина Наталия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меститель директора департам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472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67/100 доле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6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Горбунов Владимир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ик отдела экономического анализа и бюджетного план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7760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32,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,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государственный налоговый инспектор отдела работы с налогопла-тельщиками Межрайон-ной ИФНС России № 3 по Яросла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8989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32,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41,7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Богданова Анна Викторовн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специалист отдела экономического анализа и бюджетного план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6282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,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меститель начальника цеха по производству ООО «Литейно-механический завод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1890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,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,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Дьяченко Анна Ю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дущий специалист отдела экономического анализа и бюджетного план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9 942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1/2 доли собственность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лесарь механо-сборочных ра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АО НПО «Сатур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3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АЗ-2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1/2 доли собственность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Смирнова Елена Ю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ик отдела реформирования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1957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53,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,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 ООО «Эстет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0167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53,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 w:eastAsia="ru-RU"/>
              </w:rPr>
              <w:t>Ford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 w:eastAsia="ru-RU"/>
              </w:rPr>
              <w:t>Focus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 w:eastAsia="ru-RU"/>
              </w:rPr>
              <w:t>S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Гус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Еле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дущий специалист отдела реформирования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3995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Renault loga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ехнический эксперт 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ОО «Автоконтрол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1988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Брядова Виктория Владислав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дущий специалист 1 катего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1373,3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,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ервисный инжен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ОО «Яртехс сервисная техн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1/3 доли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ab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,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Kia G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пользование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,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Астафьева Наталья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дущий специалист отдела реформирования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5828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44,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Жабрева Лариса Игор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дущий специалист отдела учета, отчетности и исполнения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686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нженер-техноло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АО НПО «Сатур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6,422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легковой автомобиль ВАЗ 210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Соколова Аурик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меститель начальника отдела учета, отчетности и исполнения бюджета-заместитель главного бухгал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1485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7/200  доли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,2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000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меститель директора ООО «Ассоциация строительно-промышлен-ная гильд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7/200  доли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,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мобиль Renault Fluen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Шестопалова Эльвира Эвген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.о. начальника отдела жилищн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0589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,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мобиль Ford Fie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,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Баранов Андрей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ик отдела транспорта и связ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9 315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6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ухгалтер по заработной плате МУП городского округа город Рыбинск «Информационно-расчетный центр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0 423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пользование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Кузин Владимир 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ик сектора ОХО, ГО и Ч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7112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сб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соть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AUDI-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4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пользование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Соколова Надежд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2677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5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Павлова Елен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ик отдела благоустро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6517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енеральный директор ОАО» Рыбинская городская электросет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45484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пользование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Honda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CR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 w:eastAsia="ru-RU"/>
              </w:rPr>
              <w:t>Ford Focus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Кондратье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Дмитрий Александрович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специалист отдела благоустро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6775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LADA 1119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женер по подготовке производства ОАО «РЗП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5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пользование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6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,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пользование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,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пользование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,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викова Татья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дущий специалист отдела благоустро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39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пользование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,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мобиль Mazda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потека, собственные накопления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,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Иванова Наталия Викторовн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ачальник секто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униципального зака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5948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,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пасатель- старший смены № 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КУ «УГОиЧ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7465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пользование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,5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7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АЗ 211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нят с регистрационного учет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З 4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нят с регистрационного учет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Opel Astra Carav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пользование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Бада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А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пециалист 1 категории сектора ОХО,ГО и Ч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1593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рузч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ОО «Тимбергрупп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1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пользование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07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32:00Z</dcterms:created>
  <dc:creator>zhigalovamn</dc:creator>
  <dc:description/>
  <cp:keywords/>
  <dc:language>en-US</dc:language>
  <cp:lastModifiedBy>Артёмова</cp:lastModifiedBy>
  <cp:lastPrinted>2013-12-20T10:53:00Z</cp:lastPrinted>
  <dcterms:modified xsi:type="dcterms:W3CDTF">2014-05-15T06:55:00Z</dcterms:modified>
  <cp:revision>9</cp:revision>
  <dc:subject/>
  <dc:title>Фор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ContentTypeId">
    <vt:lpwstr>0x010100089EC450E8BC0740AB55E54224CBF5F1</vt:lpwstr>
  </property>
  <property fmtid="{D5CDD505-2E9C-101B-9397-08002B2CF9AE}" pid="4" name="Doc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ocType">
    <vt:lpwstr>41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