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лицами, замещающими должности муниципальной службы 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е архитектуры и градостроительства Администрации городского округа город Рыбинс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96"/>
        <w:gridCol w:w="1779"/>
        <w:gridCol w:w="1535"/>
        <w:gridCol w:w="1428"/>
        <w:gridCol w:w="1434"/>
        <w:gridCol w:w="2504"/>
        <w:gridCol w:w="2306"/>
      </w:tblGrid>
      <w:tr>
        <w:trPr>
          <w:trHeight w:val="114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2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Елена Ль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департам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08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Наталья Евген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26,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андр Николаевич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контроля геодезии и картографи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405,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70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а Наталья Вяче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ИСОГ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70,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111130-40 «Ок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Светла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звитию городских территор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42,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ина Лилия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ухгалтерского отдела  главный бухгалте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3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Skoda-Oktav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Светлана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дготовки разреш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13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68,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яков Алексей Михайл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бщего отд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62,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Юлия Александро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тролю за объектами строительства и размещению наружной рекла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13,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45,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зин Милен Олег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тролю за объектами строительства и размещению наружной рекла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52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7:00Z</dcterms:created>
  <dc:creator>zhigalovamn</dc:creator>
  <dc:description/>
  <cp:keywords/>
  <dc:language>en-US</dc:language>
  <cp:lastModifiedBy>Usova</cp:lastModifiedBy>
  <cp:lastPrinted>2014-05-05T16:35:00Z</cp:lastPrinted>
  <dcterms:modified xsi:type="dcterms:W3CDTF">2014-05-06T07:39:00Z</dcterms:modified>
  <cp:revision>3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