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лицами,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мещающими должности муниципальной службы в Управлении строительства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дминистрации городского округа город Рыбинск</w:t>
      </w:r>
    </w:p>
    <w:p>
      <w:pPr>
        <w:pStyle w:val="Normal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отчётный период с 1 января 2013 года по 31 декабря 2013 года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5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320"/>
        <w:gridCol w:w="1890"/>
        <w:gridCol w:w="1630"/>
        <w:gridCol w:w="1175"/>
        <w:gridCol w:w="1686"/>
        <w:gridCol w:w="1843"/>
        <w:gridCol w:w="3969"/>
      </w:tblGrid>
      <w:tr>
        <w:trPr>
          <w:trHeight w:val="151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мя,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ство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жность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бщая сумма декларированного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3 г. (руб.)</w:t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*</w:t>
            </w:r>
          </w:p>
        </w:tc>
      </w:tr>
      <w:tr>
        <w:trPr>
          <w:trHeight w:val="150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саткин Павел Викторович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вый заместитель начальника управлен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1 473,06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уди-10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З-21083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жо-2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волоцкая Ольга Юрьевн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1 298,3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SKODA ФЕЛИЦИЯ- LX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2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1 477,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лексеева Виктория Валентиновн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специалист планово-договорного отдел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2 006,2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2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1 863,3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пользовател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  <w:hyperlink r:id="rId2" w:tgtFrame="_blank">
              <w:r>
                <w:rPr>
                  <w:rStyle w:val="InternetLink"/>
                  <w:rFonts w:eastAsia="Times New Roman;Times New Roman" w:cs="Times New Roman;Times New Roman" w:ascii="Times New Roman;Times New Roman" w:hAnsi="Times New Roman;Times New Roman"/>
                  <w:bCs/>
                  <w:sz w:val="20"/>
                  <w:szCs w:val="20"/>
                  <w:lang w:eastAsia="ru-RU"/>
                </w:rPr>
                <w:t>Mitsubishi  Colt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пользовател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р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Юлия Евгенье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 планово-договорного отдел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6 678,5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RI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ундр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рина Ивановна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 отдела по жилищной политик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0 641,2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*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 об источниках получения средств, за счёт которых совершена сделка по приобретению земельного участка или квартиры, другого объекта недвижимого имущества, транспортного средства, ценных бумаг, акций (долей участия, паё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rket-click2.yandex.ru/redir/vvFVlujBPjjADkrIoY723Y2kSWZWyatRw-Rp4uIUbAJv_guyKkjFsSbzZxGJFzibsNEB064xou0g6ZHUUTXPMQvw6m9XeAAquZAAhVch3pOtcn-bsGKy7dsJUtbYy_08O-_Mp0Oa4XXR1WUr7h99ODBdpM93jjopceUWCArrQbVfq5sDZU-UvnZ6fJFPay0Jfb_O-Nw5oONA4zJ-IdTdy0RF-EkaP2EvVI3AWmhVjYFL8qQ2w6WCbvHiYmbvfEmMorl71jIZk1Yow4Gd3kfj6Fn_5AJVjUGtApubhnafPko?data=cm9YUEZmazBtUXJaMU91OGNKYnZTTFljR240cDlWQVNNVGZpeVF3VXAzS1dpSDcxU19DUDRMZjFRenFNeEd0Tlg1OVQtWkRxNnVVN2dLTHh6MEhicWl2aFJJRXBxNGUxQU12M21BVlp2TGRCLVdhbTVZT1MweEpsbTJQTFdzN1BtdlNWcWtYZV80ZDRYYl9jV2QwZjln&amp;b64e=2&amp;sign=ce66e68d5f3225031dfca97058c33123&amp;keyno=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5:08:00Z</dcterms:created>
  <dc:creator>zhigalovamn</dc:creator>
  <dc:description/>
  <cp:keywords/>
  <dc:language>en-US</dc:language>
  <cp:lastModifiedBy>orlova</cp:lastModifiedBy>
  <dcterms:modified xsi:type="dcterms:W3CDTF">2014-04-07T10:41:00Z</dcterms:modified>
  <cp:revision>14</cp:revision>
  <dc:subject/>
  <dc:title>Фор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ContentTypeId">
    <vt:lpwstr>0x010100089EC450E8BC0740AB55E54224CBF5F1</vt:lpwstr>
  </property>
  <property fmtid="{D5CDD505-2E9C-101B-9397-08002B2CF9AE}" pid="4" name="Doc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ocType">
    <vt:lpwstr>41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