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/>
          <w:bCs/>
          <w:color w:val="333333"/>
          <w:szCs w:val="28"/>
        </w:rPr>
        <w:t>о доходах, расходах, об имуществе и обязательствах имущественного характера, представленные лицами, замещающими должности муниципальной службы в Администрации Ярославского муниципального района Ярославской области</w:t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 </w:t>
      </w:r>
      <w:r>
        <w:rPr>
          <w:b/>
          <w:bCs/>
          <w:color w:val="333333"/>
          <w:szCs w:val="28"/>
        </w:rPr>
        <w:t>за отчетный период с 1 января 2012 года по 31 декабря 2012 года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tbl>
      <w:tblPr>
        <w:tblW w:w="64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2"/>
        <w:gridCol w:w="1544"/>
        <w:gridCol w:w="2100"/>
        <w:gridCol w:w="2328"/>
        <w:gridCol w:w="1175"/>
        <w:gridCol w:w="1682"/>
        <w:gridCol w:w="1683"/>
        <w:gridCol w:w="3219"/>
        <w:gridCol w:w="1548"/>
        <w:gridCol w:w="1548"/>
      </w:tblGrid>
      <w:tr>
        <w:trPr>
          <w:tblHeader w:val="true"/>
        </w:trPr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Фамилия, имя, отчество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  <w:t>Должность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Общая сумма декларированного годового дохода за 2012 г. (руб.)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  <w:tc>
          <w:tcPr>
            <w:tcW w:w="309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лощадь</w:t>
              <w:br/>
              <w:t>(кв.м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309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Сибриков Андрей Викторович –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ЯМР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циальной политике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81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,</w:t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, 1/3 доли,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совместная с Сибриковой Ю.В.)</w:t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 Сибриковой Ю.В.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ое помещение, 1/3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</w:t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SSANGY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 Сибриковой Ю.В.)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4"/>
                <w:szCs w:val="24"/>
              </w:rPr>
              <w:t>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19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,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совместная с Сибриковым А.В.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 Сибриковым А.В.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SSANGY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 Сибриковым А.В.)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 Константин Николаевич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ЯМР по вопросам ЖКХ и строительств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576,9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½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Mazda 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а Ирина Павлов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ЯМР – начальник управления делам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120,8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2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468,7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Maz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расева Нина Алексеев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ЯМР – начальник управления социально-экономического развития район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13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82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T LOGAN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Альбина Юрьев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финансов Администрации ЯМР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17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¼ доли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к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52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Наталья Викторов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муниципальным имуществом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770,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X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131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Padjero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tta Trendline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нцова Александра Иванов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175,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¼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¼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¼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доли 3/1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FI SOLARIS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3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¼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, 3/10 дол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en-US"/>
              </w:rPr>
              <w:t>Toyota Land Cruis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UREG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30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ерников Валерий Владимирович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труда и социальной поддержки населения Администрации ЯМР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628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0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Ford</w:t>
            </w:r>
            <w:r>
              <w:rPr>
                <w:rStyle w:val="St"/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Fusion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327,9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ин Владимир Сергеевич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, молодежной политики и спорт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11,0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-V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91,2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тярева Людмила Степанов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– главный бухгалтер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164,9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6,9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, под индивидуальное жилищное строительство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assat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-погрузчик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Источниками получения средств, за счет которых совершена сделка по приобретению транспортного средства, являются:</w:t>
            </w: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средства от</w:t>
            </w:r>
            <w:r>
              <w:rPr>
                <w:rFonts w:cs="Verdana" w:ascii="Verdana" w:hAnsi="Verdana"/>
                <w:bCs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ажи квартиры с земельным участком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уров Юрий Николаевич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енной мобилизационной работе, ГО иЧС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01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 в гаражном кооперативе (долевая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Nissan Primera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 Александр Николаевич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развития АПК, экологии и природопользова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62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долевая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2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кунов Михаил Юрьевич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социально-экономического развития района – начальник отдела экономики и муниципального заказ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276,8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789,8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кина Светлана Алексеев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й службы, организационно работы и связям         с общественностью управления делам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333,2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индивидуальное жилищное строительство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320,9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0,7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сонова Тамара Александров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 управления делам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80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3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 - TRAIL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енкова Вероника Владимиров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рхивного отдела управления делам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389,1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528,6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ektra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я Татьяна Николаев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делам несовершеннолетних и защите их прав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997,1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Mercedes-Benz 500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42,0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поселения, 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ичного подсобного хозяйства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\2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блок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ка (индивидуальная собственность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,30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Skoda Octavia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ейкина Валентина Николаев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064.7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в пользовани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в пользовани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(в пользовании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61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в пользовании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в пользовании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nsis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ПВХ с мотор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hats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S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унова Лариса Альбертов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боте с малым и средним бизнесом управления соцально-экономического развития район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91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ида Ольга Анатольев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развития агропромышленного комплекса, экологии и природопользования – начальник финансово-экономического отдел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78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Светлана Викторов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оизводственно-хозяйственного отдела управления развития агропромышленного комплекса, экологии и природопользова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745,9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Volkswagen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Ольга Николаев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логии и природопользования управления развития агропромышленного комплекса, экологии и природопользова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65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енко Елена Николаев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информационных технологий управления делам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59,6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377,2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ова Ольга Александров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информационных технологий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376,7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631,4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>
                <w:b w:val="false"/>
                <w:sz w:val="24"/>
                <w:szCs w:val="24"/>
                <w:lang w:val="en-US"/>
              </w:rPr>
              <w:t>NISSAN Patrol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color w:val="000000"/>
                <w:lang w:val="en-US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i/>
                  <w:i/>
                  <w:iCs/>
                  <w:color w:val="000000"/>
                  <w:sz w:val="24"/>
                  <w:szCs w:val="24"/>
                  <w:u w:val="single"/>
                  <w:lang w:val="en-US"/>
                </w:rPr>
                <w:t>Vanette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З</w:t>
            </w:r>
            <w:r>
              <w:rPr>
                <w:sz w:val="24"/>
                <w:szCs w:val="24"/>
                <w:lang w:val="en-US"/>
              </w:rPr>
              <w:t xml:space="preserve"> 111 </w:t>
            </w:r>
            <w:r>
              <w:rPr>
                <w:sz w:val="24"/>
                <w:szCs w:val="24"/>
              </w:rPr>
              <w:t>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 2 ТС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 - 8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валов Николай Владимирович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информационных технологий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Елена Алексеев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экономики и муниципального заказа управления социально-экономического развития район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49,8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,</w:t>
            </w:r>
          </w:p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25,0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/>
                  <w:i/>
                  <w:i/>
                  <w:iCs/>
                  <w:color w:val="000000"/>
                  <w:sz w:val="24"/>
                  <w:szCs w:val="24"/>
                  <w:u w:val="single"/>
                </w:rPr>
                <w:t>Renault Logan</w:t>
              </w:r>
            </w:hyperlink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Светлана Николаев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-бухгалтер отдела бухгалтерского учет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06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1/3 доли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в пользовани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69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в пользовании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Патрио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 Алексей Александрович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ки и муниципального заказа управления социально-экономического развития район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5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Toyota Carina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наев Дмитрий Александрович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ки и муниципального заказа управления социально-экономического развития район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43,8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7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Mercedes-Benz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90 D 2.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отова Юлия Николаев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экономики и муниципального заказа управления социально-экономического развития район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42,6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 288,9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,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/3 доли,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½ доли,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Светлана Алексеев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бухгалтер отдела бухгалтерского учет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967,4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2/3 дол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Chevrolet Aveo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ВАЗ 211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bCs/>
          <w:color w:val="333333"/>
          <w:sz w:val="16"/>
          <w:szCs w:val="16"/>
        </w:rPr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76" w:before="200" w:after="0"/>
      <w:textAlignment w:val="auto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">
    <w:name w:val="st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amp;esrc=s&amp;source=web&amp;cd=1&amp;cad=rja&amp;sqi=2&amp;ved=0CC8QFjAA&amp;url=http%3A%2F%2Fnissan.drom.ru%2Fvanette%2F&amp;ei=dgOKUbeTIIaQ4gTYz4HIBw&amp;usg=AFQjCNFDYGdItKcN6J68cF4i1A3ky-YaNA&amp;bvm=bv.46226182,d.ZG4" TargetMode="External"/><Relationship Id="rId3" Type="http://schemas.openxmlformats.org/officeDocument/2006/relationships/hyperlink" Target="http://www.google.ru/url?sa=t&amp;rct=j&amp;q=&amp;esrc=s&amp;source=web&amp;cd=9&amp;cad=rja&amp;ved=0CHoQFjAI&amp;url=http%3A%2F%2Fautosale76.ru%2Frenault%2Flogan&amp;ei=wRWKUfi5MMOwhAegmoGgBw&amp;usg=AFQjCNEx-lDscwfmhxgKhCzZGGKeEsmoBA&amp;bvm=bv.46226182,d.ZG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06:00Z</dcterms:created>
  <dc:creator>chekaurova</dc:creator>
  <dc:description/>
  <dc:language>en-US</dc:language>
  <cp:lastModifiedBy>gruzdev</cp:lastModifiedBy>
  <dcterms:modified xsi:type="dcterms:W3CDTF">2013-12-20T13:06:00Z</dcterms:modified>
  <cp:revision>2</cp:revision>
  <dc:subject/>
  <dc:title/>
</cp:coreProperties>
</file>