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руководителей муниципальных учреждени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773"/>
        <w:gridCol w:w="1957"/>
        <w:gridCol w:w="1130"/>
        <w:gridCol w:w="1434"/>
        <w:gridCol w:w="1603"/>
        <w:gridCol w:w="1610"/>
        <w:gridCol w:w="1300"/>
        <w:gridCol w:w="1585"/>
      </w:tblGrid>
      <w:tr>
        <w:trPr>
          <w:trHeight w:val="151" w:hRule="atLeast"/>
        </w:trPr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г. (руб.)</w:t>
            </w:r>
          </w:p>
        </w:tc>
        <w:tc>
          <w:tcPr>
            <w:tcW w:w="6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шов Олег Николаевич – директор МКУ «Центр земельных ресурсов ЯМР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ВАЗ 2123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1/3 дол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2/3 дол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ьщикова Наталья Владимировна – директор МУ «Управляющая компания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263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3110</w:t>
            </w:r>
          </w:p>
          <w:p>
            <w:pPr>
              <w:pStyle w:val="Style15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ва-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Chevrolet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Автоприцеп «Крепыш»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рявцев Вячеслав Олегович – главный редактор МАУ «Редакция газеты «Ярославский агрокурьер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593,6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coln Navigator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Explorer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6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2:12:00Z</dcterms:created>
  <dc:creator>Чекаурова М.A.</dc:creator>
  <dc:description/>
  <cp:keywords/>
  <dc:language>en-US</dc:language>
  <cp:lastModifiedBy>Чекаурова М.A.</cp:lastModifiedBy>
  <dcterms:modified xsi:type="dcterms:W3CDTF">2013-05-21T07:59:00Z</dcterms:modified>
  <cp:revision>5</cp:revision>
  <dc:subject/>
  <dc:title/>
</cp:coreProperties>
</file>