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ых служащих с высоким риском коррупционных проявлений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73"/>
        <w:gridCol w:w="1957"/>
        <w:gridCol w:w="1112"/>
        <w:gridCol w:w="1434"/>
        <w:gridCol w:w="1697"/>
        <w:gridCol w:w="1592"/>
        <w:gridCol w:w="1261"/>
        <w:gridCol w:w="1566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риков Андрей Викторович – заместитель Главы Администрации ЯМ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8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1/3 дол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ое помещение, 1/3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SSANG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19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SSANG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Константин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76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½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Mazda 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Ирина Павловна - заместитель Главы Администрации ЯМР – начальник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20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68,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Нина Алексеевна -  заместитель Главы Администрации ЯМР – начальник управления социально-экономического развития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1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T LOGA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Альбина Юрьевна – начальник управления финансов Администрации ЯМ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1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¼ дол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1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Наталья Викторовна – председатель комитета по управлению муниципальным имуществ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70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3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djero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ta Trendli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цова Александра Ивановна – начальник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75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FI SOLARI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3/10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Toyota Land Cruis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UREG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3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2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Валерий Владимирович – начальник управления труда и социальной поддержки населения Администрации ЯМ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2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Ford</w:t>
            </w:r>
            <w:r>
              <w:rPr>
                <w:rStyle w:val="St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Fus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27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ин Владимир Сергеевич – начальник отдела культуры, молодежной политики и спор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11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91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Людмила Степановна – начальник отдела бухгалтерского учета – главный бухгалте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64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6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-погрузчи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ов Юрий Николаевич – начальник отдела по военной мобилизационной работе, ГО иЧ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 в гаражном кооператив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Nissan Primer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Александр Николаевич – начальник управления развития АПК, экологии и природополь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кооперати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унов Михаил Юрьевич – заместитель начальника управления социально-экономического развития района – начальник отдела экономики и муниципального заказ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76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89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а Светлана Алексеевна – начальник отдела муниципальной службы, организационно работы и связям         с общественностью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33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20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7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сонова Тамара Александровна – начальник юридического отдела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 - TRAI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ва Вероника Владимировна – начальник архивно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8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28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я Татьяна Николаевна – начальник отдела по делам несовершеннолетних и защите их пра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97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Mercedes-Benz 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42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\2 дол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Skoda Octavia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а Валентина Николаевна – начальник отдела ЗАГ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64.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ВХ с мо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Лариса Альбертовна – начальник отдела по работе с малым и средним бизнесом управления соцально-экономического развития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ида Ольга Анатольевна – заместитель начальника управления развития агропромышленного комплекса, экологии и природопользования – начальник финансово-экономическо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7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Светлана Викторовна начальник производственно-хозяйственного отдела управления развития агропромышленного комплекса, экологии и природополь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45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льга Николаевна начальник отдела экологии и природопользования управления развития агропромышленного комплекса, экологии и природополь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Елена Николаевна – консультант отдела информационных технолог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59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77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ова Ольга Александровна – консультант отдела информационных технолог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76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631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b w:val="false"/>
                <w:sz w:val="24"/>
                <w:szCs w:val="24"/>
                <w:lang w:val="en-US"/>
              </w:rPr>
              <w:t>NISSAN Patrol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iCs/>
                  <w:color w:val="000000"/>
                  <w:sz w:val="24"/>
                  <w:szCs w:val="24"/>
                  <w:u w:val="single"/>
                  <w:lang w:val="en-US"/>
                </w:rPr>
                <w:t>Vanett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ТС-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 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валов Николай Владимирович -консультант отдела информационных технолог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Елена Алексеевна – консультан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49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½ доли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5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iCs/>
                  <w:color w:val="000000"/>
                  <w:sz w:val="24"/>
                  <w:szCs w:val="24"/>
                  <w:u w:val="single"/>
                </w:rPr>
                <w:t>Renault Logan</w:t>
              </w:r>
            </w:hyperlink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Светлана Николаевна – консультант-бухгалтер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0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6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АЗ Патрио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лексей Александрович – главны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Toyota Carina</w:t>
            </w:r>
          </w:p>
          <w:p>
            <w:pPr>
              <w:pStyle w:val="Heading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ев Дмитрий Александрович -главный специалист отдела экономики и муниципального заказа управления социально-экономического развития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43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Mercedes-Benz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190 D 2.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потова Юлия Николаевна- ведущий специалист отдела экономики и муниципального заказа управления социально-экономического развития район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42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288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½ доли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Светлана Алексеевна ведущий специалист –бухгалтер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67,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2/3 до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hevrolet Aveo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АЗ 21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Calibri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cad=rja&amp;sqi=2&amp;ved=0CC8QFjAA&amp;url=http%3A%2F%2Fnissan.drom.ru%2Fvanette%2F&amp;ei=dgOKUbeTIIaQ4gTYz4HIBw&amp;usg=AFQjCNFDYGdItKcN6J68cF4i1A3ky-YaNA&amp;bvm=bv.46226182,d.ZG4" TargetMode="External"/><Relationship Id="rId3" Type="http://schemas.openxmlformats.org/officeDocument/2006/relationships/hyperlink" Target="http://www.google.ru/url?sa=t&amp;rct=j&amp;q=&amp;esrc=s&amp;source=web&amp;cd=9&amp;cad=rja&amp;ved=0CHoQFjAI&amp;url=http%3A%2F%2Fautosale76.ru%2Frenault%2Flogan&amp;ei=wRWKUfi5MMOwhAegmoGgBw&amp;usg=AFQjCNEx-lDscwfmhxgKhCzZGGKeEsmoBA&amp;bvm=bv.46226182,d.ZG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4:00Z</dcterms:created>
  <dc:creator>пк</dc:creator>
  <dc:description/>
  <dc:language>en-US</dc:language>
  <cp:lastModifiedBy>admin</cp:lastModifiedBy>
  <cp:lastPrinted>2013-04-30T10:15:00Z</cp:lastPrinted>
  <dcterms:modified xsi:type="dcterms:W3CDTF">2013-05-15T10:54:00Z</dcterms:modified>
  <cp:revision>2</cp:revision>
  <dc:subject/>
  <dc:title/>
</cp:coreProperties>
</file>